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Eurasian War Strategies for the Domination of the Draka</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Table of Contents</w:t>
      </w:r>
    </w:p>
    <w:sdt>
      <w:sdtPr>
        <w:docPartObj>
          <w:docPartGallery w:val="Table of Contents"/>
          <w:docPartUnique w:val="true"/>
        </w:docPartObj>
      </w:sdtPr>
      <w:sdtContent>
        <w:p>
          <w:pPr>
            <w:pStyle w:val="Contents1"/>
            <w:bidi w:val="0"/>
            <w:ind w:left="0" w:right="0" w:hanging="0"/>
            <w:jc w:val="left"/>
            <w:rPr/>
          </w:pPr>
          <w:r>
            <w:fldChar w:fldCharType="begin"/>
          </w:r>
          <w:r>
            <w:rPr/>
            <w:instrText xml:space="preserve"> TOC \o "1-1" </w:instrText>
          </w:r>
          <w:r>
            <w:rPr/>
            <w:fldChar w:fldCharType="separate"/>
          </w:r>
          <w:r>
            <w:rPr/>
            <w:t>I. A Domination of the Draka Timeline Chronology</w:t>
            <w:tab/>
          </w:r>
          <w:r>
            <w:rPr>
              <w:caps w:val="false"/>
              <w:smallCaps w:val="false"/>
            </w:rPr>
            <w:t>2</w:t>
          </w:r>
        </w:p>
        <w:p>
          <w:pPr>
            <w:pStyle w:val="Contents1"/>
            <w:bidi w:val="0"/>
            <w:ind w:left="0" w:right="0" w:hanging="0"/>
            <w:jc w:val="left"/>
            <w:rPr/>
          </w:pPr>
          <w:r>
            <w:rPr/>
            <w:t>II. Things Left Out</w:t>
            <w:tab/>
          </w:r>
          <w:r>
            <w:rPr>
              <w:caps w:val="false"/>
              <w:smallCaps w:val="false"/>
            </w:rPr>
            <w:t>9</w:t>
          </w:r>
        </w:p>
        <w:p>
          <w:pPr>
            <w:pStyle w:val="Contents1"/>
            <w:bidi w:val="0"/>
            <w:ind w:left="0" w:right="0" w:hanging="0"/>
            <w:jc w:val="left"/>
            <w:rPr/>
          </w:pPr>
          <w:r>
            <w:rPr/>
            <w:t>III. Domination Force Pool Discussion</w:t>
            <w:tab/>
          </w:r>
          <w:r>
            <w:rPr>
              <w:caps w:val="false"/>
              <w:smallCaps w:val="false"/>
            </w:rPr>
            <w:t>12</w:t>
          </w:r>
        </w:p>
        <w:p>
          <w:pPr>
            <w:pStyle w:val="Contents1"/>
            <w:bidi w:val="0"/>
            <w:ind w:left="0" w:right="0" w:hanging="0"/>
            <w:jc w:val="left"/>
            <w:rPr/>
          </w:pPr>
          <w:r>
            <w:rPr/>
            <w:t>IV. Partial Air and Naval Counters in the Domination’s Counter Mix</w:t>
            <w:tab/>
          </w:r>
          <w:r>
            <w:rPr>
              <w:caps w:val="false"/>
              <w:smallCaps w:val="false"/>
            </w:rPr>
            <w:t>19</w:t>
          </w:r>
        </w:p>
        <w:p>
          <w:pPr>
            <w:pStyle w:val="Contents1"/>
            <w:bidi w:val="0"/>
            <w:ind w:left="0" w:right="0" w:hanging="0"/>
            <w:jc w:val="left"/>
            <w:rPr/>
          </w:pPr>
          <w:r>
            <w:rPr/>
            <w:t>V. Scenario Strategy Notes</w:t>
            <w:tab/>
          </w:r>
          <w:r>
            <w:rPr>
              <w:caps w:val="false"/>
              <w:smallCaps w:val="false"/>
            </w:rPr>
            <w:t>20</w:t>
          </w:r>
        </w:p>
        <w:p>
          <w:pPr>
            <w:pStyle w:val="Contents1"/>
            <w:bidi w:val="0"/>
            <w:ind w:left="0" w:right="0" w:hanging="0"/>
            <w:jc w:val="left"/>
            <w:rPr/>
          </w:pPr>
          <w:r>
            <w:rPr/>
            <w:t>VI. Cascade of Actions/Situations</w:t>
            <w:tab/>
          </w:r>
          <w:r>
            <w:rPr>
              <w:caps w:val="false"/>
              <w:smallCaps w:val="false"/>
            </w:rPr>
            <w:t>28</w:t>
          </w:r>
        </w:p>
        <w:p>
          <w:pPr>
            <w:pStyle w:val="Contents1"/>
            <w:bidi w:val="0"/>
            <w:ind w:left="0" w:right="0" w:hanging="0"/>
            <w:jc w:val="left"/>
            <w:rPr/>
          </w:pPr>
          <w:r>
            <w:rPr/>
            <w:t>VII. Turn flip-flop considerations:</w:t>
            <w:tab/>
          </w:r>
          <w:r>
            <w:rPr>
              <w:caps w:val="false"/>
              <w:smallCaps w:val="false"/>
            </w:rPr>
            <w:t>37</w:t>
          </w:r>
        </w:p>
        <w:p>
          <w:pPr>
            <w:pStyle w:val="Contents1"/>
            <w:bidi w:val="0"/>
            <w:ind w:left="0" w:right="0" w:hanging="0"/>
            <w:jc w:val="left"/>
            <w:rPr/>
          </w:pPr>
          <w:r>
            <w:rPr/>
            <w:t>VIII. Use of Defending Air Forces</w:t>
            <w:tab/>
          </w:r>
          <w:r>
            <w:rPr>
              <w:caps w:val="false"/>
              <w:smallCaps w:val="false"/>
            </w:rPr>
            <w:t>39</w:t>
          </w:r>
        </w:p>
        <w:p>
          <w:pPr>
            <w:pStyle w:val="Contents1"/>
            <w:bidi w:val="0"/>
            <w:ind w:left="0" w:right="0" w:hanging="0"/>
            <w:jc w:val="left"/>
            <w:rPr/>
          </w:pPr>
          <w:r>
            <w:rPr/>
            <w:t>IX. The Minor Neutral’s Turn</w:t>
            <w:tab/>
          </w:r>
          <w:r>
            <w:rPr>
              <w:caps w:val="false"/>
              <w:smallCaps w:val="false"/>
            </w:rPr>
            <w:t>39</w:t>
          </w:r>
        </w:p>
        <w:p>
          <w:pPr>
            <w:pStyle w:val="Contents1"/>
            <w:bidi w:val="0"/>
            <w:ind w:left="0" w:right="0" w:hanging="0"/>
            <w:jc w:val="left"/>
            <w:rPr/>
          </w:pPr>
          <w:r>
            <w:rPr/>
            <w:t xml:space="preserve">X. </w:t>
          </w:r>
          <w:r>
            <w:rPr>
              <w:i/>
            </w:rPr>
            <w:t>Mare Draconis</w:t>
          </w:r>
          <w:r>
            <w:rPr/>
            <w:tab/>
          </w:r>
          <w:r>
            <w:rPr>
              <w:caps w:val="false"/>
              <w:smallCaps w:val="false"/>
            </w:rPr>
            <w:t>40</w:t>
          </w:r>
        </w:p>
        <w:p>
          <w:pPr>
            <w:pStyle w:val="Contents1"/>
            <w:bidi w:val="0"/>
            <w:ind w:left="0" w:right="0" w:hanging="0"/>
            <w:jc w:val="left"/>
            <w:rPr/>
          </w:pPr>
          <w:r>
            <w:rPr/>
            <w:t>XI. Domination Setup and Initial Move</w:t>
            <w:tab/>
          </w:r>
          <w:r>
            <w:rPr>
              <w:caps w:val="false"/>
              <w:smallCaps w:val="false"/>
            </w:rPr>
            <w:t>42</w:t>
          </w:r>
        </w:p>
        <w:p>
          <w:pPr>
            <w:pStyle w:val="Contents1"/>
            <w:bidi w:val="0"/>
            <w:ind w:left="0" w:right="0" w:hanging="0"/>
            <w:jc w:val="left"/>
            <w:rPr/>
          </w:pPr>
          <w:r>
            <w:rPr/>
            <w:t>XII. The Rumania and Hungary Campaigns</w:t>
            <w:tab/>
          </w:r>
          <w:r>
            <w:rPr>
              <w:caps w:val="false"/>
              <w:smallCaps w:val="false"/>
            </w:rPr>
            <w:t>44</w:t>
          </w:r>
        </w:p>
        <w:p>
          <w:pPr>
            <w:pStyle w:val="Contents1"/>
            <w:bidi w:val="0"/>
            <w:ind w:left="0" w:right="0" w:hanging="0"/>
            <w:jc w:val="left"/>
            <w:rPr/>
          </w:pPr>
          <w:r>
            <w:rPr/>
            <w:t>XIII. The Italian Campaign:</w:t>
            <w:tab/>
          </w:r>
          <w:r>
            <w:rPr>
              <w:caps w:val="false"/>
              <w:smallCaps w:val="false"/>
            </w:rPr>
            <w:t>47</w:t>
          </w:r>
        </w:p>
        <w:p>
          <w:pPr>
            <w:pStyle w:val="Contents1"/>
            <w:bidi w:val="0"/>
            <w:ind w:left="0" w:right="0" w:hanging="0"/>
            <w:jc w:val="left"/>
            <w:rPr/>
          </w:pPr>
          <w:r>
            <w:rPr/>
            <w:t>XIV. The Spanish Campaign:</w:t>
            <w:tab/>
          </w:r>
          <w:r>
            <w:rPr>
              <w:caps w:val="false"/>
              <w:smallCaps w:val="false"/>
            </w:rPr>
            <w:t>52</w:t>
          </w:r>
        </w:p>
        <w:p>
          <w:pPr>
            <w:pStyle w:val="Contents1"/>
            <w:bidi w:val="0"/>
            <w:ind w:left="0" w:right="0" w:hanging="0"/>
            <w:jc w:val="left"/>
            <w:rPr/>
          </w:pPr>
          <w:r>
            <w:rPr/>
            <w:t>XV. The Yugoslavian Campaign</w:t>
            <w:tab/>
          </w:r>
          <w:r>
            <w:rPr>
              <w:caps w:val="false"/>
              <w:smallCaps w:val="false"/>
            </w:rPr>
            <w:t>55</w:t>
          </w:r>
        </w:p>
        <w:p>
          <w:pPr>
            <w:pStyle w:val="Contents1"/>
            <w:bidi w:val="0"/>
            <w:ind w:left="0" w:right="0" w:hanging="0"/>
            <w:jc w:val="left"/>
            <w:rPr/>
          </w:pPr>
          <w:r>
            <w:rPr/>
            <w:t>XVI. The Greek Campaign</w:t>
            <w:tab/>
          </w:r>
          <w:r>
            <w:rPr>
              <w:caps w:val="false"/>
              <w:smallCaps w:val="false"/>
            </w:rPr>
            <w:t>56</w:t>
          </w:r>
        </w:p>
        <w:p>
          <w:pPr>
            <w:pStyle w:val="Contents1"/>
            <w:bidi w:val="0"/>
            <w:ind w:left="0" w:right="0" w:hanging="0"/>
            <w:jc w:val="left"/>
            <w:rPr/>
          </w:pPr>
          <w:r>
            <w:rPr/>
            <w:t>XVII. Combined Campaigns</w:t>
            <w:tab/>
          </w:r>
          <w:r>
            <w:rPr>
              <w:caps w:val="false"/>
              <w:smallCaps w:val="false"/>
            </w:rPr>
            <w:t>57</w:t>
          </w:r>
        </w:p>
        <w:p>
          <w:pPr>
            <w:pStyle w:val="Contents1"/>
            <w:bidi w:val="0"/>
            <w:ind w:left="0" w:right="0" w:hanging="0"/>
            <w:jc w:val="left"/>
            <w:rPr/>
          </w:pPr>
          <w:r>
            <w:rPr/>
            <w:t>XVIII. Costs &amp; Benefits</w:t>
            <w:tab/>
          </w:r>
          <w:r>
            <w:rPr>
              <w:caps w:val="false"/>
              <w:smallCaps w:val="false"/>
            </w:rPr>
            <w:t>59</w:t>
          </w:r>
        </w:p>
        <w:p>
          <w:pPr>
            <w:pStyle w:val="Contents1"/>
            <w:bidi w:val="0"/>
            <w:ind w:left="0" w:right="0" w:hanging="0"/>
            <w:jc w:val="left"/>
            <w:rPr/>
          </w:pPr>
          <w:r>
            <w:rPr/>
            <w:t>XIX. The Irish Campaign</w:t>
            <w:tab/>
          </w:r>
          <w:r>
            <w:rPr>
              <w:caps w:val="false"/>
              <w:smallCaps w:val="false"/>
            </w:rPr>
            <w:t>60</w:t>
          </w:r>
        </w:p>
        <w:p>
          <w:pPr>
            <w:pStyle w:val="Contents1"/>
            <w:bidi w:val="0"/>
            <w:ind w:left="0" w:right="0" w:hanging="0"/>
            <w:jc w:val="left"/>
            <w:rPr/>
          </w:pPr>
          <w:r>
            <w:rPr/>
            <w:t>XX. The Norwegian Campaign</w:t>
            <w:tab/>
          </w:r>
          <w:r>
            <w:rPr>
              <w:caps w:val="false"/>
              <w:smallCaps w:val="false"/>
            </w:rPr>
            <w:t>61</w:t>
          </w:r>
        </w:p>
        <w:p>
          <w:pPr>
            <w:pStyle w:val="Contents1"/>
            <w:bidi w:val="0"/>
            <w:ind w:left="0" w:right="0" w:hanging="0"/>
            <w:jc w:val="left"/>
            <w:rPr/>
          </w:pPr>
          <w:r>
            <w:rPr/>
            <w:t>XXI. The Swedish Campaign</w:t>
            <w:tab/>
          </w:r>
          <w:r>
            <w:rPr>
              <w:caps w:val="false"/>
              <w:smallCaps w:val="false"/>
            </w:rPr>
            <w:t>63</w:t>
          </w:r>
        </w:p>
        <w:p>
          <w:pPr>
            <w:pStyle w:val="Contents1"/>
            <w:bidi w:val="0"/>
            <w:ind w:left="0" w:right="0" w:hanging="0"/>
            <w:jc w:val="left"/>
            <w:rPr/>
          </w:pPr>
          <w:r>
            <w:rPr/>
            <w:t>XXII. The Danish Campaign</w:t>
            <w:tab/>
          </w:r>
          <w:r>
            <w:rPr>
              <w:caps w:val="false"/>
              <w:smallCaps w:val="false"/>
            </w:rPr>
            <w:t>64</w:t>
          </w:r>
        </w:p>
        <w:p>
          <w:pPr>
            <w:pStyle w:val="Contents1"/>
            <w:bidi w:val="0"/>
            <w:ind w:left="0" w:right="0" w:hanging="0"/>
            <w:jc w:val="left"/>
            <w:rPr/>
          </w:pPr>
          <w:r>
            <w:rPr/>
            <w:t>XXIII. Alternate Domination Chronology</w:t>
            <w:tab/>
          </w:r>
          <w:r>
            <w:rPr>
              <w:caps w:val="false"/>
              <w:smallCaps w:val="false"/>
            </w:rPr>
            <w:t>65</w:t>
          </w:r>
        </w:p>
        <w:p>
          <w:pPr>
            <w:pStyle w:val="Contents1"/>
            <w:bidi w:val="0"/>
            <w:ind w:left="0" w:right="0" w:hanging="0"/>
            <w:jc w:val="left"/>
            <w:rPr/>
          </w:pPr>
          <w:r>
            <w:rPr/>
            <w:t>XXIV. More rules issues:</w:t>
            <w:tab/>
          </w:r>
          <w:r>
            <w:rPr>
              <w:caps w:val="false"/>
              <w:smallCaps w:val="false"/>
            </w:rPr>
            <w:t>67</w:t>
          </w:r>
        </w:p>
        <w:p>
          <w:pPr>
            <w:pStyle w:val="Contents1"/>
            <w:bidi w:val="0"/>
            <w:ind w:left="0" w:right="0" w:hanging="0"/>
            <w:jc w:val="left"/>
            <w:rPr/>
          </w:pPr>
          <w:r>
            <w:rPr/>
            <w:t>XXV. Domination combat tactics</w:t>
            <w:tab/>
          </w:r>
          <w:r>
            <w:rPr>
              <w:caps w:val="false"/>
              <w:smallCaps w:val="false"/>
            </w:rPr>
            <w:t>68</w:t>
          </w:r>
          <w:r>
            <w:rPr>
              <w:smallCaps w:val="false"/>
              <w:caps w:val="false"/>
            </w:rPr>
            <w:fldChar w:fldCharType="end"/>
          </w:r>
        </w:p>
      </w:sdtContent>
    </w:sdt>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0" w:name="_Toc442860451"/>
      <w:bookmarkStart w:id="1" w:name="_Toc442941197"/>
      <w:r>
        <w:rPr/>
        <w:t>I.</w:t>
        <w:tab/>
        <w:t>A Domination of the Draka Timeline Chronology</w:t>
      </w:r>
      <w:bookmarkEnd w:id="0"/>
      <w:bookmarkEnd w:id="1"/>
    </w:p>
    <w:p>
      <w:pPr>
        <w:pStyle w:val="Normal"/>
        <w:bidi w:val="0"/>
        <w:ind w:left="0" w:right="0" w:hanging="0"/>
        <w:jc w:val="left"/>
        <w:rPr/>
      </w:pPr>
      <w:r>
        <w:rPr/>
        <w:t>The chronology below is my best guess at melding what’s in “Marching Through Georgia,” “Under The Yoke” and “The Stone Dogs,” since they differ sometimes. It occasionally uses Third Reich terms, but isn’t just for territories on the Third Reich map:</w:t>
      </w:r>
    </w:p>
    <w:p>
      <w:pPr>
        <w:pStyle w:val="Normal"/>
        <w:numPr>
          <w:ilvl w:val="0"/>
          <w:numId w:val="1"/>
        </w:numPr>
        <w:bidi w:val="0"/>
        <w:ind w:left="270" w:right="0" w:hanging="270"/>
        <w:jc w:val="left"/>
        <w:rPr/>
      </w:pPr>
      <w:r>
        <w:rPr/>
        <w:t>1654: Dutch East India Company founds first settlement at Cape Town.</w:t>
      </w:r>
    </w:p>
    <w:p>
      <w:pPr>
        <w:pStyle w:val="Normal"/>
        <w:numPr>
          <w:ilvl w:val="0"/>
          <w:numId w:val="1"/>
        </w:numPr>
        <w:bidi w:val="0"/>
        <w:ind w:left="270" w:right="0" w:hanging="270"/>
        <w:jc w:val="left"/>
        <w:rPr/>
      </w:pPr>
      <w:r>
        <w:rPr/>
        <w:t>1779: France, Spain &amp; Netherlands DoW Britain. British seaborne invasion of Cape Town in Dutch Cape Colony.</w:t>
      </w:r>
    </w:p>
    <w:p>
      <w:pPr>
        <w:pStyle w:val="Normal"/>
        <w:numPr>
          <w:ilvl w:val="0"/>
          <w:numId w:val="1"/>
        </w:numPr>
        <w:bidi w:val="0"/>
        <w:ind w:left="270" w:right="0" w:hanging="270"/>
        <w:jc w:val="left"/>
        <w:rPr/>
      </w:pPr>
      <w:r>
        <w:rPr/>
        <w:t>1780-1783: American Loyalist refugees begin arriving in Cape Town, push border up eastern coast to Tugela River.</w:t>
      </w:r>
    </w:p>
    <w:p>
      <w:pPr>
        <w:pStyle w:val="Normal"/>
        <w:numPr>
          <w:ilvl w:val="0"/>
          <w:numId w:val="1"/>
        </w:numPr>
        <w:bidi w:val="0"/>
        <w:ind w:left="270" w:right="0" w:hanging="270"/>
        <w:jc w:val="left"/>
        <w:rPr/>
      </w:pPr>
      <w:r>
        <w:rPr/>
        <w:t>1782: British occupy Haiti and Trinidad.</w:t>
      </w:r>
    </w:p>
    <w:p>
      <w:pPr>
        <w:pStyle w:val="Normal"/>
        <w:numPr>
          <w:ilvl w:val="0"/>
          <w:numId w:val="1"/>
        </w:numPr>
        <w:bidi w:val="0"/>
        <w:ind w:left="270" w:right="0" w:hanging="270"/>
        <w:jc w:val="left"/>
        <w:rPr/>
      </w:pPr>
      <w:r>
        <w:rPr/>
        <w:t>1783: Second Peace of Paris. America independent. Dutch Cape Colony exchanged for British Florida and Caribbean conquests, renamed Crown Colony of Drakia and formally annexed by Britain. American Loyalists offered settlement in Drakia.</w:t>
      </w:r>
    </w:p>
    <w:p>
      <w:pPr>
        <w:pStyle w:val="Normal"/>
        <w:numPr>
          <w:ilvl w:val="0"/>
          <w:numId w:val="1"/>
        </w:numPr>
        <w:bidi w:val="0"/>
        <w:ind w:left="270" w:right="0" w:hanging="270"/>
        <w:jc w:val="left"/>
        <w:rPr/>
      </w:pPr>
      <w:r>
        <w:rPr/>
        <w:t>1784: City of Archona (Pretoria) founded, will later become Domination’s capital.</w:t>
      </w:r>
    </w:p>
    <w:p>
      <w:pPr>
        <w:pStyle w:val="Normal"/>
        <w:numPr>
          <w:ilvl w:val="0"/>
          <w:numId w:val="1"/>
        </w:numPr>
        <w:bidi w:val="0"/>
        <w:ind w:left="270" w:right="0" w:hanging="270"/>
        <w:jc w:val="left"/>
        <w:rPr/>
      </w:pPr>
      <w:r>
        <w:rPr/>
        <w:t>1789: Drakia seizure of island of Zanzibar.</w:t>
      </w:r>
    </w:p>
    <w:p>
      <w:pPr>
        <w:pStyle w:val="Normal"/>
        <w:numPr>
          <w:ilvl w:val="0"/>
          <w:numId w:val="1"/>
        </w:numPr>
        <w:bidi w:val="0"/>
        <w:ind w:left="270" w:right="0" w:hanging="270"/>
        <w:jc w:val="left"/>
        <w:rPr/>
      </w:pPr>
      <w:r>
        <w:rPr/>
        <w:t>1791: Drakia seizure of port of Aden in Yemen.</w:t>
      </w:r>
    </w:p>
    <w:p>
      <w:pPr>
        <w:pStyle w:val="Normal"/>
        <w:numPr>
          <w:ilvl w:val="0"/>
          <w:numId w:val="1"/>
        </w:numPr>
        <w:bidi w:val="0"/>
        <w:ind w:left="270" w:right="0" w:hanging="270"/>
        <w:jc w:val="left"/>
        <w:rPr/>
      </w:pPr>
      <w:r>
        <w:rPr/>
        <w:t>1792: Drakia conquest of Northmark (Rhodesia/Zimbabwe)</w:t>
      </w:r>
    </w:p>
    <w:p>
      <w:pPr>
        <w:pStyle w:val="Normal"/>
        <w:numPr>
          <w:ilvl w:val="0"/>
          <w:numId w:val="1"/>
        </w:numPr>
        <w:bidi w:val="0"/>
        <w:ind w:left="270" w:right="0" w:hanging="270"/>
        <w:jc w:val="left"/>
        <w:rPr/>
      </w:pPr>
      <w:r>
        <w:rPr/>
        <w:t>1793: Outbreak of French Revolutionary and Napoleonic Wars.</w:t>
      </w:r>
    </w:p>
    <w:p>
      <w:pPr>
        <w:pStyle w:val="Normal"/>
        <w:numPr>
          <w:ilvl w:val="0"/>
          <w:numId w:val="1"/>
        </w:numPr>
        <w:bidi w:val="0"/>
        <w:ind w:left="270" w:right="0" w:hanging="270"/>
        <w:jc w:val="left"/>
        <w:rPr/>
      </w:pPr>
      <w:r>
        <w:rPr/>
        <w:t>1790-1796: First Janissary Legion recruited from slaves bought in West Africa.</w:t>
      </w:r>
    </w:p>
    <w:p>
      <w:pPr>
        <w:pStyle w:val="Normal"/>
        <w:numPr>
          <w:ilvl w:val="0"/>
          <w:numId w:val="1"/>
        </w:numPr>
        <w:bidi w:val="0"/>
        <w:ind w:left="270" w:right="0" w:hanging="270"/>
        <w:jc w:val="left"/>
        <w:rPr/>
      </w:pPr>
      <w:r>
        <w:rPr/>
        <w:t>1796: Conquest of Ceylon (a possession of Dutch Republic allied with France).</w:t>
      </w:r>
    </w:p>
    <w:p>
      <w:pPr>
        <w:pStyle w:val="Normal"/>
        <w:numPr>
          <w:ilvl w:val="0"/>
          <w:numId w:val="1"/>
        </w:numPr>
        <w:bidi w:val="0"/>
        <w:ind w:left="270" w:right="0" w:hanging="270"/>
        <w:jc w:val="left"/>
        <w:rPr/>
      </w:pPr>
      <w:r>
        <w:rPr/>
        <w:t>1800-1802: Egypt conquered from French (who had occupied the Ottoman territory in 1798) after Napoleon returns to Europe. French colonies in West Africa seized.</w:t>
      </w:r>
    </w:p>
    <w:p>
      <w:pPr>
        <w:pStyle w:val="Normal"/>
        <w:numPr>
          <w:ilvl w:val="0"/>
          <w:numId w:val="1"/>
        </w:numPr>
        <w:bidi w:val="0"/>
        <w:ind w:left="270" w:right="0" w:hanging="270"/>
        <w:jc w:val="left"/>
        <w:rPr/>
      </w:pPr>
      <w:r>
        <w:rPr/>
        <w:t>1803: Revolt in Egypt suppressed.</w:t>
      </w:r>
    </w:p>
    <w:p>
      <w:pPr>
        <w:pStyle w:val="Normal"/>
        <w:numPr>
          <w:ilvl w:val="0"/>
          <w:numId w:val="1"/>
        </w:numPr>
        <w:bidi w:val="0"/>
        <w:ind w:left="270" w:right="0" w:hanging="270"/>
        <w:jc w:val="left"/>
        <w:rPr/>
      </w:pPr>
      <w:r>
        <w:rPr/>
        <w:t>1803-1807: Suez Canal built using Trevithick steam dredges and several hundred thousand Egyptian rebels and serfs.</w:t>
      </w:r>
    </w:p>
    <w:p>
      <w:pPr>
        <w:pStyle w:val="Normal"/>
        <w:numPr>
          <w:ilvl w:val="0"/>
          <w:numId w:val="1"/>
        </w:numPr>
        <w:bidi w:val="0"/>
        <w:ind w:left="270" w:right="0" w:hanging="270"/>
        <w:jc w:val="left"/>
        <w:rPr/>
      </w:pPr>
      <w:r>
        <w:rPr/>
        <w:t>1807: Tunisia, Cyprus, Crete, Rhodes, and all “Greek” islands conquered from Ottomans while all British forces busy in Spain in war with the Ottoman Empire over Drakian retention of Egypt.</w:t>
      </w:r>
    </w:p>
    <w:p>
      <w:pPr>
        <w:pStyle w:val="Normal"/>
        <w:numPr>
          <w:ilvl w:val="0"/>
          <w:numId w:val="1"/>
        </w:numPr>
        <w:bidi w:val="0"/>
        <w:ind w:left="270" w:right="0" w:hanging="270"/>
        <w:jc w:val="left"/>
        <w:rPr/>
      </w:pPr>
      <w:r>
        <w:rPr/>
        <w:t>1812: Americans overrun and annex British North America (Canada).</w:t>
      </w:r>
    </w:p>
    <w:p>
      <w:pPr>
        <w:pStyle w:val="Normal"/>
        <w:numPr>
          <w:ilvl w:val="0"/>
          <w:numId w:val="1"/>
        </w:numPr>
        <w:bidi w:val="0"/>
        <w:ind w:left="270" w:right="0" w:hanging="270"/>
        <w:jc w:val="left"/>
        <w:rPr/>
      </w:pPr>
      <w:r>
        <w:rPr/>
        <w:t>1814: Peace of Vienna confirms 1807 gains, and as compensation for loss of Canada to Americans, Libya, Algeria and Morocco (French and Spanish) transferred to British (Drakia) control for 1,000,000 British pounds in gold (paid by Drakia) and a large loan to the Ottoman Empire. Africa considered a British/Drakian preserve.</w:t>
      </w:r>
    </w:p>
    <w:p>
      <w:pPr>
        <w:pStyle w:val="Normal"/>
        <w:numPr>
          <w:ilvl w:val="0"/>
          <w:numId w:val="1"/>
        </w:numPr>
        <w:bidi w:val="0"/>
        <w:ind w:left="270" w:right="0" w:hanging="270"/>
        <w:jc w:val="left"/>
        <w:rPr/>
      </w:pPr>
      <w:r>
        <w:rPr/>
        <w:t>1815-1816: Portuguese colonies of Angola and Mozambique purchased. Madagascar conquered.</w:t>
      </w:r>
    </w:p>
    <w:p>
      <w:pPr>
        <w:pStyle w:val="Normal"/>
        <w:numPr>
          <w:ilvl w:val="0"/>
          <w:numId w:val="1"/>
        </w:numPr>
        <w:bidi w:val="0"/>
        <w:ind w:left="270" w:right="0" w:hanging="270"/>
        <w:jc w:val="left"/>
        <w:rPr/>
      </w:pPr>
      <w:r>
        <w:rPr/>
        <w:t>1825-1850: Conquest/pacification of North Africa.</w:t>
      </w:r>
    </w:p>
    <w:p>
      <w:pPr>
        <w:pStyle w:val="Normal"/>
        <w:numPr>
          <w:ilvl w:val="0"/>
          <w:numId w:val="1"/>
        </w:numPr>
        <w:bidi w:val="0"/>
        <w:ind w:left="270" w:right="0" w:hanging="270"/>
        <w:jc w:val="left"/>
        <w:rPr/>
      </w:pPr>
      <w:r>
        <w:rPr/>
        <w:t>1848-1849: Mexican-American War. Mexico annexed over objections of President Polk.</w:t>
      </w:r>
    </w:p>
    <w:p>
      <w:pPr>
        <w:pStyle w:val="Normal"/>
        <w:numPr>
          <w:ilvl w:val="0"/>
          <w:numId w:val="1"/>
        </w:numPr>
        <w:bidi w:val="0"/>
        <w:ind w:left="270" w:right="0" w:hanging="270"/>
        <w:jc w:val="left"/>
        <w:rPr/>
      </w:pPr>
      <w:r>
        <w:rPr/>
        <w:t>1850: Sudan and Senegal conquered. First Gatling gun developed in what’s now called “Draka.” T-2 (brass cartridge repeating black-powder) rifle adopted by Draka forces.</w:t>
      </w:r>
    </w:p>
    <w:p>
      <w:pPr>
        <w:pStyle w:val="Normal"/>
        <w:numPr>
          <w:ilvl w:val="0"/>
          <w:numId w:val="1"/>
        </w:numPr>
        <w:bidi w:val="0"/>
        <w:ind w:left="270" w:right="0" w:hanging="270"/>
        <w:jc w:val="left"/>
        <w:rPr/>
      </w:pPr>
      <w:r>
        <w:rPr/>
        <w:t>1854: Cuba, Philippines, Hawaii, and Santo Domingo annexed by United States. Japan opened to Western trade. William Walker’s “Empire of Central America” established, extends from Guatemala to Panama (seized from Colombia).</w:t>
      </w:r>
    </w:p>
    <w:p>
      <w:pPr>
        <w:pStyle w:val="Normal"/>
        <w:numPr>
          <w:ilvl w:val="0"/>
          <w:numId w:val="1"/>
        </w:numPr>
        <w:bidi w:val="0"/>
        <w:ind w:left="270" w:right="0" w:hanging="270"/>
        <w:jc w:val="left"/>
        <w:rPr/>
      </w:pPr>
      <w:r>
        <w:rPr/>
        <w:t>1854-1857: Draka troops complete final conquest of African interior. Draka expeditionary forces assisting the British repeatedly savage Russian formations in Crimean War, and put down Indian Mutiny. Draka learn necessity of dispersed formations and obsolescence of cavalry shock action against massed rifles.</w:t>
      </w:r>
    </w:p>
    <w:p>
      <w:pPr>
        <w:pStyle w:val="Normal"/>
        <w:numPr>
          <w:ilvl w:val="0"/>
          <w:numId w:val="1"/>
        </w:numPr>
        <w:bidi w:val="0"/>
        <w:ind w:left="270" w:right="0" w:hanging="270"/>
        <w:jc w:val="left"/>
        <w:rPr/>
      </w:pPr>
      <w:r>
        <w:rPr/>
        <w:t>1858: Dominion of Draka Act effectively grants sovereignty. Archona made capital.</w:t>
      </w:r>
    </w:p>
    <w:p>
      <w:pPr>
        <w:pStyle w:val="Normal"/>
        <w:numPr>
          <w:ilvl w:val="0"/>
          <w:numId w:val="1"/>
        </w:numPr>
        <w:bidi w:val="0"/>
        <w:ind w:left="270" w:right="0" w:hanging="270"/>
        <w:jc w:val="left"/>
        <w:rPr/>
      </w:pPr>
      <w:r>
        <w:rPr/>
        <w:t>1860-1866: American Civil War. Dominion of Draka provides massive clandestine aid to Confederacy, prolonging the inevitable. Mexican territories achieve statehood.</w:t>
      </w:r>
    </w:p>
    <w:p>
      <w:pPr>
        <w:pStyle w:val="Normal"/>
        <w:numPr>
          <w:ilvl w:val="0"/>
          <w:numId w:val="1"/>
        </w:numPr>
        <w:bidi w:val="0"/>
        <w:ind w:left="270" w:right="0" w:hanging="270"/>
        <w:jc w:val="left"/>
        <w:rPr/>
      </w:pPr>
      <w:r>
        <w:rPr/>
        <w:t>1865-1868: Central American Empire annexed by United States.</w:t>
      </w:r>
    </w:p>
    <w:p>
      <w:pPr>
        <w:pStyle w:val="Normal"/>
        <w:numPr>
          <w:ilvl w:val="0"/>
          <w:numId w:val="1"/>
        </w:numPr>
        <w:bidi w:val="0"/>
        <w:ind w:left="270" w:right="0" w:hanging="270"/>
        <w:jc w:val="left"/>
        <w:rPr/>
      </w:pPr>
      <w:r>
        <w:rPr/>
        <w:t>1866-1870: Panama Canal under construction. Taiping Dynasty established in China, failure of effort to modernize. Bismarck unites Germany.</w:t>
      </w:r>
    </w:p>
    <w:p>
      <w:pPr>
        <w:pStyle w:val="Normal"/>
        <w:numPr>
          <w:ilvl w:val="0"/>
          <w:numId w:val="1"/>
        </w:numPr>
        <w:bidi w:val="0"/>
        <w:ind w:left="270" w:right="0" w:hanging="270"/>
        <w:jc w:val="left"/>
        <w:rPr/>
      </w:pPr>
      <w:r>
        <w:rPr/>
        <w:t>1872: Uruguay and Paraguay annexed by Empire of Brazil. Colombia, Venezuela and Ecuador establish Republic of Grand Colombia. Chile and Argentina remain separate countries. Australasian Federation unites Australia and New Zealand.</w:t>
      </w:r>
    </w:p>
    <w:p>
      <w:pPr>
        <w:pStyle w:val="Normal"/>
        <w:numPr>
          <w:ilvl w:val="0"/>
          <w:numId w:val="1"/>
        </w:numPr>
        <w:bidi w:val="0"/>
        <w:ind w:left="270" w:right="0" w:hanging="270"/>
        <w:jc w:val="left"/>
        <w:rPr/>
      </w:pPr>
      <w:r>
        <w:rPr/>
        <w:t>1878-1890: Quattara Depression Scheme builds a canal from the Mediterranean to flood the salt marsh for hydroelectric power. Exploitation of chemicals in brine and petrochemicals underneath later.</w:t>
      </w:r>
    </w:p>
    <w:p>
      <w:pPr>
        <w:pStyle w:val="Normal"/>
        <w:numPr>
          <w:ilvl w:val="0"/>
          <w:numId w:val="1"/>
        </w:numPr>
        <w:bidi w:val="0"/>
        <w:ind w:left="270" w:right="0" w:hanging="270"/>
        <w:jc w:val="left"/>
        <w:rPr/>
      </w:pPr>
      <w:r>
        <w:rPr/>
        <w:t>1879-1882: Anglo-Russian War, a.k.a. Northern War, fought largely in Bulgaria and Afghanistan. After British failures in the first year of the war, Dominion of Draka pours in 750,000 Janissary and Citizen troops after getting assurance of overall command. Primary reason for conflict is to keep the Russian Empire from taking Constantinople and the Turkish Straits. Dirigibles from Crete bomb Russian siege lines at Constantinople, Draka landings at Thessalonika (Salonika), destruction of Odessa by Draka dirigible raid (widely condemned for 50,000 civilian casualties). Draka also introduce land mines, submarines and poison gas. Russia withdraws from siege of Constantinople, pulls back from their advance to Kabul in Afghanistan. The Domination’s “rescue” of the British doesn’t lead to more territory, but demonstrates Draka innovation to the world. Austro-German alliance with Ottoman Empire.</w:t>
      </w:r>
    </w:p>
    <w:p>
      <w:pPr>
        <w:pStyle w:val="Normal"/>
        <w:numPr>
          <w:ilvl w:val="0"/>
          <w:numId w:val="1"/>
        </w:numPr>
        <w:bidi w:val="0"/>
        <w:ind w:left="270" w:right="0" w:hanging="270"/>
        <w:jc w:val="left"/>
        <w:rPr/>
      </w:pPr>
      <w:r>
        <w:rPr/>
        <w:t>1898: Hawaii, Cuba and Philippines become states. Guatemala and other Central American territories follow.</w:t>
      </w:r>
    </w:p>
    <w:p>
      <w:pPr>
        <w:pStyle w:val="Normal"/>
        <w:numPr>
          <w:ilvl w:val="0"/>
          <w:numId w:val="1"/>
        </w:numPr>
        <w:bidi w:val="0"/>
        <w:ind w:left="270" w:right="0" w:hanging="270"/>
        <w:jc w:val="left"/>
        <w:rPr/>
      </w:pPr>
      <w:r>
        <w:rPr/>
        <w:t>1899: Chinese-Japanese War; Japan annexes Formosa, Hainan, Korea, several Chinese ports.</w:t>
      </w:r>
    </w:p>
    <w:p>
      <w:pPr>
        <w:pStyle w:val="Normal"/>
        <w:numPr>
          <w:ilvl w:val="0"/>
          <w:numId w:val="1"/>
        </w:numPr>
        <w:bidi w:val="0"/>
        <w:ind w:left="270" w:right="0" w:hanging="270"/>
        <w:jc w:val="left"/>
        <w:rPr/>
      </w:pPr>
      <w:r>
        <w:rPr/>
        <w:t>1900: Japanese-British naval alliance. Germany, Austria and Turkey form Triple Alliance. France and Russia form Double Entente, Britain begins staff talks with France.</w:t>
      </w:r>
    </w:p>
    <w:p>
      <w:pPr>
        <w:pStyle w:val="Normal"/>
        <w:numPr>
          <w:ilvl w:val="0"/>
          <w:numId w:val="1"/>
        </w:numPr>
        <w:bidi w:val="0"/>
        <w:ind w:left="270" w:right="0" w:hanging="270"/>
        <w:jc w:val="left"/>
        <w:rPr/>
      </w:pPr>
      <w:r>
        <w:rPr/>
        <w:t>1905: Russo-Japanese War; Russians defeated, first battleships sunk by aerial bombardment. Japan annexes Manchuria, establishes quasi-protectorate of Taiping government of China, but attempts at occupation bog down. Revolution in Russia produces limited constitutional monarchy and administrative chaos.</w:t>
      </w:r>
    </w:p>
    <w:p>
      <w:pPr>
        <w:pStyle w:val="Normal"/>
        <w:numPr>
          <w:ilvl w:val="0"/>
          <w:numId w:val="1"/>
        </w:numPr>
        <w:bidi w:val="0"/>
        <w:ind w:left="270" w:right="0" w:hanging="270"/>
        <w:jc w:val="left"/>
        <w:rPr/>
      </w:pPr>
      <w:r>
        <w:rPr/>
        <w:t>1914-1917: The Great War between Triple Alliance and Entente powers begins. U.S. joins in 1917. Draka defeat Austrian and Ottoman forces, conquer Palestine, Transjordan, Iraq, Lebanon-Syria, Persia, Arabia, Turkey, Bulgaria and Thrace (hex AA30) (almost all of the remaining Ottoman Empire). Firestorms, poison gas bombardments, biplane fighters and tanks.</w:t>
      </w:r>
    </w:p>
    <w:p>
      <w:pPr>
        <w:pStyle w:val="Normal"/>
        <w:numPr>
          <w:ilvl w:val="0"/>
          <w:numId w:val="1"/>
        </w:numPr>
        <w:bidi w:val="0"/>
        <w:ind w:left="270" w:right="0" w:hanging="270"/>
        <w:jc w:val="left"/>
        <w:rPr/>
      </w:pPr>
      <w:r>
        <w:rPr/>
        <w:t>1917-1919: Russia withdraws from Great War; Russian Revolution and Civil War. Southern Russia, Mongolia and western China from Caspian Sea east to Xian seized by Draka.</w:t>
      </w:r>
    </w:p>
    <w:p>
      <w:pPr>
        <w:pStyle w:val="Normal"/>
        <w:numPr>
          <w:ilvl w:val="0"/>
          <w:numId w:val="1"/>
        </w:numPr>
        <w:bidi w:val="0"/>
        <w:ind w:left="270" w:right="0" w:hanging="270"/>
        <w:jc w:val="left"/>
        <w:rPr/>
      </w:pPr>
      <w:r>
        <w:rPr/>
        <w:t>1919: Germany surrenders unconditionally, Peace of Versailles. Draka refuse mediation, annex all conquests and designates them “New Territories”, cut off ties with Britain. “Domination of Draka” becomes official title. U.S. and Domination enter isolationist periods. Draka begin the Pacification Wars in the New Territories.</w:t>
      </w:r>
    </w:p>
    <w:p>
      <w:pPr>
        <w:pStyle w:val="Normal"/>
        <w:numPr>
          <w:ilvl w:val="0"/>
          <w:numId w:val="1"/>
        </w:numPr>
        <w:bidi w:val="0"/>
        <w:ind w:left="270" w:right="0" w:hanging="270"/>
        <w:jc w:val="left"/>
        <w:rPr/>
      </w:pPr>
      <w:r>
        <w:rPr/>
        <w:t>1920: World population 2.5 billion.</w:t>
      </w:r>
    </w:p>
    <w:p>
      <w:pPr>
        <w:pStyle w:val="Normal"/>
        <w:numPr>
          <w:ilvl w:val="0"/>
          <w:numId w:val="1"/>
        </w:numPr>
        <w:bidi w:val="0"/>
        <w:ind w:left="270" w:right="0" w:hanging="270"/>
        <w:jc w:val="left"/>
        <w:rPr/>
      </w:pPr>
      <w:r>
        <w:rPr/>
        <w:t>1920-1922: Second Russian Civil War to succeed Lenin, Stalin wins.</w:t>
      </w:r>
    </w:p>
    <w:p>
      <w:pPr>
        <w:pStyle w:val="Normal"/>
        <w:numPr>
          <w:ilvl w:val="0"/>
          <w:numId w:val="1"/>
        </w:numPr>
        <w:bidi w:val="0"/>
        <w:ind w:left="270" w:right="0" w:hanging="270"/>
        <w:jc w:val="left"/>
        <w:rPr/>
      </w:pPr>
      <w:r>
        <w:rPr/>
        <w:t>1921: Italy under Mussolini seizes Dalmatian coast and Montenegro (represented in the scenario by adding 3 hexes of Yugoslavia to Albania). Japanese dethrone last Taiping emperor and annex all of China not overrun by Draka.</w:t>
      </w:r>
    </w:p>
    <w:p>
      <w:pPr>
        <w:pStyle w:val="Normal"/>
        <w:numPr>
          <w:ilvl w:val="0"/>
          <w:numId w:val="1"/>
        </w:numPr>
        <w:bidi w:val="0"/>
        <w:ind w:left="270" w:right="0" w:hanging="270"/>
        <w:jc w:val="left"/>
        <w:rPr/>
      </w:pPr>
      <w:r>
        <w:rPr/>
        <w:t>1925-26: Domination invades and begins pacifying Afghanistan. The Pacification Wars elsewhere in the New Territories wind down.</w:t>
      </w:r>
    </w:p>
    <w:p>
      <w:pPr>
        <w:pStyle w:val="Normal"/>
        <w:numPr>
          <w:ilvl w:val="0"/>
          <w:numId w:val="1"/>
        </w:numPr>
        <w:bidi w:val="0"/>
        <w:ind w:left="270" w:right="0" w:hanging="270"/>
        <w:jc w:val="left"/>
        <w:rPr/>
      </w:pPr>
      <w:r>
        <w:rPr/>
        <w:t>1930: Stock market collapse leads to chronic recession worldwide except Draka.</w:t>
      </w:r>
    </w:p>
    <w:p>
      <w:pPr>
        <w:pStyle w:val="Normal"/>
        <w:numPr>
          <w:ilvl w:val="0"/>
          <w:numId w:val="1"/>
        </w:numPr>
        <w:bidi w:val="0"/>
        <w:ind w:left="270" w:right="0" w:hanging="270"/>
        <w:jc w:val="left"/>
        <w:rPr/>
      </w:pPr>
      <w:r>
        <w:rPr/>
        <w:t>1932: Hitler elected with majority in Germany, F.D.R. elected President in U.S.</w:t>
      </w:r>
    </w:p>
    <w:p>
      <w:pPr>
        <w:pStyle w:val="Normal"/>
        <w:numPr>
          <w:ilvl w:val="0"/>
          <w:numId w:val="1"/>
        </w:numPr>
        <w:bidi w:val="0"/>
        <w:ind w:left="270" w:right="0" w:hanging="270"/>
        <w:jc w:val="left"/>
        <w:rPr/>
      </w:pPr>
      <w:r>
        <w:rPr/>
        <w:t>1937: Spanish Civil War ends with defeat of Nationalists, Soviet Republic of Spain established (this changes many rules for fascist Spain and its diplomacy). Germany takes Austria. France and Britain abandon Czechoslovakia, Sudeten War follows. Clashes on Japanese and Soviet borders with Domination.</w:t>
      </w:r>
    </w:p>
    <w:p>
      <w:pPr>
        <w:pStyle w:val="Normal"/>
        <w:bidi w:val="0"/>
        <w:ind w:left="0" w:right="0" w:hanging="0"/>
        <w:jc w:val="left"/>
        <w:rPr/>
      </w:pPr>
      <w:r>
        <w:rPr/>
        <w:t>Now that we’re at “World War II,” assume that April to June is Spring; July to September is Summer; October to December is Fall; and January to March is Winter in Third Reich turns. Events in the Asian-Pacific Theater are for completeness. Some events early in the Eurasian War are assumed to have occurred at roughly the same time as in WWII.</w:t>
      </w:r>
    </w:p>
    <w:p>
      <w:pPr>
        <w:pStyle w:val="Normal"/>
        <w:bidi w:val="0"/>
        <w:ind w:left="270" w:right="0" w:hanging="270"/>
        <w:jc w:val="left"/>
        <w:rPr/>
      </w:pPr>
      <w:r>
        <w:rPr/>
        <w:t>1939</w:t>
      </w:r>
    </w:p>
    <w:p>
      <w:pPr>
        <w:pStyle w:val="Normal"/>
        <w:numPr>
          <w:ilvl w:val="0"/>
          <w:numId w:val="1"/>
        </w:numPr>
        <w:bidi w:val="0"/>
        <w:ind w:left="270" w:right="0" w:hanging="270"/>
        <w:jc w:val="left"/>
        <w:rPr/>
      </w:pPr>
      <w:r>
        <w:rPr/>
        <w:t>France and Britain guarantee Poland, Germany invades Poland, France and Britain declare war on Germany, Russia invades eastern Poland per terms of secret Nazi-Soviet Pact (last three events assumed). Eurasian War begins.</w:t>
      </w:r>
    </w:p>
    <w:p>
      <w:pPr>
        <w:pStyle w:val="Normal"/>
        <w:numPr>
          <w:ilvl w:val="0"/>
          <w:numId w:val="1"/>
        </w:numPr>
        <w:bidi w:val="0"/>
        <w:ind w:left="270" w:right="0" w:hanging="270"/>
        <w:jc w:val="left"/>
        <w:rPr/>
      </w:pPr>
      <w:r>
        <w:rPr/>
        <w:t>Nazi-Japanese alliance</w:t>
      </w:r>
    </w:p>
    <w:p>
      <w:pPr>
        <w:pStyle w:val="Normal"/>
        <w:numPr>
          <w:ilvl w:val="0"/>
          <w:numId w:val="1"/>
        </w:numPr>
        <w:bidi w:val="0"/>
        <w:ind w:left="270" w:right="0" w:hanging="270"/>
        <w:jc w:val="left"/>
        <w:rPr/>
      </w:pPr>
      <w:r>
        <w:rPr/>
        <w:t>Italy remains neutral until conquered by Domination in 1941</w:t>
      </w:r>
    </w:p>
    <w:p>
      <w:pPr>
        <w:pStyle w:val="Normal"/>
        <w:numPr>
          <w:ilvl w:val="0"/>
          <w:numId w:val="1"/>
        </w:numPr>
        <w:bidi w:val="0"/>
        <w:ind w:left="270" w:right="0" w:hanging="270"/>
        <w:jc w:val="left"/>
        <w:rPr/>
      </w:pPr>
      <w:r>
        <w:rPr/>
        <w:t>Wendell Wilkie elected President of United States.</w:t>
      </w:r>
    </w:p>
    <w:p>
      <w:pPr>
        <w:pStyle w:val="Normal"/>
        <w:bidi w:val="0"/>
        <w:ind w:left="270" w:right="0" w:hanging="270"/>
        <w:jc w:val="left"/>
        <w:rPr/>
      </w:pPr>
      <w:r>
        <w:rPr/>
        <w:t>1940</w:t>
      </w:r>
    </w:p>
    <w:p>
      <w:pPr>
        <w:pStyle w:val="Normal"/>
        <w:numPr>
          <w:ilvl w:val="0"/>
          <w:numId w:val="1"/>
        </w:numPr>
        <w:bidi w:val="0"/>
        <w:ind w:left="270" w:right="0" w:hanging="270"/>
        <w:jc w:val="left"/>
        <w:rPr/>
      </w:pPr>
      <w:r>
        <w:rPr/>
        <w:t>France falls</w:t>
      </w:r>
    </w:p>
    <w:p>
      <w:pPr>
        <w:pStyle w:val="Normal"/>
        <w:numPr>
          <w:ilvl w:val="0"/>
          <w:numId w:val="1"/>
        </w:numPr>
        <w:bidi w:val="0"/>
        <w:ind w:left="270" w:right="0" w:hanging="270"/>
        <w:jc w:val="left"/>
        <w:rPr/>
      </w:pPr>
      <w:r>
        <w:rPr/>
        <w:t>Battle of Britain a stalemate</w:t>
      </w:r>
    </w:p>
    <w:p>
      <w:pPr>
        <w:pStyle w:val="Normal"/>
        <w:numPr>
          <w:ilvl w:val="0"/>
          <w:numId w:val="1"/>
        </w:numPr>
        <w:bidi w:val="0"/>
        <w:ind w:left="270" w:right="0" w:hanging="270"/>
        <w:jc w:val="left"/>
        <w:rPr/>
      </w:pPr>
      <w:r>
        <w:rPr/>
        <w:t>Nazi submarines effectively close Atlantic to Britain</w:t>
      </w:r>
    </w:p>
    <w:p>
      <w:pPr>
        <w:pStyle w:val="Normal"/>
        <w:numPr>
          <w:ilvl w:val="0"/>
          <w:numId w:val="1"/>
        </w:numPr>
        <w:bidi w:val="0"/>
        <w:ind w:left="270" w:right="0" w:hanging="270"/>
        <w:jc w:val="left"/>
        <w:rPr/>
      </w:pPr>
      <w:r>
        <w:rPr/>
        <w:t>Japanese aggression in Southeast Asia produces severe tension with U.S. and Australasian Federation</w:t>
      </w:r>
    </w:p>
    <w:p>
      <w:pPr>
        <w:pStyle w:val="Normal"/>
        <w:numPr>
          <w:ilvl w:val="0"/>
          <w:numId w:val="1"/>
        </w:numPr>
        <w:bidi w:val="0"/>
        <w:ind w:left="270" w:right="0" w:hanging="270"/>
        <w:jc w:val="left"/>
        <w:rPr/>
      </w:pPr>
      <w:r>
        <w:rPr/>
        <w:t>Germany invades Yugoslavia (sometime before 1942, event assumed)</w:t>
      </w:r>
    </w:p>
    <w:p>
      <w:pPr>
        <w:pStyle w:val="Normal"/>
        <w:numPr>
          <w:ilvl w:val="0"/>
          <w:numId w:val="1"/>
        </w:numPr>
        <w:bidi w:val="0"/>
        <w:ind w:left="270" w:right="0" w:hanging="270"/>
        <w:jc w:val="left"/>
        <w:rPr/>
      </w:pPr>
      <w:r>
        <w:rPr/>
        <w:t>Sea Lion canceled or never considered?</w:t>
      </w:r>
    </w:p>
    <w:p>
      <w:pPr>
        <w:pStyle w:val="Normal"/>
        <w:bidi w:val="0"/>
        <w:ind w:left="270" w:right="0" w:hanging="270"/>
        <w:jc w:val="left"/>
        <w:rPr/>
      </w:pPr>
      <w:r>
        <w:rPr/>
        <w:t>1941 SPRING</w:t>
      </w:r>
    </w:p>
    <w:p>
      <w:pPr>
        <w:pStyle w:val="Normal"/>
        <w:numPr>
          <w:ilvl w:val="0"/>
          <w:numId w:val="1"/>
        </w:numPr>
        <w:bidi w:val="0"/>
        <w:ind w:left="270" w:right="0" w:hanging="270"/>
        <w:jc w:val="left"/>
        <w:rPr/>
      </w:pPr>
      <w:r>
        <w:rPr/>
        <w:t>Domination attacks Italy with airborne and amphibious invasions starting in Sicily; Germany doesn’t intervene (Domination remains Neutral).</w:t>
      </w:r>
    </w:p>
    <w:p>
      <w:pPr>
        <w:pStyle w:val="Normal"/>
        <w:numPr>
          <w:ilvl w:val="0"/>
          <w:numId w:val="1"/>
        </w:numPr>
        <w:bidi w:val="0"/>
        <w:ind w:left="270" w:right="0" w:hanging="270"/>
        <w:jc w:val="left"/>
        <w:rPr/>
      </w:pPr>
      <w:r>
        <w:rPr/>
        <w:t>Germany attacks Russia</w:t>
      </w:r>
    </w:p>
    <w:p>
      <w:pPr>
        <w:pStyle w:val="Normal"/>
        <w:bidi w:val="0"/>
        <w:ind w:left="270" w:right="0" w:hanging="270"/>
        <w:jc w:val="left"/>
        <w:rPr/>
      </w:pPr>
      <w:r>
        <w:rPr/>
        <w:t>1941 SUMMER</w:t>
      </w:r>
    </w:p>
    <w:p>
      <w:pPr>
        <w:pStyle w:val="Normal"/>
        <w:numPr>
          <w:ilvl w:val="0"/>
          <w:numId w:val="1"/>
        </w:numPr>
        <w:bidi w:val="0"/>
        <w:ind w:left="270" w:right="0" w:hanging="270"/>
        <w:jc w:val="left"/>
        <w:rPr/>
      </w:pPr>
      <w:r>
        <w:rPr/>
        <w:t>Milan falls before October.</w:t>
      </w:r>
    </w:p>
    <w:p>
      <w:pPr>
        <w:pStyle w:val="Normal"/>
        <w:bidi w:val="0"/>
        <w:ind w:left="270" w:right="0" w:hanging="270"/>
        <w:jc w:val="left"/>
        <w:rPr/>
      </w:pPr>
      <w:r>
        <w:rPr/>
        <w:t>1941 FALL</w:t>
      </w:r>
    </w:p>
    <w:p>
      <w:pPr>
        <w:pStyle w:val="Normal"/>
        <w:numPr>
          <w:ilvl w:val="0"/>
          <w:numId w:val="1"/>
        </w:numPr>
        <w:bidi w:val="0"/>
        <w:ind w:left="270" w:right="0" w:hanging="270"/>
        <w:jc w:val="left"/>
        <w:rPr/>
      </w:pPr>
      <w:r>
        <w:rPr/>
        <w:t>Moscow falls on October 1st</w:t>
      </w:r>
    </w:p>
    <w:p>
      <w:pPr>
        <w:pStyle w:val="Normal"/>
        <w:numPr>
          <w:ilvl w:val="0"/>
          <w:numId w:val="1"/>
        </w:numPr>
        <w:bidi w:val="0"/>
        <w:ind w:left="270" w:right="0" w:hanging="270"/>
        <w:jc w:val="left"/>
        <w:rPr/>
      </w:pPr>
      <w:r>
        <w:rPr/>
        <w:t>German airborne assault takes Maikop oil fields intact</w:t>
      </w:r>
    </w:p>
    <w:p>
      <w:pPr>
        <w:pStyle w:val="Normal"/>
        <w:numPr>
          <w:ilvl w:val="0"/>
          <w:numId w:val="1"/>
        </w:numPr>
        <w:bidi w:val="0"/>
        <w:ind w:left="270" w:right="0" w:hanging="270"/>
        <w:jc w:val="left"/>
        <w:rPr/>
      </w:pPr>
      <w:r>
        <w:rPr/>
        <w:t>Germans reach Urals and Caucasus by first snow</w:t>
      </w:r>
    </w:p>
    <w:p>
      <w:pPr>
        <w:pStyle w:val="Normal"/>
        <w:numPr>
          <w:ilvl w:val="0"/>
          <w:numId w:val="1"/>
        </w:numPr>
        <w:bidi w:val="0"/>
        <w:ind w:left="270" w:right="0" w:hanging="270"/>
        <w:jc w:val="left"/>
        <w:rPr/>
      </w:pPr>
      <w:r>
        <w:rPr/>
        <w:t>Remainder of Russia now governed by Timoshenko Junta (assumed).</w:t>
      </w:r>
    </w:p>
    <w:p>
      <w:pPr>
        <w:pStyle w:val="Normal"/>
        <w:numPr>
          <w:ilvl w:val="0"/>
          <w:numId w:val="1"/>
        </w:numPr>
        <w:bidi w:val="0"/>
        <w:ind w:left="270" w:right="0" w:hanging="270"/>
        <w:jc w:val="left"/>
        <w:rPr/>
      </w:pPr>
      <w:r>
        <w:rPr/>
        <w:t>Japanese attack at Pearl Harbor on December 3rd, sink battleships and carriers to destroy entire American Pacific Fleet</w:t>
      </w:r>
    </w:p>
    <w:p>
      <w:pPr>
        <w:pStyle w:val="Normal"/>
        <w:numPr>
          <w:ilvl w:val="0"/>
          <w:numId w:val="1"/>
        </w:numPr>
        <w:bidi w:val="0"/>
        <w:ind w:left="270" w:right="0" w:hanging="270"/>
        <w:jc w:val="left"/>
        <w:rPr/>
      </w:pPr>
      <w:r>
        <w:rPr/>
        <w:t>Japanese occupy Eastern Siberia; landings in Hawaii, Philippines and Panama; raid West Coast.</w:t>
      </w:r>
    </w:p>
    <w:p>
      <w:pPr>
        <w:pStyle w:val="Normal"/>
        <w:numPr>
          <w:ilvl w:val="0"/>
          <w:numId w:val="1"/>
        </w:numPr>
        <w:bidi w:val="0"/>
        <w:ind w:left="270" w:right="0" w:hanging="270"/>
        <w:jc w:val="left"/>
        <w:rPr/>
      </w:pPr>
      <w:r>
        <w:rPr/>
        <w:t>U.S. declares war on Japan and Germany</w:t>
      </w:r>
    </w:p>
    <w:p>
      <w:pPr>
        <w:pStyle w:val="Normal"/>
        <w:bidi w:val="0"/>
        <w:ind w:left="270" w:right="0" w:hanging="270"/>
        <w:jc w:val="left"/>
        <w:rPr/>
      </w:pPr>
      <w:r>
        <w:rPr/>
        <w:t>1941 WINTER</w:t>
      </w:r>
    </w:p>
    <w:p>
      <w:pPr>
        <w:pStyle w:val="Normal"/>
        <w:numPr>
          <w:ilvl w:val="0"/>
          <w:numId w:val="1"/>
        </w:numPr>
        <w:bidi w:val="0"/>
        <w:ind w:left="270" w:right="0" w:hanging="270"/>
        <w:jc w:val="left"/>
        <w:rPr/>
      </w:pPr>
      <w:r>
        <w:rPr/>
        <w:t>Japanese overrun Hawaii, conquer Philippines, raid West Coast, battleships bombard Acapulco, more landings in Panama.</w:t>
      </w:r>
    </w:p>
    <w:p>
      <w:pPr>
        <w:pStyle w:val="Normal"/>
        <w:bidi w:val="0"/>
        <w:ind w:left="270" w:right="0" w:hanging="270"/>
        <w:jc w:val="left"/>
        <w:rPr/>
      </w:pPr>
      <w:r>
        <w:rPr/>
        <w:t>1942 SPRING</w:t>
      </w:r>
    </w:p>
    <w:p>
      <w:pPr>
        <w:pStyle w:val="Normal"/>
        <w:numPr>
          <w:ilvl w:val="0"/>
          <w:numId w:val="1"/>
        </w:numPr>
        <w:bidi w:val="0"/>
        <w:ind w:left="270" w:right="0" w:hanging="270"/>
        <w:jc w:val="left"/>
        <w:rPr/>
      </w:pPr>
      <w:r>
        <w:rPr/>
        <w:t>In April, Domination airborne drops onto north edge of Caucasus passes followed by ground troops through the passes (Domination Allied, “Marching Through Georgia”). Russians “holding hard east of the Volga.”</w:t>
      </w:r>
    </w:p>
    <w:p>
      <w:pPr>
        <w:pStyle w:val="Normal"/>
        <w:numPr>
          <w:ilvl w:val="0"/>
          <w:numId w:val="1"/>
        </w:numPr>
        <w:bidi w:val="0"/>
        <w:ind w:left="270" w:right="0" w:hanging="270"/>
        <w:jc w:val="left"/>
        <w:rPr/>
      </w:pPr>
      <w:r>
        <w:rPr/>
        <w:t>Domination attacks out of Caspian Sea region to shatter German Army Group South</w:t>
      </w:r>
    </w:p>
    <w:p>
      <w:pPr>
        <w:pStyle w:val="Normal"/>
        <w:bidi w:val="0"/>
        <w:ind w:left="270" w:right="0" w:hanging="270"/>
        <w:jc w:val="left"/>
        <w:rPr/>
      </w:pPr>
      <w:r>
        <w:rPr/>
        <w:t>1942 SUMMER</w:t>
      </w:r>
    </w:p>
    <w:p>
      <w:pPr>
        <w:pStyle w:val="Normal"/>
        <w:numPr>
          <w:ilvl w:val="0"/>
          <w:numId w:val="1"/>
        </w:numPr>
        <w:bidi w:val="0"/>
        <w:ind w:left="270" w:right="0" w:hanging="270"/>
        <w:jc w:val="left"/>
        <w:rPr/>
      </w:pPr>
      <w:r>
        <w:rPr/>
        <w:t>Domination amphibious landing in Crimea</w:t>
      </w:r>
    </w:p>
    <w:p>
      <w:pPr>
        <w:pStyle w:val="Normal"/>
        <w:numPr>
          <w:ilvl w:val="0"/>
          <w:numId w:val="1"/>
        </w:numPr>
        <w:bidi w:val="0"/>
        <w:ind w:left="270" w:right="0" w:hanging="270"/>
        <w:jc w:val="left"/>
        <w:rPr/>
      </w:pPr>
      <w:r>
        <w:rPr/>
        <w:t>September - Domination attacks out of Bulgaria</w:t>
      </w:r>
    </w:p>
    <w:p>
      <w:pPr>
        <w:pStyle w:val="Normal"/>
        <w:bidi w:val="0"/>
        <w:ind w:left="270" w:right="0" w:hanging="270"/>
        <w:jc w:val="left"/>
        <w:rPr/>
      </w:pPr>
      <w:r>
        <w:rPr/>
        <w:t>1942 FALL</w:t>
      </w:r>
    </w:p>
    <w:p>
      <w:pPr>
        <w:pStyle w:val="Normal"/>
        <w:numPr>
          <w:ilvl w:val="0"/>
          <w:numId w:val="1"/>
        </w:numPr>
        <w:bidi w:val="0"/>
        <w:ind w:left="270" w:right="0" w:hanging="270"/>
        <w:jc w:val="left"/>
        <w:rPr/>
      </w:pPr>
      <w:r>
        <w:rPr/>
        <w:t>October - Domination holds all of Ukraine, Germany withdraws Army Group Center to Polish border</w:t>
      </w:r>
    </w:p>
    <w:p>
      <w:pPr>
        <w:pStyle w:val="Normal"/>
        <w:numPr>
          <w:ilvl w:val="0"/>
          <w:numId w:val="1"/>
        </w:numPr>
        <w:bidi w:val="0"/>
        <w:ind w:left="270" w:right="0" w:hanging="270"/>
        <w:jc w:val="left"/>
        <w:rPr/>
      </w:pPr>
      <w:r>
        <w:rPr/>
        <w:t>Belgrade falls to Domination in November</w:t>
      </w:r>
    </w:p>
    <w:p>
      <w:pPr>
        <w:pStyle w:val="Normal"/>
        <w:numPr>
          <w:ilvl w:val="0"/>
          <w:numId w:val="1"/>
        </w:numPr>
        <w:bidi w:val="0"/>
        <w:ind w:left="270" w:right="0" w:hanging="270"/>
        <w:jc w:val="left"/>
        <w:rPr/>
      </w:pPr>
      <w:r>
        <w:rPr/>
        <w:t>Domination forces reach border of Hungary (assume Rumania conquered)</w:t>
      </w:r>
    </w:p>
    <w:p>
      <w:pPr>
        <w:pStyle w:val="Normal"/>
        <w:numPr>
          <w:ilvl w:val="0"/>
          <w:numId w:val="1"/>
        </w:numPr>
        <w:bidi w:val="0"/>
        <w:ind w:left="270" w:right="0" w:hanging="270"/>
        <w:jc w:val="left"/>
        <w:rPr/>
      </w:pPr>
      <w:r>
        <w:rPr/>
        <w:t>Domination airborne assault seizes Trieste (strange, this is part of Italy!)</w:t>
      </w:r>
    </w:p>
    <w:p>
      <w:pPr>
        <w:pStyle w:val="Normal"/>
        <w:numPr>
          <w:ilvl w:val="0"/>
          <w:numId w:val="1"/>
        </w:numPr>
        <w:bidi w:val="0"/>
        <w:ind w:left="270" w:right="0" w:hanging="270"/>
        <w:jc w:val="left"/>
        <w:rPr/>
      </w:pPr>
      <w:r>
        <w:rPr/>
        <w:t>German forces cut off in Yugoslavia, some turn partisan</w:t>
      </w:r>
    </w:p>
    <w:p>
      <w:pPr>
        <w:pStyle w:val="Normal"/>
        <w:numPr>
          <w:ilvl w:val="0"/>
          <w:numId w:val="1"/>
        </w:numPr>
        <w:bidi w:val="0"/>
        <w:ind w:left="270" w:right="0" w:hanging="270"/>
        <w:jc w:val="left"/>
        <w:rPr/>
      </w:pPr>
      <w:r>
        <w:rPr/>
        <w:t>December 15 - Hitler poisoned by agents of Admiral Canaris (to stop “no retreat” policy, but sounds like they were retreating though).</w:t>
      </w:r>
    </w:p>
    <w:p>
      <w:pPr>
        <w:pStyle w:val="Normal"/>
        <w:numPr>
          <w:ilvl w:val="0"/>
          <w:numId w:val="1"/>
        </w:numPr>
        <w:bidi w:val="0"/>
        <w:ind w:left="270" w:right="0" w:hanging="270"/>
        <w:jc w:val="left"/>
        <w:rPr/>
      </w:pPr>
      <w:r>
        <w:rPr/>
        <w:t>German coalition government proposes peace with U.S. and Britain, but Domination threatens to ally with Japan if a separate peace is made</w:t>
      </w:r>
    </w:p>
    <w:p>
      <w:pPr>
        <w:pStyle w:val="Normal"/>
        <w:numPr>
          <w:ilvl w:val="0"/>
          <w:numId w:val="1"/>
        </w:numPr>
        <w:bidi w:val="0"/>
        <w:ind w:left="270" w:right="0" w:hanging="270"/>
        <w:jc w:val="left"/>
        <w:rPr/>
      </w:pPr>
      <w:r>
        <w:rPr/>
        <w:t>Britain and America remain technically at war with Germany; Anglo-American effort including Australasian Federation will do the work in the Pacific against the Japanese.</w:t>
      </w:r>
    </w:p>
    <w:p>
      <w:pPr>
        <w:pStyle w:val="Normal"/>
        <w:numPr>
          <w:ilvl w:val="0"/>
          <w:numId w:val="1"/>
        </w:numPr>
        <w:bidi w:val="0"/>
        <w:ind w:left="270" w:right="0" w:hanging="270"/>
        <w:jc w:val="left"/>
        <w:rPr/>
      </w:pPr>
      <w:r>
        <w:rPr/>
        <w:t>India declares independence from Britain, and neutrality (represented in the scenario by lowering the British BRP Growth Rate but not BRPs)</w:t>
      </w:r>
    </w:p>
    <w:p>
      <w:pPr>
        <w:pStyle w:val="Normal"/>
        <w:numPr>
          <w:ilvl w:val="0"/>
          <w:numId w:val="1"/>
        </w:numPr>
        <w:bidi w:val="0"/>
        <w:ind w:left="270" w:right="0" w:hanging="270"/>
        <w:jc w:val="left"/>
        <w:rPr/>
      </w:pPr>
      <w:r>
        <w:rPr/>
        <w:t>France, Belgium, and Scandinavia support the new German government (European Coalition forms); Soviet Republic of Spain remains neutral.</w:t>
      </w:r>
    </w:p>
    <w:p>
      <w:pPr>
        <w:pStyle w:val="Normal"/>
        <w:numPr>
          <w:ilvl w:val="0"/>
          <w:numId w:val="1"/>
        </w:numPr>
        <w:bidi w:val="0"/>
        <w:ind w:left="270" w:right="0" w:hanging="270"/>
        <w:jc w:val="left"/>
        <w:rPr/>
      </w:pPr>
      <w:r>
        <w:rPr/>
        <w:t>Domination "liberates" Treblinka concentration camp in 1942</w:t>
      </w:r>
    </w:p>
    <w:p>
      <w:pPr>
        <w:pStyle w:val="Normal"/>
        <w:numPr>
          <w:ilvl w:val="0"/>
          <w:numId w:val="1"/>
        </w:numPr>
        <w:bidi w:val="0"/>
        <w:ind w:left="270" w:right="0" w:hanging="270"/>
        <w:jc w:val="left"/>
        <w:rPr/>
      </w:pPr>
      <w:r>
        <w:rPr/>
        <w:t>First computer is all transistors and "size of a house."</w:t>
      </w:r>
    </w:p>
    <w:p>
      <w:pPr>
        <w:pStyle w:val="Normal"/>
        <w:bidi w:val="0"/>
        <w:ind w:left="270" w:right="0" w:hanging="270"/>
        <w:jc w:val="left"/>
        <w:rPr/>
      </w:pPr>
      <w:r>
        <w:rPr/>
        <w:t>1942 WINTER</w:t>
      </w:r>
    </w:p>
    <w:p>
      <w:pPr>
        <w:pStyle w:val="Normal"/>
        <w:numPr>
          <w:ilvl w:val="0"/>
          <w:numId w:val="1"/>
        </w:numPr>
        <w:bidi w:val="0"/>
        <w:ind w:left="270" w:right="0" w:hanging="270"/>
        <w:jc w:val="left"/>
        <w:rPr/>
      </w:pPr>
      <w:r>
        <w:rPr/>
        <w:t>Domination pauses to bring in new forces and rebuild transport lines for supplies</w:t>
      </w:r>
    </w:p>
    <w:p>
      <w:pPr>
        <w:pStyle w:val="Normal"/>
        <w:numPr>
          <w:ilvl w:val="0"/>
          <w:numId w:val="1"/>
        </w:numPr>
        <w:bidi w:val="0"/>
        <w:ind w:left="270" w:right="0" w:hanging="270"/>
        <w:jc w:val="left"/>
        <w:rPr/>
      </w:pPr>
      <w:r>
        <w:rPr/>
        <w:t>New French, Belgian, Dutch, Danish, Norwegian, Swedish and Swiss units created (apparently Switzerland is no longer neutral, but I decided to ignore them in this scenario)</w:t>
      </w:r>
    </w:p>
    <w:p>
      <w:pPr>
        <w:pStyle w:val="Normal"/>
        <w:numPr>
          <w:ilvl w:val="0"/>
          <w:numId w:val="1"/>
        </w:numPr>
        <w:bidi w:val="0"/>
        <w:ind w:left="270" w:right="0" w:hanging="270"/>
        <w:jc w:val="left"/>
        <w:rPr/>
      </w:pPr>
      <w:r>
        <w:rPr/>
        <w:t>U.S. jet fighters and television-guided glide bombs defeat Japanese navy in Battle of the Sea of Cortez, Japanese attempt to land in Baja California repulsed.</w:t>
      </w:r>
    </w:p>
    <w:p>
      <w:pPr>
        <w:pStyle w:val="Normal"/>
        <w:numPr>
          <w:ilvl w:val="0"/>
          <w:numId w:val="1"/>
        </w:numPr>
        <w:bidi w:val="0"/>
        <w:ind w:left="270" w:right="0" w:hanging="270"/>
        <w:jc w:val="left"/>
        <w:rPr/>
      </w:pPr>
      <w:r>
        <w:rPr/>
        <w:t>Japanese evicted from Panama Canal Zone</w:t>
      </w:r>
    </w:p>
    <w:p>
      <w:pPr>
        <w:pStyle w:val="Normal"/>
        <w:numPr>
          <w:ilvl w:val="0"/>
          <w:numId w:val="1"/>
        </w:numPr>
        <w:bidi w:val="0"/>
        <w:ind w:left="270" w:right="0" w:hanging="270"/>
        <w:jc w:val="left"/>
        <w:rPr/>
      </w:pPr>
      <w:r>
        <w:rPr/>
        <w:t>First Treaty of Rio signed between U.S. and South American powers to declare war on Axis, coordinate economic and diplomatic policy</w:t>
      </w:r>
    </w:p>
    <w:p>
      <w:pPr>
        <w:pStyle w:val="Normal"/>
        <w:numPr>
          <w:ilvl w:val="0"/>
          <w:numId w:val="1"/>
        </w:numPr>
        <w:bidi w:val="0"/>
        <w:ind w:left="270" w:right="0" w:hanging="270"/>
        <w:jc w:val="left"/>
        <w:rPr/>
      </w:pPr>
      <w:r>
        <w:rPr/>
        <w:t>2,000,000 U.S., Australasian and Brazilian troops defeat Japanese in New Guinea, begin offensive into Indonesia</w:t>
      </w:r>
    </w:p>
    <w:p>
      <w:pPr>
        <w:pStyle w:val="Normal"/>
        <w:numPr>
          <w:ilvl w:val="0"/>
          <w:numId w:val="1"/>
        </w:numPr>
        <w:bidi w:val="0"/>
        <w:ind w:left="270" w:right="0" w:hanging="270"/>
        <w:jc w:val="left"/>
        <w:rPr/>
      </w:pPr>
      <w:r>
        <w:rPr/>
        <w:t>Skirmishes but no serious fighting between Domination and Japanese</w:t>
      </w:r>
    </w:p>
    <w:p>
      <w:pPr>
        <w:pStyle w:val="Normal"/>
        <w:numPr>
          <w:ilvl w:val="0"/>
          <w:numId w:val="1"/>
        </w:numPr>
        <w:bidi w:val="0"/>
        <w:ind w:left="270" w:right="0" w:hanging="270"/>
        <w:jc w:val="left"/>
        <w:rPr/>
      </w:pPr>
      <w:r>
        <w:rPr/>
        <w:t>Combined armament production of U.S. &amp; Britain &amp; South America &amp; Australasian Federation (Alliance for Democracy) is greater than Domination &amp; Germany at end of 1942.</w:t>
      </w:r>
    </w:p>
    <w:p>
      <w:pPr>
        <w:pStyle w:val="Normal"/>
        <w:numPr>
          <w:ilvl w:val="0"/>
          <w:numId w:val="1"/>
        </w:numPr>
        <w:bidi w:val="0"/>
        <w:ind w:left="270" w:right="0" w:hanging="270"/>
        <w:jc w:val="left"/>
        <w:rPr/>
      </w:pPr>
      <w:r>
        <w:rPr/>
        <w:t>“</w:t>
      </w:r>
      <w:r>
        <w:rPr/>
        <w:t>murderous seesaw” armored battles around Lvov, Poland</w:t>
      </w:r>
    </w:p>
    <w:p>
      <w:pPr>
        <w:pStyle w:val="Normal"/>
        <w:bidi w:val="0"/>
        <w:ind w:left="270" w:right="0" w:hanging="270"/>
        <w:jc w:val="left"/>
        <w:rPr/>
      </w:pPr>
      <w:r>
        <w:rPr/>
        <w:t>1943 SPRING</w:t>
      </w:r>
    </w:p>
    <w:p>
      <w:pPr>
        <w:pStyle w:val="Normal"/>
        <w:numPr>
          <w:ilvl w:val="0"/>
          <w:numId w:val="1"/>
        </w:numPr>
        <w:bidi w:val="0"/>
        <w:ind w:left="270" w:right="0" w:hanging="270"/>
        <w:jc w:val="left"/>
        <w:rPr/>
      </w:pPr>
      <w:r>
        <w:rPr/>
        <w:t>April - German counter-offensive allowed to penetrate into Rumania, then Domination cuts it off</w:t>
      </w:r>
    </w:p>
    <w:p>
      <w:pPr>
        <w:pStyle w:val="Normal"/>
        <w:numPr>
          <w:ilvl w:val="0"/>
          <w:numId w:val="1"/>
        </w:numPr>
        <w:bidi w:val="0"/>
        <w:ind w:left="270" w:right="0" w:hanging="270"/>
        <w:jc w:val="left"/>
        <w:rPr/>
      </w:pPr>
      <w:r>
        <w:rPr/>
        <w:t>Domination attacks along whole front, mostly with Janissaries</w:t>
      </w:r>
    </w:p>
    <w:p>
      <w:pPr>
        <w:pStyle w:val="Normal"/>
        <w:numPr>
          <w:ilvl w:val="0"/>
          <w:numId w:val="1"/>
        </w:numPr>
        <w:bidi w:val="0"/>
        <w:ind w:left="270" w:right="0" w:hanging="270"/>
        <w:jc w:val="left"/>
        <w:rPr/>
      </w:pPr>
      <w:r>
        <w:rPr/>
        <w:t>Domination armored breakthrough into Central Poland reaches Baltic Sea, and cuts off East Prussia</w:t>
      </w:r>
    </w:p>
    <w:p>
      <w:pPr>
        <w:pStyle w:val="Normal"/>
        <w:numPr>
          <w:ilvl w:val="0"/>
          <w:numId w:val="1"/>
        </w:numPr>
        <w:bidi w:val="0"/>
        <w:ind w:left="270" w:right="0" w:hanging="270"/>
        <w:jc w:val="left"/>
        <w:rPr/>
      </w:pPr>
      <w:r>
        <w:rPr/>
        <w:t>Janissaries enter outskirts of Budapest on June 1</w:t>
      </w:r>
    </w:p>
    <w:p>
      <w:pPr>
        <w:pStyle w:val="Normal"/>
        <w:numPr>
          <w:ilvl w:val="0"/>
          <w:numId w:val="1"/>
        </w:numPr>
        <w:bidi w:val="0"/>
        <w:ind w:left="270" w:right="0" w:hanging="270"/>
        <w:jc w:val="left"/>
        <w:rPr/>
      </w:pPr>
      <w:r>
        <w:rPr/>
        <w:t>Draka overrun Bohemia and Hungary</w:t>
      </w:r>
    </w:p>
    <w:p>
      <w:pPr>
        <w:pStyle w:val="Normal"/>
        <w:bidi w:val="0"/>
        <w:ind w:left="270" w:right="0" w:hanging="270"/>
        <w:jc w:val="left"/>
        <w:rPr/>
      </w:pPr>
      <w:r>
        <w:rPr/>
        <w:t>1943 SUMMER</w:t>
      </w:r>
    </w:p>
    <w:p>
      <w:pPr>
        <w:pStyle w:val="Normal"/>
        <w:numPr>
          <w:ilvl w:val="0"/>
          <w:numId w:val="1"/>
        </w:numPr>
        <w:bidi w:val="0"/>
        <w:ind w:left="270" w:right="0" w:hanging="270"/>
        <w:jc w:val="left"/>
        <w:rPr/>
      </w:pPr>
      <w:r>
        <w:rPr/>
        <w:t>Main Draka offensive begins across north Poland</w:t>
      </w:r>
    </w:p>
    <w:p>
      <w:pPr>
        <w:pStyle w:val="Normal"/>
        <w:numPr>
          <w:ilvl w:val="0"/>
          <w:numId w:val="1"/>
        </w:numPr>
        <w:bidi w:val="0"/>
        <w:ind w:left="270" w:right="0" w:hanging="270"/>
        <w:jc w:val="left"/>
        <w:rPr/>
      </w:pPr>
      <w:r>
        <w:rPr/>
        <w:t>Warsaw begins resisting conquest by mid-August</w:t>
      </w:r>
    </w:p>
    <w:p>
      <w:pPr>
        <w:pStyle w:val="Normal"/>
        <w:numPr>
          <w:ilvl w:val="0"/>
          <w:numId w:val="1"/>
        </w:numPr>
        <w:bidi w:val="0"/>
        <w:ind w:left="270" w:right="0" w:hanging="270"/>
        <w:jc w:val="left"/>
        <w:rPr/>
      </w:pPr>
      <w:r>
        <w:rPr/>
        <w:t>Janissaries enter outskirts of Vienna on September 10</w:t>
      </w:r>
    </w:p>
    <w:p>
      <w:pPr>
        <w:pStyle w:val="Normal"/>
        <w:bidi w:val="0"/>
        <w:ind w:left="270" w:right="0" w:hanging="270"/>
        <w:jc w:val="left"/>
        <w:rPr/>
      </w:pPr>
      <w:r>
        <w:rPr/>
        <w:t>1943 FALL</w:t>
      </w:r>
    </w:p>
    <w:p>
      <w:pPr>
        <w:pStyle w:val="Normal"/>
        <w:numPr>
          <w:ilvl w:val="0"/>
          <w:numId w:val="1"/>
        </w:numPr>
        <w:bidi w:val="0"/>
        <w:ind w:left="270" w:right="0" w:hanging="270"/>
        <w:jc w:val="left"/>
        <w:rPr/>
      </w:pPr>
      <w:r>
        <w:rPr/>
        <w:t>Draka force lines at Vistula and Oder rivers, overrun Silesia</w:t>
      </w:r>
    </w:p>
    <w:p>
      <w:pPr>
        <w:pStyle w:val="Normal"/>
        <w:numPr>
          <w:ilvl w:val="0"/>
          <w:numId w:val="1"/>
        </w:numPr>
        <w:bidi w:val="0"/>
        <w:ind w:left="270" w:right="0" w:hanging="270"/>
        <w:jc w:val="left"/>
        <w:rPr/>
      </w:pPr>
      <w:r>
        <w:rPr/>
        <w:t>Domination offensive towards Bavaria and Berchtesgaden fails</w:t>
      </w:r>
    </w:p>
    <w:p>
      <w:pPr>
        <w:pStyle w:val="Normal"/>
        <w:numPr>
          <w:ilvl w:val="0"/>
          <w:numId w:val="1"/>
        </w:numPr>
        <w:bidi w:val="0"/>
        <w:ind w:left="270" w:right="0" w:hanging="270"/>
        <w:jc w:val="left"/>
        <w:rPr/>
      </w:pPr>
      <w:r>
        <w:rPr/>
        <w:t>Berlin encircled November 25, and Warsaw finally falls November 29</w:t>
      </w:r>
    </w:p>
    <w:p>
      <w:pPr>
        <w:pStyle w:val="Normal"/>
        <w:numPr>
          <w:ilvl w:val="0"/>
          <w:numId w:val="1"/>
        </w:numPr>
        <w:bidi w:val="0"/>
        <w:ind w:left="270" w:right="0" w:hanging="270"/>
        <w:jc w:val="left"/>
        <w:rPr/>
      </w:pPr>
      <w:r>
        <w:rPr/>
        <w:t>European forces manage to contain Draka offensive along upper Danube and Elbe,  hold a line approximately Hamburg to Dresden, and Stuttgart to Nurnberg</w:t>
      </w:r>
    </w:p>
    <w:p>
      <w:pPr>
        <w:pStyle w:val="Normal"/>
        <w:numPr>
          <w:ilvl w:val="0"/>
          <w:numId w:val="1"/>
        </w:numPr>
        <w:bidi w:val="0"/>
        <w:ind w:left="270" w:right="0" w:hanging="270"/>
        <w:jc w:val="left"/>
        <w:rPr/>
      </w:pPr>
      <w:r>
        <w:rPr/>
        <w:t>At end of December, outskirts of Hamburg are under Draka artillery fire</w:t>
      </w:r>
    </w:p>
    <w:p>
      <w:pPr>
        <w:pStyle w:val="Normal"/>
        <w:numPr>
          <w:ilvl w:val="0"/>
          <w:numId w:val="1"/>
        </w:numPr>
        <w:bidi w:val="0"/>
        <w:ind w:left="270" w:right="0" w:hanging="270"/>
        <w:jc w:val="left"/>
        <w:rPr/>
      </w:pPr>
      <w:r>
        <w:rPr/>
        <w:t>Pan-European government meets in Brussels</w:t>
      </w:r>
    </w:p>
    <w:p>
      <w:pPr>
        <w:pStyle w:val="Normal"/>
        <w:numPr>
          <w:ilvl w:val="0"/>
          <w:numId w:val="1"/>
        </w:numPr>
        <w:bidi w:val="0"/>
        <w:ind w:left="270" w:right="0" w:hanging="270"/>
        <w:jc w:val="left"/>
        <w:rPr/>
      </w:pPr>
      <w:r>
        <w:rPr/>
        <w:t>Soviet Spain joins pan-Europe</w:t>
      </w:r>
    </w:p>
    <w:p>
      <w:pPr>
        <w:pStyle w:val="Normal"/>
        <w:numPr>
          <w:ilvl w:val="0"/>
          <w:numId w:val="1"/>
        </w:numPr>
        <w:bidi w:val="0"/>
        <w:ind w:left="270" w:right="0" w:hanging="270"/>
        <w:jc w:val="left"/>
        <w:rPr/>
      </w:pPr>
      <w:r>
        <w:rPr/>
        <w:t>Treblinka (in 1942 q.v. UTY) concentration camp among those in East Europe liberated by Domination in 1943, adroit propaganda by Domination keeps U.S. public hostile to European coalition</w:t>
      </w:r>
    </w:p>
    <w:p>
      <w:pPr>
        <w:pStyle w:val="Normal"/>
        <w:numPr>
          <w:ilvl w:val="0"/>
          <w:numId w:val="1"/>
        </w:numPr>
        <w:bidi w:val="0"/>
        <w:ind w:left="270" w:right="0" w:hanging="270"/>
        <w:jc w:val="left"/>
        <w:rPr/>
      </w:pPr>
      <w:r>
        <w:rPr/>
        <w:t>Experimental German rocket-boosted aircraft reach nearly Mach 2, but are not significant in combat.</w:t>
      </w:r>
    </w:p>
    <w:p>
      <w:pPr>
        <w:pStyle w:val="Normal"/>
        <w:numPr>
          <w:ilvl w:val="0"/>
          <w:numId w:val="1"/>
        </w:numPr>
        <w:bidi w:val="0"/>
        <w:ind w:left="270" w:right="0" w:hanging="270"/>
        <w:jc w:val="left"/>
        <w:rPr/>
      </w:pPr>
      <w:r>
        <w:rPr/>
        <w:t>Alliance (basically Britain and American) aircraft carriers meet and defeat Japanese main strike force west of Hawaii</w:t>
      </w:r>
    </w:p>
    <w:p>
      <w:pPr>
        <w:pStyle w:val="Normal"/>
        <w:numPr>
          <w:ilvl w:val="0"/>
          <w:numId w:val="1"/>
        </w:numPr>
        <w:bidi w:val="0"/>
        <w:ind w:left="270" w:right="0" w:hanging="270"/>
        <w:jc w:val="left"/>
        <w:rPr/>
      </w:pPr>
      <w:r>
        <w:rPr/>
        <w:t>Alliance reconquers Hawaii, advancing in Indonesia</w:t>
      </w:r>
    </w:p>
    <w:p>
      <w:pPr>
        <w:pStyle w:val="Normal"/>
        <w:numPr>
          <w:ilvl w:val="0"/>
          <w:numId w:val="1"/>
        </w:numPr>
        <w:bidi w:val="0"/>
        <w:ind w:left="270" w:right="0" w:hanging="270"/>
        <w:jc w:val="left"/>
        <w:rPr/>
      </w:pPr>
      <w:r>
        <w:rPr/>
        <w:t>Japanese begin pulling forces out of mainland Asia to meet Alliance advance</w:t>
      </w:r>
    </w:p>
    <w:p>
      <w:pPr>
        <w:pStyle w:val="Normal"/>
        <w:numPr>
          <w:ilvl w:val="0"/>
          <w:numId w:val="1"/>
        </w:numPr>
        <w:bidi w:val="0"/>
        <w:ind w:left="270" w:right="0" w:hanging="270"/>
        <w:jc w:val="left"/>
        <w:rPr/>
      </w:pPr>
      <w:r>
        <w:rPr/>
        <w:t>U.S. submarines have sunk more than 40% of Japanese cargo tonnage, Japanese islands begin suffering economic strangulation from lack of food, raw materials and petroleum.</w:t>
      </w:r>
    </w:p>
    <w:p>
      <w:pPr>
        <w:pStyle w:val="Normal"/>
        <w:bidi w:val="0"/>
        <w:ind w:left="270" w:right="0" w:hanging="270"/>
        <w:jc w:val="left"/>
        <w:rPr/>
      </w:pPr>
      <w:r>
        <w:rPr/>
        <w:t>1943 WINTER</w:t>
      </w:r>
    </w:p>
    <w:p>
      <w:pPr>
        <w:pStyle w:val="Normal"/>
        <w:numPr>
          <w:ilvl w:val="0"/>
          <w:numId w:val="1"/>
        </w:numPr>
        <w:bidi w:val="0"/>
        <w:ind w:left="270" w:right="0" w:hanging="270"/>
        <w:jc w:val="left"/>
        <w:rPr/>
      </w:pPr>
      <w:r>
        <w:rPr/>
        <w:t>Domination does some backfilling around the Baltic States, but bypasses Finland for now</w:t>
      </w:r>
    </w:p>
    <w:p>
      <w:pPr>
        <w:pStyle w:val="Normal"/>
        <w:numPr>
          <w:ilvl w:val="0"/>
          <w:numId w:val="1"/>
        </w:numPr>
        <w:bidi w:val="0"/>
        <w:ind w:left="270" w:right="0" w:hanging="270"/>
        <w:jc w:val="left"/>
        <w:rPr/>
      </w:pPr>
      <w:r>
        <w:rPr/>
        <w:t>U.S. Taos Project develops fission bomb first; shaped-charge implosion of plutonium with 40 kilotons yield detonates on February 1, 1944 in New Mexico.</w:t>
      </w:r>
    </w:p>
    <w:p>
      <w:pPr>
        <w:pStyle w:val="Normal"/>
        <w:numPr>
          <w:ilvl w:val="0"/>
          <w:numId w:val="1"/>
        </w:numPr>
        <w:bidi w:val="0"/>
        <w:ind w:left="270" w:right="0" w:hanging="270"/>
        <w:jc w:val="left"/>
        <w:rPr/>
      </w:pPr>
      <w:r>
        <w:rPr/>
        <w:t>Domination develops fission bomb using two sub-critical uranium masses, tested in Central Sahara on March 4, 1944.</w:t>
      </w:r>
    </w:p>
    <w:p>
      <w:pPr>
        <w:pStyle w:val="Normal"/>
        <w:numPr>
          <w:ilvl w:val="0"/>
          <w:numId w:val="1"/>
        </w:numPr>
        <w:bidi w:val="0"/>
        <w:ind w:left="270" w:right="0" w:hanging="270"/>
        <w:jc w:val="left"/>
        <w:rPr/>
      </w:pPr>
      <w:r>
        <w:rPr/>
        <w:t>European Coalition’s emergency nuclear project eventually fails due to lack of heavy water and destruction of infrastructure in Europe</w:t>
      </w:r>
    </w:p>
    <w:p>
      <w:pPr>
        <w:pStyle w:val="Normal"/>
        <w:bidi w:val="0"/>
        <w:ind w:left="270" w:right="0" w:hanging="270"/>
        <w:jc w:val="left"/>
        <w:rPr/>
      </w:pPr>
      <w:r>
        <w:rPr/>
        <w:t>1944 SPRING</w:t>
      </w:r>
    </w:p>
    <w:p>
      <w:pPr>
        <w:pStyle w:val="Normal"/>
        <w:numPr>
          <w:ilvl w:val="0"/>
          <w:numId w:val="1"/>
        </w:numPr>
        <w:bidi w:val="0"/>
        <w:ind w:left="270" w:right="0" w:hanging="270"/>
        <w:jc w:val="left"/>
        <w:rPr/>
      </w:pPr>
      <w:r>
        <w:rPr/>
        <w:t>April - Domination nuclear strikes on Ruhr Valley and Brussels using jet bombers</w:t>
      </w:r>
    </w:p>
    <w:p>
      <w:pPr>
        <w:pStyle w:val="Normal"/>
        <w:numPr>
          <w:ilvl w:val="0"/>
          <w:numId w:val="1"/>
        </w:numPr>
        <w:bidi w:val="0"/>
        <w:ind w:left="270" w:right="0" w:hanging="270"/>
        <w:jc w:val="left"/>
        <w:rPr/>
      </w:pPr>
      <w:r>
        <w:rPr/>
        <w:t>Domination offensive reaches Rhine River</w:t>
      </w:r>
    </w:p>
    <w:p>
      <w:pPr>
        <w:pStyle w:val="Normal"/>
        <w:numPr>
          <w:ilvl w:val="0"/>
          <w:numId w:val="1"/>
        </w:numPr>
        <w:bidi w:val="0"/>
        <w:ind w:left="270" w:right="0" w:hanging="270"/>
        <w:jc w:val="left"/>
        <w:rPr/>
      </w:pPr>
      <w:r>
        <w:rPr/>
        <w:t>German experimental supersonic manned rocket planes, air-launched from bombers, only a few minutes endurance.</w:t>
      </w:r>
    </w:p>
    <w:p>
      <w:pPr>
        <w:pStyle w:val="Normal"/>
        <w:numPr>
          <w:ilvl w:val="0"/>
          <w:numId w:val="1"/>
        </w:numPr>
        <w:bidi w:val="0"/>
        <w:ind w:left="270" w:right="0" w:hanging="270"/>
        <w:jc w:val="left"/>
        <w:rPr/>
      </w:pPr>
      <w:r>
        <w:rPr/>
        <w:t>Domination amphibious landings in Spain are contained</w:t>
      </w:r>
    </w:p>
    <w:p>
      <w:pPr>
        <w:pStyle w:val="Normal"/>
        <w:numPr>
          <w:ilvl w:val="0"/>
          <w:numId w:val="1"/>
        </w:numPr>
        <w:bidi w:val="0"/>
        <w:ind w:left="270" w:right="0" w:hanging="270"/>
        <w:jc w:val="left"/>
        <w:rPr/>
      </w:pPr>
      <w:r>
        <w:rPr/>
        <w:t>Berlin falls</w:t>
      </w:r>
    </w:p>
    <w:p>
      <w:pPr>
        <w:pStyle w:val="Normal"/>
        <w:numPr>
          <w:ilvl w:val="0"/>
          <w:numId w:val="1"/>
        </w:numPr>
        <w:bidi w:val="0"/>
        <w:ind w:left="270" w:right="0" w:hanging="270"/>
        <w:jc w:val="left"/>
        <w:rPr/>
      </w:pPr>
      <w:r>
        <w:rPr/>
        <w:t>Americans destroy most of Japanese fleet at Truk with nuclear cruise missile</w:t>
      </w:r>
    </w:p>
    <w:p>
      <w:pPr>
        <w:pStyle w:val="Normal"/>
        <w:numPr>
          <w:ilvl w:val="0"/>
          <w:numId w:val="1"/>
        </w:numPr>
        <w:bidi w:val="0"/>
        <w:ind w:left="270" w:right="0" w:hanging="270"/>
        <w:jc w:val="left"/>
        <w:rPr/>
      </w:pPr>
      <w:r>
        <w:rPr/>
        <w:t>May - Domination crosses Rhine in three places</w:t>
      </w:r>
    </w:p>
    <w:p>
      <w:pPr>
        <w:pStyle w:val="Normal"/>
        <w:numPr>
          <w:ilvl w:val="0"/>
          <w:numId w:val="1"/>
        </w:numPr>
        <w:bidi w:val="0"/>
        <w:ind w:left="270" w:right="0" w:hanging="270"/>
        <w:jc w:val="left"/>
        <w:rPr/>
      </w:pPr>
      <w:r>
        <w:rPr/>
        <w:t>Domination airborne assault on Strasbourg fails, Second Airborne Legion eliminated</w:t>
      </w:r>
    </w:p>
    <w:p>
      <w:pPr>
        <w:pStyle w:val="Normal"/>
        <w:bidi w:val="0"/>
        <w:ind w:left="270" w:right="0" w:hanging="270"/>
        <w:jc w:val="left"/>
        <w:rPr/>
      </w:pPr>
      <w:r>
        <w:rPr/>
        <w:t>1944 SUMMER</w:t>
      </w:r>
    </w:p>
    <w:p>
      <w:pPr>
        <w:pStyle w:val="Normal"/>
        <w:numPr>
          <w:ilvl w:val="0"/>
          <w:numId w:val="1"/>
        </w:numPr>
        <w:bidi w:val="0"/>
        <w:ind w:left="270" w:right="0" w:hanging="270"/>
        <w:jc w:val="left"/>
        <w:rPr/>
      </w:pPr>
      <w:r>
        <w:rPr/>
        <w:t>Domination reaches Paris</w:t>
      </w:r>
    </w:p>
    <w:p>
      <w:pPr>
        <w:pStyle w:val="Normal"/>
        <w:numPr>
          <w:ilvl w:val="0"/>
          <w:numId w:val="1"/>
        </w:numPr>
        <w:bidi w:val="0"/>
        <w:ind w:left="270" w:right="0" w:hanging="270"/>
        <w:jc w:val="left"/>
        <w:rPr/>
      </w:pPr>
      <w:r>
        <w:rPr/>
        <w:t>August - Paris falls</w:t>
      </w:r>
    </w:p>
    <w:p>
      <w:pPr>
        <w:pStyle w:val="Normal"/>
        <w:bidi w:val="0"/>
        <w:ind w:left="270" w:right="0" w:hanging="270"/>
        <w:jc w:val="left"/>
        <w:rPr/>
      </w:pPr>
      <w:r>
        <w:rPr/>
        <w:t>1944 FALL</w:t>
      </w:r>
    </w:p>
    <w:p>
      <w:pPr>
        <w:pStyle w:val="Normal"/>
        <w:numPr>
          <w:ilvl w:val="0"/>
          <w:numId w:val="1"/>
        </w:numPr>
        <w:bidi w:val="0"/>
        <w:ind w:left="270" w:right="0" w:hanging="270"/>
        <w:jc w:val="left"/>
        <w:rPr/>
      </w:pPr>
      <w:r>
        <w:rPr/>
        <w:t>European refugees flee to Britain from France, Denmark (cut off), and Norway before Draka reach Atlantic</w:t>
      </w:r>
    </w:p>
    <w:p>
      <w:pPr>
        <w:pStyle w:val="Normal"/>
        <w:numPr>
          <w:ilvl w:val="0"/>
          <w:numId w:val="1"/>
        </w:numPr>
        <w:bidi w:val="0"/>
        <w:ind w:left="270" w:right="0" w:hanging="270"/>
        <w:jc w:val="left"/>
        <w:rPr/>
      </w:pPr>
      <w:r>
        <w:rPr/>
        <w:t>France occupied by Domination, some cities besieged</w:t>
      </w:r>
    </w:p>
    <w:p>
      <w:pPr>
        <w:pStyle w:val="Normal"/>
        <w:numPr>
          <w:ilvl w:val="0"/>
          <w:numId w:val="1"/>
        </w:numPr>
        <w:bidi w:val="0"/>
        <w:ind w:left="270" w:right="0" w:hanging="270"/>
        <w:jc w:val="left"/>
        <w:rPr/>
      </w:pPr>
      <w:r>
        <w:rPr/>
        <w:t>Remaining European forces fall back to the Pyrenees</w:t>
      </w:r>
    </w:p>
    <w:p>
      <w:pPr>
        <w:pStyle w:val="Normal"/>
        <w:numPr>
          <w:ilvl w:val="0"/>
          <w:numId w:val="1"/>
        </w:numPr>
        <w:bidi w:val="0"/>
        <w:ind w:left="270" w:right="0" w:hanging="270"/>
        <w:jc w:val="left"/>
        <w:rPr/>
      </w:pPr>
      <w:r>
        <w:rPr/>
        <w:t>Landings in Spain contained</w:t>
      </w:r>
    </w:p>
    <w:p>
      <w:pPr>
        <w:pStyle w:val="Normal"/>
        <w:numPr>
          <w:ilvl w:val="0"/>
          <w:numId w:val="1"/>
        </w:numPr>
        <w:bidi w:val="0"/>
        <w:ind w:left="270" w:right="0" w:hanging="270"/>
        <w:jc w:val="left"/>
        <w:rPr/>
      </w:pPr>
      <w:r>
        <w:rPr/>
        <w:t>December - Tokyo destroyed by nuclear cruise missile, killing the Emperor; new Japanese government of younger officers vows revenge and no surrender</w:t>
      </w:r>
    </w:p>
    <w:p>
      <w:pPr>
        <w:pStyle w:val="Normal"/>
        <w:numPr>
          <w:ilvl w:val="0"/>
          <w:numId w:val="1"/>
        </w:numPr>
        <w:bidi w:val="0"/>
        <w:ind w:left="270" w:right="0" w:hanging="270"/>
        <w:jc w:val="left"/>
        <w:rPr/>
      </w:pPr>
      <w:r>
        <w:rPr/>
        <w:t>80% of Japanese merchant tonnage now sunk, most remaining naval units destroyed in Battle of Philippines</w:t>
      </w:r>
    </w:p>
    <w:p>
      <w:pPr>
        <w:pStyle w:val="Normal"/>
        <w:numPr>
          <w:ilvl w:val="0"/>
          <w:numId w:val="1"/>
        </w:numPr>
        <w:bidi w:val="0"/>
        <w:ind w:left="270" w:right="0" w:hanging="270"/>
        <w:jc w:val="left"/>
        <w:rPr/>
      </w:pPr>
      <w:r>
        <w:rPr/>
        <w:t>Japanese control only Siberia, eastern China, Korea and home islands.</w:t>
      </w:r>
    </w:p>
    <w:p>
      <w:pPr>
        <w:pStyle w:val="Normal"/>
        <w:bidi w:val="0"/>
        <w:ind w:left="270" w:right="0" w:hanging="270"/>
        <w:jc w:val="left"/>
        <w:rPr/>
      </w:pPr>
      <w:r>
        <w:rPr/>
        <w:t>1944 WINTER</w:t>
      </w:r>
    </w:p>
    <w:p>
      <w:pPr>
        <w:pStyle w:val="Normal"/>
        <w:numPr>
          <w:ilvl w:val="0"/>
          <w:numId w:val="1"/>
        </w:numPr>
        <w:bidi w:val="0"/>
        <w:ind w:left="270" w:right="0" w:hanging="270"/>
        <w:jc w:val="left"/>
        <w:rPr/>
      </w:pPr>
      <w:r>
        <w:rPr/>
        <w:t>January 1945 - Sweden surrenders</w:t>
      </w:r>
    </w:p>
    <w:p>
      <w:pPr>
        <w:pStyle w:val="Normal"/>
        <w:numPr>
          <w:ilvl w:val="0"/>
          <w:numId w:val="1"/>
        </w:numPr>
        <w:bidi w:val="0"/>
        <w:ind w:left="270" w:right="0" w:hanging="270"/>
        <w:jc w:val="left"/>
        <w:rPr/>
      </w:pPr>
      <w:r>
        <w:rPr/>
        <w:t>Lyons and other French cities fall</w:t>
      </w:r>
    </w:p>
    <w:p>
      <w:pPr>
        <w:pStyle w:val="Normal"/>
        <w:numPr>
          <w:ilvl w:val="0"/>
          <w:numId w:val="1"/>
        </w:numPr>
        <w:bidi w:val="0"/>
        <w:ind w:left="270" w:right="0" w:hanging="270"/>
        <w:jc w:val="left"/>
        <w:rPr/>
      </w:pPr>
      <w:r>
        <w:rPr/>
        <w:t>Norway and Netherlands occupied by Draka</w:t>
      </w:r>
    </w:p>
    <w:p>
      <w:pPr>
        <w:pStyle w:val="Normal"/>
        <w:numPr>
          <w:ilvl w:val="0"/>
          <w:numId w:val="1"/>
        </w:numPr>
        <w:bidi w:val="0"/>
        <w:ind w:left="270" w:right="0" w:hanging="270"/>
        <w:jc w:val="left"/>
        <w:rPr/>
      </w:pPr>
      <w:r>
        <w:rPr/>
        <w:t>Finland and Switzerland isolated for future attention</w:t>
      </w:r>
    </w:p>
    <w:p>
      <w:pPr>
        <w:pStyle w:val="Normal"/>
        <w:numPr>
          <w:ilvl w:val="0"/>
          <w:numId w:val="1"/>
        </w:numPr>
        <w:bidi w:val="0"/>
        <w:ind w:left="270" w:right="0" w:hanging="270"/>
        <w:jc w:val="left"/>
        <w:rPr/>
      </w:pPr>
      <w:r>
        <w:rPr/>
        <w:t>Pyrenees bombed with 12 nuclear weapons, using up entire Domination stockpile, to wipe out the major Euro-Spanish force concentrations</w:t>
      </w:r>
    </w:p>
    <w:p>
      <w:pPr>
        <w:pStyle w:val="Normal"/>
        <w:numPr>
          <w:ilvl w:val="0"/>
          <w:numId w:val="1"/>
        </w:numPr>
        <w:bidi w:val="0"/>
        <w:ind w:left="270" w:right="0" w:hanging="270"/>
        <w:jc w:val="left"/>
        <w:rPr/>
      </w:pPr>
      <w:r>
        <w:rPr/>
        <w:t>Spain overrun</w:t>
      </w:r>
    </w:p>
    <w:p>
      <w:pPr>
        <w:pStyle w:val="Normal"/>
        <w:numPr>
          <w:ilvl w:val="0"/>
          <w:numId w:val="1"/>
        </w:numPr>
        <w:bidi w:val="0"/>
        <w:ind w:left="270" w:right="0" w:hanging="270"/>
        <w:jc w:val="left"/>
        <w:rPr/>
      </w:pPr>
      <w:r>
        <w:rPr/>
        <w:t>European portion of Eurasian War over.</w:t>
      </w:r>
    </w:p>
    <w:p>
      <w:pPr>
        <w:pStyle w:val="Normal"/>
        <w:numPr>
          <w:ilvl w:val="0"/>
          <w:numId w:val="1"/>
        </w:numPr>
        <w:bidi w:val="0"/>
        <w:ind w:left="270" w:right="0" w:hanging="270"/>
        <w:jc w:val="left"/>
        <w:rPr/>
      </w:pPr>
      <w:r>
        <w:rPr/>
        <w:t>Domination begins shifting forces to the Far East</w:t>
      </w:r>
    </w:p>
    <w:p>
      <w:pPr>
        <w:pStyle w:val="Normal"/>
        <w:bidi w:val="0"/>
        <w:ind w:left="270" w:right="0" w:hanging="270"/>
        <w:jc w:val="left"/>
        <w:rPr/>
      </w:pPr>
      <w:r>
        <w:rPr/>
        <w:t>1945 SPRING (this just for completeness)</w:t>
      </w:r>
    </w:p>
    <w:p>
      <w:pPr>
        <w:pStyle w:val="Normal"/>
        <w:numPr>
          <w:ilvl w:val="0"/>
          <w:numId w:val="1"/>
        </w:numPr>
        <w:bidi w:val="0"/>
        <w:ind w:left="270" w:right="0" w:hanging="270"/>
        <w:jc w:val="left"/>
        <w:rPr/>
      </w:pPr>
      <w:r>
        <w:rPr/>
        <w:t>Alliance occupies Taiwan and Hainan</w:t>
      </w:r>
    </w:p>
    <w:p>
      <w:pPr>
        <w:pStyle w:val="Normal"/>
        <w:numPr>
          <w:ilvl w:val="0"/>
          <w:numId w:val="1"/>
        </w:numPr>
        <w:bidi w:val="0"/>
        <w:ind w:left="270" w:right="0" w:hanging="270"/>
        <w:jc w:val="left"/>
        <w:rPr/>
      </w:pPr>
      <w:r>
        <w:rPr/>
        <w:t>Chinese revolt against Japanese occupiers, Peking largely destroyed in reprisals</w:t>
      </w:r>
    </w:p>
    <w:p>
      <w:pPr>
        <w:pStyle w:val="Normal"/>
        <w:numPr>
          <w:ilvl w:val="0"/>
          <w:numId w:val="1"/>
        </w:numPr>
        <w:bidi w:val="0"/>
        <w:ind w:left="270" w:right="0" w:hanging="270"/>
        <w:jc w:val="left"/>
        <w:rPr/>
      </w:pPr>
      <w:r>
        <w:rPr/>
        <w:t>Alliance landing on Kyushu a costly success</w:t>
      </w:r>
    </w:p>
    <w:p>
      <w:pPr>
        <w:pStyle w:val="Normal"/>
        <w:numPr>
          <w:ilvl w:val="0"/>
          <w:numId w:val="1"/>
        </w:numPr>
        <w:bidi w:val="0"/>
        <w:ind w:left="270" w:right="0" w:hanging="270"/>
        <w:jc w:val="left"/>
        <w:rPr/>
      </w:pPr>
      <w:r>
        <w:rPr/>
        <w:t>Osaka destroyed by Alliance fission bomb</w:t>
      </w:r>
    </w:p>
    <w:p>
      <w:pPr>
        <w:pStyle w:val="Normal"/>
        <w:numPr>
          <w:ilvl w:val="0"/>
          <w:numId w:val="1"/>
        </w:numPr>
        <w:bidi w:val="0"/>
        <w:ind w:left="270" w:right="0" w:hanging="270"/>
        <w:jc w:val="left"/>
        <w:rPr/>
      </w:pPr>
      <w:r>
        <w:rPr/>
        <w:t>June - Domination offensive overruns Japanese in China and Korea leaving strong pockets behind to crush later, in one case requires a nuclear weapon</w:t>
      </w:r>
    </w:p>
    <w:p>
      <w:pPr>
        <w:pStyle w:val="Normal"/>
        <w:bidi w:val="0"/>
        <w:ind w:left="270" w:right="0" w:hanging="270"/>
        <w:jc w:val="left"/>
        <w:rPr/>
      </w:pPr>
      <w:r>
        <w:rPr/>
        <w:t>1945 SUMMER (this just for completeness)</w:t>
      </w:r>
    </w:p>
    <w:p>
      <w:pPr>
        <w:pStyle w:val="Normal"/>
        <w:numPr>
          <w:ilvl w:val="0"/>
          <w:numId w:val="1"/>
        </w:numPr>
        <w:bidi w:val="0"/>
        <w:ind w:left="270" w:right="0" w:hanging="270"/>
        <w:jc w:val="left"/>
        <w:rPr/>
      </w:pPr>
      <w:r>
        <w:rPr/>
        <w:t>July - Japanese surrender unconditionally to Alliance when faced with Draka invasion and further nuclear bombardment</w:t>
      </w:r>
    </w:p>
    <w:p>
      <w:pPr>
        <w:pStyle w:val="Normal"/>
        <w:numPr>
          <w:ilvl w:val="0"/>
          <w:numId w:val="1"/>
        </w:numPr>
        <w:bidi w:val="0"/>
        <w:ind w:left="270" w:right="0" w:hanging="270"/>
        <w:jc w:val="left"/>
        <w:rPr/>
      </w:pPr>
      <w:r>
        <w:rPr/>
        <w:t>Domination begins serious anti-partisan efforts in occupied Europe</w:t>
      </w:r>
    </w:p>
    <w:p>
      <w:pPr>
        <w:pStyle w:val="Normal"/>
        <w:bidi w:val="0"/>
        <w:ind w:left="270" w:right="0" w:hanging="270"/>
        <w:jc w:val="left"/>
        <w:rPr/>
      </w:pPr>
      <w:r>
        <w:rPr/>
        <w:t>1946 plus (this just for completeness)</w:t>
      </w:r>
    </w:p>
    <w:p>
      <w:pPr>
        <w:pStyle w:val="Normal"/>
        <w:numPr>
          <w:ilvl w:val="0"/>
          <w:numId w:val="1"/>
        </w:numPr>
        <w:bidi w:val="0"/>
        <w:ind w:left="270" w:right="0" w:hanging="270"/>
        <w:jc w:val="left"/>
        <w:rPr/>
      </w:pPr>
      <w:r>
        <w:rPr/>
        <w:t>The “Protracted Struggle” or “Covert Struggle” begins</w:t>
      </w:r>
    </w:p>
    <w:p>
      <w:pPr>
        <w:pStyle w:val="Normal"/>
        <w:numPr>
          <w:ilvl w:val="0"/>
          <w:numId w:val="1"/>
        </w:numPr>
        <w:bidi w:val="0"/>
        <w:ind w:left="270" w:right="0" w:hanging="270"/>
        <w:jc w:val="left"/>
        <w:rPr/>
      </w:pPr>
      <w:r>
        <w:rPr/>
        <w:t>Switzerland surrenders after massive starvation</w:t>
      </w:r>
    </w:p>
    <w:p>
      <w:pPr>
        <w:pStyle w:val="Normal"/>
        <w:numPr>
          <w:ilvl w:val="0"/>
          <w:numId w:val="1"/>
        </w:numPr>
        <w:bidi w:val="0"/>
        <w:ind w:left="270" w:right="0" w:hanging="270"/>
        <w:jc w:val="left"/>
        <w:rPr/>
      </w:pPr>
      <w:r>
        <w:rPr/>
        <w:t>In Finland, all cities destroyed and farmland periodically burned; remaining population resists in the bush, with some covert help from the Alliance</w:t>
      </w:r>
    </w:p>
    <w:p>
      <w:pPr>
        <w:pStyle w:val="Normal"/>
        <w:numPr>
          <w:ilvl w:val="0"/>
          <w:numId w:val="1"/>
        </w:numPr>
        <w:bidi w:val="0"/>
        <w:ind w:left="270" w:right="0" w:hanging="270"/>
        <w:jc w:val="left"/>
        <w:rPr/>
      </w:pPr>
      <w:r>
        <w:rPr/>
        <w:t>Finland becomes “hardship duty” and Draka hunting preserve</w:t>
      </w:r>
    </w:p>
    <w:p>
      <w:pPr>
        <w:pStyle w:val="Normal"/>
        <w:numPr>
          <w:ilvl w:val="0"/>
          <w:numId w:val="1"/>
        </w:numPr>
        <w:bidi w:val="0"/>
        <w:ind w:left="270" w:right="0" w:hanging="270"/>
        <w:jc w:val="left"/>
        <w:rPr/>
      </w:pPr>
      <w:r>
        <w:rPr/>
        <w:t>The Domination controls all of Africa, Europe and Asia except for Japan, Taiwan, Southeast Asian Federation (Indochina, Thailand, Malaysia, Indonesia), India (includes Pakistan and Burma), and Britain. The U.S.-led “Alliance for Democracy” accounts for the rest. World population about 2.5 billion, same as 1920.</w:t>
      </w:r>
    </w:p>
    <w:p>
      <w:pPr>
        <w:pStyle w:val="Normal"/>
        <w:bidi w:val="0"/>
        <w:ind w:left="0" w:right="0" w:hanging="0"/>
        <w:jc w:val="left"/>
        <w:rPr/>
      </w:pPr>
      <w:r>
        <w:rPr/>
        <w:t>Personally, I don’t think a game of this scenario will end up even close to the timeline in the books. But it would be interesting to see what did happen, and why the book timeline was violated.</w:t>
      </w:r>
    </w:p>
    <w:p>
      <w:pPr>
        <w:pStyle w:val="Normal"/>
        <w:bidi w:val="0"/>
        <w:ind w:left="0" w:right="0" w:hanging="0"/>
        <w:jc w:val="left"/>
        <w:rPr/>
      </w:pPr>
      <w:r>
        <w:rPr/>
        <w:t>One problem with this scenario is that the other players can make deals and create a united front against the Draka. Of course, even if Germany DoW Domination early, they won’t be able to do much, and that would still leave Britain and France in their usual positions with only the Draka on the horizon to restrain them from trouncing their traditional enemies. The rules governing the changes in Draka status are such that the Draka partially control the shift from Allied to Non-Allied, and only an “in your face” deployment by the Allies can prevent the Draka from running rampant over Europe. Even so, if the Allies grab all they can, at some point the Draka will have to turn on them too. This is discussed in “Screw the Draka” below.</w:t>
      </w:r>
    </w:p>
    <w:p>
      <w:pPr>
        <w:pStyle w:val="Normal"/>
        <w:bidi w:val="0"/>
        <w:ind w:left="0" w:right="0" w:hanging="0"/>
        <w:jc w:val="left"/>
        <w:rPr/>
      </w:pPr>
      <w:r>
        <w:rPr/>
        <w:t xml:space="preserve">Another problem is that it is extremely unlikely that Italy will stay neutral until 1941, when the book says the Domination invaded. In fact, even if Italy doesn’t DoW Allies, France can DoW Italy as a near-last gasp, which should occur around Summer 1940. So, the Domination’s timetable for Italy has to be advanced to 1939 or 1940. An early Axis DoW Domination is bad - for the Axis, since it spends 35 Axis BRPs, opens up another front to invasion, and gets another powerful foe involved before Russia is active. A historical note: the Italians projected that a war begun in 1939 had only a 60% chance of Axis victory, while waiting until 1941 gave them an 80% chance. One must wonder what sort of victory Italy expected. Similarly, the prewar German naval construction program was predicated on Hitler’s promise to the </w:t>
      </w:r>
      <w:r>
        <w:rPr>
          <w:i/>
        </w:rPr>
        <w:t>Kriegsmarine</w:t>
      </w:r>
      <w:r>
        <w:rPr/>
        <w:t xml:space="preserve"> that war would begin no earlier than 1946, at which time Germany would have a balanced fleet with carriers, presumably able to take on the Royal Navy. It’s possible they were misled, as the steel in the ships was more useful to Germany in tanks and artillery.</w:t>
      </w:r>
    </w:p>
    <w:p>
      <w:pPr>
        <w:pStyle w:val="Normal"/>
        <w:bidi w:val="0"/>
        <w:ind w:left="0" w:right="0" w:hanging="0"/>
        <w:jc w:val="left"/>
        <w:rPr/>
      </w:pPr>
      <w:r>
        <w:rPr/>
        <w:t>When considering the events of the early Eurasian War, it must be asked why the Domination didn’t get involved as early as September 1939, when declarations of war rippled through Europe. The only reason I can think of is that the Strategic Planning Section in the Domination was quite happy to let the prospective world powers of Germany and Russia square off against each other, with the Domination taking on the exhausted winner, as Karl von Shrakenberg stated in “Marching Through Georgia.” Even if dispassionate analysts were surprised at the speed at which events unfolded, the Domination would have wanted to wait until the conflict spread enough to involve everyone who could interfere. They used this strategy in The Great War, possibly by accident, and took advantage of the European powers’ concentration on the trenches of France, or even the forests of Poland, to march across the barren expanses of the Middle East. As imperialists, colonialists, and their own smug brand of racists, the Europeans didn’t consider the Ottoman Empire or any of their subject peoples in their league, and so were perfectly willing to let it be gobbled by the Domination. Seeing a former colony turn into an empire through conquest of barbarians, there was probably an emotional belief that the Domination wouldn’t and couldn’t affect Europe. At least not “their” Europe - the Balkans, they were always backward... So, perhaps the Domination was patiently building strength, or patiently waiting for the great powers to batter themselves into exhaustion in their “civilized” free-for-all. Either way, the Domination’s move in 1941 against Italy was a calculated move to separate one of the weakest members of the European “club” from the rest. Although maybe nobody but Russia would have mourned for Soviet Spain if the Domination had gone there instead. That Germany didn’t object or intervene was probably due to their heavy commitments in holding their own European conquests and the ongoing operations in Russia. Once Germany had managed to solidify their grasp on Russia, the Domination was already done with Italy, presumably prepared to defend it, and getting ready for their next stroke in the Caucasus. So, although it seems wasteful of the Domination to spend all of 1939 and 1940 out of action, there were valid strategic reasons for it at the time, which are borne out by their eventual success. But I expect nobody to be fooled by the Domination’s early inaction in a game of Third Reich, so early swift and decisive action against targets of opportunity is my suggestion.</w:t>
      </w:r>
    </w:p>
    <w:p>
      <w:pPr>
        <w:pStyle w:val="Normal"/>
        <w:tabs>
          <w:tab w:val="left" w:pos="720" w:leader="none"/>
        </w:tabs>
        <w:bidi w:val="0"/>
        <w:ind w:left="0" w:right="0" w:hanging="0"/>
        <w:jc w:val="left"/>
        <w:rPr>
          <w:rFonts w:ascii="Times New Roman" w:hAnsi="Times New Roman"/>
        </w:rPr>
      </w:pPr>
      <w:r>
        <w:rPr/>
      </w:r>
    </w:p>
    <w:p>
      <w:pPr>
        <w:pStyle w:val="Normal"/>
        <w:tabs>
          <w:tab w:val="left" w:pos="720" w:leader="none"/>
        </w:tabs>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2" w:name="_Toc442860452"/>
      <w:bookmarkStart w:id="3" w:name="_Toc442941198"/>
      <w:r>
        <w:rPr/>
        <w:t>II.</w:t>
        <w:tab/>
        <w:t>Things Left Out</w:t>
      </w:r>
      <w:bookmarkEnd w:id="2"/>
      <w:bookmarkEnd w:id="3"/>
    </w:p>
    <w:p>
      <w:pPr>
        <w:pStyle w:val="Normal"/>
        <w:bidi w:val="0"/>
        <w:ind w:left="0" w:right="0" w:hanging="0"/>
        <w:jc w:val="left"/>
        <w:rPr/>
      </w:pPr>
      <w:r>
        <w:rPr/>
        <w:t>Some of the topics that S.M. Stirling didn’t mention in his appendices or the books are:</w:t>
      </w:r>
    </w:p>
    <w:p>
      <w:pPr>
        <w:pStyle w:val="Normal"/>
        <w:bidi w:val="0"/>
        <w:ind w:left="0" w:right="0" w:hanging="0"/>
        <w:jc w:val="left"/>
        <w:rPr/>
      </w:pPr>
      <w:r>
        <w:rPr/>
        <w:t xml:space="preserve">  </w:t>
      </w:r>
      <w:r>
        <w:rPr/>
        <w:t>1. British Gibraltar and Malta. The 20 BRP deal in 50.433 is my own invention to handle them. Their chief usefulness in the normal game is, for Gibraltar: fortress port that converts supply and unit transportation between West and Mediterranean Fronts; for Malta: minor thorn in the side for the Axis in North Africa, and protected airbase for the invasion of Sicily. Neither one of these is needed when the Domination initially holds all the other British territory in the Mediterranean. And, since Britain is missing 10 BRPs to being with, getting 20 for giving up some practically useless outposts isn’t such a bad deal. The benefit is all to the Draka though. Air in Malta reaches mainland Italy and is protected from Counterair. Gibraltar gives a fortress port on the Atlantic and Mediterranean and allows a Draka invasion of Spain.</w:t>
      </w:r>
    </w:p>
    <w:p>
      <w:pPr>
        <w:pStyle w:val="Normal"/>
        <w:bidi w:val="0"/>
        <w:ind w:left="0" w:right="0" w:hanging="0"/>
        <w:jc w:val="left"/>
        <w:rPr/>
      </w:pPr>
      <w:r>
        <w:rPr/>
        <w:t xml:space="preserve">  </w:t>
      </w:r>
      <w:r>
        <w:rPr/>
        <w:t>2. Domination declaring war on Russia. The Germans have apparently beaten the Russians so badly that they probably don’t appear on the Third Reich map in Spring 1942, i.e. they’ve surrendered in game terms. If that’s true, then only a DoW Germany is necessary. Attacking Russia isn’t possible unless their units start coming back from the eastern edge of the map once the Draka start drawing all the Germans to themselves. After cutting off any Germans remaining in Russia, and moving up to the Polish border, then the Russians can be dealt with in the same manner as the Germans would: keep trashing so many units each turn that they can’t build enough to hold a static line. Unfortunately, German entry into Russia means that Russia is Allied, and the Draka shouldn’t be able to attack an Allied power without drawing some sort of reprisal. I handled this by deepening the existing division between the western Allies (France, Britain and the U.S.) and Russia. By allowing the Domination to attack Russia and lose their Allied status, yet not be at war with the western Allies, I’m saying that the western Allies will sacrifice Russia if they can’t support it strongly enough. But I had to write some rules to handle Russian surrender to the Axis followed by Draka conquest. Germany’s success in Russia in the Eurasian War stems from multiple causes. First, an earlier start: our June 22, 1941 was a result of diverting resources to the Balkans and African operations which occur earlier or not at all in the Eurasian War. (Late spring floods in 1941 make this one a non-issue, as at most only 3 weeks could have been gained.) Second, less tampering with success by Hitler: by not being tied down to taking Stalingrad or even the Ukraine in favor of driving to Moscow and the Caucasus oil fields. Hitler also apparently didn't make mistakes like diverting the Fourth Army to the Ukraine (where it wasn’t needed and clogged the roads) then back to Moscow too late to help. Basically, grand strategic vision with less micro-management. Third, possibly a higher emphasis on tracked vs. wheeled transport; von Mellenthin complained about this lesson learned in Greece not being implemented in our history, for better mobility on the bad Russian roads.</w:t>
      </w:r>
    </w:p>
    <w:p>
      <w:pPr>
        <w:pStyle w:val="Normal"/>
        <w:bidi w:val="0"/>
        <w:ind w:left="0" w:right="0" w:hanging="0"/>
        <w:jc w:val="left"/>
        <w:rPr/>
      </w:pPr>
      <w:r>
        <w:rPr/>
        <w:t xml:space="preserve">  </w:t>
      </w:r>
      <w:r>
        <w:rPr/>
        <w:t>3. Quantification of Domination advantages. The qualitative differences between the Domination and, say German, armies are easy to point out but difficult to quantify in game terms. Support: Going by some older rulebook information, the Americans had a high support to combatant ratio, the Free French much less, and the Germans the lowest. In von Mellenthin’s “Panzer Battles”, he expresses a fear of the Russian infantry’s ability to live off the land without the support train the Germans required, which he regarded as too much. Based on numbers from the appendices in Stirling’s books, I’d place the Draka pretty high on the support ratio, but without the expectation that the support people are effective at all in combat. At the pointy end everyone is either a Citizen or a Janissary; serf auxiliaries start appearing more and more as you back away from the front lines. The anecdotal evidence is that Domination troops want for nothing in the way of supplies unless fog of war or the enemy interferes. And the Draka have more experience than even the British (or Russians in this history) in military logistics over long distances. There are some complaints about “Tech Section” producing “firepower at any cost” (weight) though. Motorization: Domination units are fully motorized except in paratroops, while Germany still relies heavily on leg infantry and even horse wagons for artillery transport. Training: the Domination issues assault rifles (or machine pistols) and bush knives to everyone that fights, and trains Citizens for at least 13 years in their use. Janissaries have less training but are motivated survivors with Security detachments behind them. While Germans are anything from highly trained professionals down to illiterate draftees with minimal training. Manpower: the peak number is 4.2 million Citizens, 6.5 million Janissaries, and 3.0 million serf auxiliaries. This is substantially more than the western Allies or even Russia deployed in World War II. The Second Edition Historical Notes say “... amounted to about 1.5 million Anglo-France-American troops versus 4.8 million Soviet troops...” (in Europe during December 1944) plus a mention of 21 million Soviet casualties over the course of the war. However, this is a peak value, and to defend elsewhere the deployment in the European Theater can’t be more than 2/3 of that, varied by unit type. Also, compared to the German practice of keeping a unit in the line until it is “bled white,” and using the survivors as a cadre for the next reincarnation, the Draka believe in rotating fresh units through the front when casualties start to become noticeable, and the operation allows relief. Doctrine: while both the Domination and Germany stress the power of attack, the Citizens have a common saying: “we aren’t a numerous people, and nobody loves us.” B.H. Liddell Hart in “Strategy” makes the case that Hitler was enamored with the attack, and couldn’t go on the defensive even when events demanded it. Thus, I allowed the Domination to perform a true elastic defense when desired (withdrawing instead of losing units in Attrition), but offensive combat is unchanged. The Domination doesn’t mind risking resources in attack or defense, but stubborn defense when withdrawal is possible is suicidal and therefore not practiced on a large scale by Draka. In the Germans’ defense, von Mellenthin’s “Panzer Battles” explains that armor is to be used to attack, not defend, so a counterattack at any level is a valid use of a mechanized formation. Also, even when severely outnumbered, German panzers were able to maneuver, attack, and rout their enemies if they were allowed to use their strengths - rather than sitting in fixed defenses. The Draka seem to have learned these lessons earlier than everyone else, possibly during their massive grabs of territory during The Great War and afterward.</w:t>
      </w:r>
    </w:p>
    <w:p>
      <w:pPr>
        <w:pStyle w:val="Normal"/>
        <w:bidi w:val="0"/>
        <w:ind w:left="0" w:right="0" w:hanging="0"/>
        <w:jc w:val="left"/>
        <w:rPr/>
      </w:pPr>
      <w:r>
        <w:rPr/>
        <w:t xml:space="preserve">  </w:t>
      </w:r>
      <w:r>
        <w:rPr/>
        <w:t>4. The Domination Navy. There apparently is one, at least by 1947 (in “Under the Yoke”), but it seems to be oriented towards coastal interdiction and submarines for nuclear missile delivery, rather than deep-sea power projection. I gave the Domination a substantial fleet (4 9-factors At Start, and 2 more available). This reflects the ability to draw forces from the rest of the Domination through the Suez Canal into the Mediterranean, especially once they are friendly with two of the large naval powers (UK and US) that traffic the South Atlantic and Indian oceans. The Domination’s naval tradition would stem from the Confederate blockade runners of the American Civil War, and the British navy that supported sea trade routes when the Domination was the Crown Colony of Drakia or Dominion of Draka. So I gave the Domination the same “+1” DRM as Britain and the U.S., but not the +2 enjoyed by Germany, even with the Domination’s “never second best” attitude. The Kriegsmarine supposedly had better fire control and range finding equipment than the British, but the British had numerical superiority and a better starting position. The German U</w:t>
        <w:noBreakHyphen/>
        <w:t>boats are apparently very successful against Britain in “Marching Through Georgia”, but there is no mention of German surface ships in the Eurasian War aside from the presence of Admiral Canaris. I expect the only naval encounters the Domination will have will be with Italy and Spain. Britain and the U.S. still have such a numerical advantage that the Domination won’t want to put an amphibious invasion force in front of them.</w:t>
      </w:r>
    </w:p>
    <w:p>
      <w:pPr>
        <w:pStyle w:val="Normal"/>
        <w:bidi w:val="0"/>
        <w:ind w:left="0" w:right="0" w:hanging="0"/>
        <w:jc w:val="left"/>
        <w:rPr/>
      </w:pPr>
      <w:r>
        <w:rPr/>
        <w:t xml:space="preserve">  </w:t>
      </w:r>
      <w:r>
        <w:rPr/>
        <w:t>5. World War II events. There is little or no mention in the book of several well-known events in early World War II, such as the Blitzkrieg of Poland, Fall of France, Battle of Britain, Barbarossa, and the Russian Winter. I assume these all happened the way we’re used to, at least until the Domination got involved. In “Under the Yoke,” one enslaved European says that the Domination was always just an anachronism off on the horizon, even as they crept closer to Europe. So, although it’s hard to believe when seeing the military units on the map, the major European powers got accustomed to ignoring the Domination as it gobbled up and digested small and weak nations and colonies off to the south for over 150 years. And it was British, at least in name, for much of this period. Even in The Great War, as Britain and France battled Germany to a standstill before the U.S. showed up and Russia bowed out, the Domination took the opportunity to beat up on “The Sick Man of Europe” and snatched the Ottoman Empire instead of getting involved in trench warfare. However, Europe should have paid attention as the Domination kept going, and exploited chaos in Russia to make a land grab stretching all the way to Xian (in central China, east of where the Communists went to and came back from in our history). The Domination then took 20 years or so to subdue their New Territories (including Afghanistan starting in 1925), and were ready when Germany starting making trouble again. Even though game players may know better, and try not to make the same mistakes, the Domination took advantage of a long-term blind spot to step back into European affairs when all the other major powers were too involved to do much about it. At the very least, a “Neutral” Domination conquest of just Yugoslavia, Greece, Spain and Portugal would have put them in a better position for the next opportunity, although such events would have only slightly altered the conduct of the World War II we remember. In the books, the Axis military had more early success than we could expect: a Pearl Harbor that got the carriers, multiple (initially) successful Japanese invasions of U.S. territory, and a German invasion of Russia that carried Moscow and the Caucasus before the end of winter in 1941-1942. These were the sources for some of the rules changes I made. The usual forces in Third Reich don’t allow these kinds of things to happen, so I had to make Russia weaker and draw off most of the U.S. units and much of the BRPs.</w:t>
      </w:r>
    </w:p>
    <w:p>
      <w:pPr>
        <w:pStyle w:val="Normal"/>
        <w:bidi w:val="0"/>
        <w:ind w:left="0" w:right="0" w:hanging="0"/>
        <w:jc w:val="left"/>
        <w:rPr/>
      </w:pPr>
      <w:r>
        <w:rPr/>
        <w:t xml:space="preserve">  </w:t>
      </w:r>
      <w:r>
        <w:rPr/>
        <w:t>6. Ireland and Ulster. Rather than making Northern Ireland an integral part of Great Britain, I slightly downgraded it to British territory with practically automatic supply. But the rest of Ireland is still important to Britain, and it has effectively been “Finlandized” by their large neighbor into staying neutral and impotent.</w:t>
      </w:r>
    </w:p>
    <w:p>
      <w:pPr>
        <w:pStyle w:val="Normal"/>
        <w:tabs>
          <w:tab w:val="left" w:pos="720" w:leader="none"/>
        </w:tabs>
        <w:bidi w:val="0"/>
        <w:ind w:left="0" w:right="0" w:hanging="0"/>
        <w:jc w:val="left"/>
        <w:rPr>
          <w:rFonts w:ascii="Times New Roman" w:hAnsi="Times New Roman"/>
        </w:rPr>
      </w:pPr>
      <w:r>
        <w:rPr/>
      </w:r>
    </w:p>
    <w:p>
      <w:pPr>
        <w:pStyle w:val="Normal"/>
        <w:tabs>
          <w:tab w:val="left" w:pos="720" w:leader="none"/>
        </w:tabs>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4" w:name="_Toc442860453"/>
      <w:bookmarkStart w:id="5" w:name="_Toc442941199"/>
      <w:r>
        <w:rPr/>
        <w:t>III.</w:t>
        <w:tab/>
        <w:t>Domination Force Pool Discussion</w:t>
      </w:r>
      <w:bookmarkEnd w:id="4"/>
      <w:bookmarkEnd w:id="5"/>
    </w:p>
    <w:p>
      <w:pPr>
        <w:pStyle w:val="Normal"/>
        <w:bidi w:val="0"/>
        <w:ind w:left="0" w:right="0" w:hanging="0"/>
        <w:jc w:val="left"/>
        <w:rPr/>
      </w:pPr>
      <w:r>
        <w:rPr/>
        <w:t>I expect to get some argument here. So, I’m providing my reasoning and calculation process so people can have something to object to besides “too many Draka.” There is an Excel 5.0 spreadsheet that quantifies much of the following:</w:t>
      </w:r>
    </w:p>
    <w:p>
      <w:pPr>
        <w:pStyle w:val="Normal"/>
        <w:bidi w:val="0"/>
        <w:ind w:left="0" w:right="0" w:hanging="0"/>
        <w:jc w:val="left"/>
        <w:rPr>
          <w:rFonts w:ascii="Times New Roman" w:hAnsi="Times New Roman"/>
        </w:rPr>
      </w:pPr>
      <w:r>
        <w:rPr/>
      </w:r>
    </w:p>
    <w:p>
      <w:pPr>
        <w:pStyle w:val="Normal"/>
        <w:bidi w:val="0"/>
        <w:ind w:left="0" w:right="0" w:hanging="0"/>
        <w:jc w:val="left"/>
        <w:rPr/>
      </w:pPr>
      <w:r>
        <w:rPr/>
        <w:t>First, some background material from an older edition of the Third Reich rules, and some other military historical research. The Designer’s Notes and the Historical Notes in the Third Reich Second Edition rulebook were very useful in developing the Eurasian War scenario. This information isn't present in the Fourth Edition rulebook. Here’s a long quote from John Prados, on which much of my Domination Force Pool calculations depends:</w:t>
        <w:br/>
        <w:t>“As far as the ground units themselves are concerned, we all recognize that the various combatants produced forces of widely different strengths and abilities. In the simulation, in order to eliminate confusion, I standardized everything. You will notice that no country, excepting the United States, has as many ground force corps as it actually put together in 1939-1945. The corps-sized units in the game represent groupings of four to eight divisions depending on the country and the quality of its forces. American corps have the smallest number of real divisions given their very heavy firepower. They are followed closely by the British and Germans, and at somewhat more distance by the French and Italians. In this way, the simulation could have good-sized force pools without piece strengths greater than ten, a criteria I considered necessary for simplicity.”</w:t>
      </w:r>
    </w:p>
    <w:p>
      <w:pPr>
        <w:pStyle w:val="Normal"/>
        <w:bidi w:val="0"/>
        <w:ind w:left="0" w:right="0" w:hanging="0"/>
        <w:jc w:val="left"/>
        <w:rPr/>
      </w:pPr>
      <w:r>
        <w:rPr/>
        <w:t>I used this to justify the use of 4 Domination Legions as the size of a Third Reich infantry or armored unit, assuming that a Legion was roughly equivalent to a U.S. division. Numbers elsewhere confirm that. However, the counters that I created are numbered in groups of 5; let’s assume the “missing” Legions are garrisons or posted outside the game map.</w:t>
      </w:r>
    </w:p>
    <w:p>
      <w:pPr>
        <w:pStyle w:val="Normal"/>
        <w:bidi w:val="0"/>
        <w:ind w:left="0" w:right="0" w:hanging="0"/>
        <w:jc w:val="left"/>
        <w:rPr/>
      </w:pPr>
      <w:r>
        <w:rPr/>
        <w:t>And then the continuation of the John Prados quote:</w:t>
      </w:r>
    </w:p>
    <w:p>
      <w:pPr>
        <w:pStyle w:val="Normal"/>
        <w:bidi w:val="0"/>
        <w:ind w:left="0" w:right="0" w:hanging="0"/>
        <w:jc w:val="left"/>
        <w:rPr/>
      </w:pPr>
      <w:r>
        <w:rPr/>
        <w:t>“</w:t>
      </w:r>
      <w:r>
        <w:rPr/>
        <w:t>Nevertheless, the Italians did train upwards of 18,000 paratroops (in the Nembo and Folgore divisions and also in an assortment of infantry, marine, and colonial units). This number of paratroops would have constituted a good-sized corps in the Italian army.” This justified giving Italy a 2-3 airborne unit in Allowable Builds. Assuming that two Legions each of 12,000 highly trained Domination Citizens in a cohesive unit are more than equal to 18,000 Italians spread around, I created two 3-3 airborne units for the Domination.</w:t>
      </w:r>
    </w:p>
    <w:p>
      <w:pPr>
        <w:pStyle w:val="Normal"/>
        <w:bidi w:val="0"/>
        <w:ind w:left="0" w:right="0" w:hanging="0"/>
        <w:jc w:val="left"/>
        <w:rPr/>
      </w:pPr>
      <w:r>
        <w:rPr/>
        <w:t>One data point is another quote “... German divisions, with an establishment of 12,000...”</w:t>
      </w:r>
    </w:p>
    <w:p>
      <w:pPr>
        <w:pStyle w:val="Normal"/>
        <w:bidi w:val="0"/>
        <w:ind w:left="0" w:right="0" w:hanging="0"/>
        <w:jc w:val="left"/>
        <w:rPr/>
      </w:pPr>
      <w:r>
        <w:rPr/>
        <w:t>Also of interest is “prewar panzer divisions, created for 400 tanks each, had fallen to 200 per division before 1939... In 1940... tank strength in each division fell ... to 100-150. The 1942 panzer divisions had 80-130 tanks while, by 1945, tank strength per panzer division had been pared down to less than 50 vehicles.” While the typical German armor unit starts as a 4-6 and doesn't change, they do get some 5-6 units in 1943. I assume the higher combat rating is reflecting some combination of the introduction of the (arguably best in the war) Panther and Tiger tanks, a commitment to fully equipping formations with decent equipment, or the many years of experience of surviving panzer commanders. Because the Draka Armored Legions are slightly larger in personnel (9,200 Citizens and 3,000 serfs) and consistently equipped with more (300 per Legion) and better (</w:t>
      </w:r>
      <w:r>
        <w:rPr>
          <w:i/>
        </w:rPr>
        <w:t>Hond</w:t>
      </w:r>
      <w:r>
        <w:rPr/>
        <w:t xml:space="preserve"> III with 120mm APDS) tanks, I rated them as 5-6 units. If the Germans survive to 1943 in the Eurasian War, they can have equivalent armored units to reflect all the considerations above.</w:t>
      </w:r>
    </w:p>
    <w:p>
      <w:pPr>
        <w:pStyle w:val="Normal"/>
        <w:bidi w:val="0"/>
        <w:ind w:left="0" w:right="0" w:hanging="0"/>
        <w:jc w:val="left"/>
        <w:rPr/>
      </w:pPr>
      <w:r>
        <w:rPr/>
        <w:t>A documentary on the U.S. 1st Infantry Division (“The Big Red One”) stated that they entered action in WWI with about 27,000 men. In WWII, they began 1942 with about 14,000 men. The “One” and 70,000 more men (probably 5 more divisions) made the North Africa landings in 1942. In the late 1970s they converted from infantry to mechanized infantry, and fought in 1991 with 12,000 men and about 7,000 vehicles including 360 main battle tanks (all but the last number are confirmed).</w:t>
      </w:r>
    </w:p>
    <w:p>
      <w:pPr>
        <w:pStyle w:val="Normal"/>
        <w:bidi w:val="0"/>
        <w:ind w:left="0" w:right="0" w:hanging="0"/>
        <w:jc w:val="left"/>
        <w:rPr/>
      </w:pPr>
      <w:r>
        <w:rPr/>
        <w:t>The U.S. Army history of the Gulf War (1990-1991) has some interesting information about modern formations, which should be applicable to the Draka Mechanized and Armored Legions:</w:t>
      </w:r>
    </w:p>
    <w:p>
      <w:pPr>
        <w:pStyle w:val="Normal"/>
        <w:bidi w:val="0"/>
        <w:ind w:left="0" w:right="0" w:hanging="0"/>
        <w:jc w:val="left"/>
        <w:rPr/>
      </w:pPr>
      <w:r>
        <w:rPr/>
        <w:tab/>
        <w:t>The Division 86 plan described an Infantry (Mechanized) division as having 5 tank and 5 mechanized infantry battalions. Don't know how closely this was implemented by 1990.</w:t>
      </w:r>
    </w:p>
    <w:p>
      <w:pPr>
        <w:pStyle w:val="Normal"/>
        <w:bidi w:val="0"/>
        <w:ind w:left="0" w:right="0" w:hanging="0"/>
        <w:jc w:val="left"/>
        <w:rPr/>
      </w:pPr>
      <w:r>
        <w:rPr/>
        <w:tab/>
        <w:t>The 24</w:t>
      </w:r>
      <w:r>
        <w:rPr>
          <w:vertAlign w:val="superscript"/>
        </w:rPr>
        <w:t>th</w:t>
      </w:r>
      <w:r>
        <w:rPr/>
        <w:t xml:space="preserve"> Infantry (Mechanized) Division had 216 M1A1 tanks.</w:t>
      </w:r>
    </w:p>
    <w:p>
      <w:pPr>
        <w:pStyle w:val="Normal"/>
        <w:bidi w:val="0"/>
        <w:ind w:left="0" w:right="0" w:hanging="0"/>
        <w:jc w:val="left"/>
        <w:rPr/>
      </w:pPr>
      <w:r>
        <w:rPr/>
        <w:tab/>
        <w:t>Both infantry and armored brigades are listed as having 2,750 troops.</w:t>
      </w:r>
    </w:p>
    <w:p>
      <w:pPr>
        <w:pStyle w:val="Normal"/>
        <w:bidi w:val="0"/>
        <w:ind w:left="0" w:right="0" w:hanging="0"/>
        <w:jc w:val="left"/>
        <w:rPr/>
      </w:pPr>
      <w:r>
        <w:rPr/>
        <w:tab/>
        <w:t>The 1</w:t>
      </w:r>
      <w:r>
        <w:rPr>
          <w:vertAlign w:val="superscript"/>
        </w:rPr>
        <w:t>st</w:t>
      </w:r>
      <w:r>
        <w:rPr/>
        <w:t xml:space="preserve"> Infantry (Mechanized) Division deployed with 600 new 5-ton trucks, over 500 HMMVs, and a total of about 7,000 vehicles and trailers (confirming the above number). Nearly 11,900 soldiers were transported, although this may not include the commanding general and his 200-man advance party.</w:t>
      </w:r>
    </w:p>
    <w:p>
      <w:pPr>
        <w:pStyle w:val="Normal"/>
        <w:bidi w:val="0"/>
        <w:ind w:left="0" w:right="0" w:hanging="0"/>
        <w:jc w:val="left"/>
        <w:rPr/>
      </w:pPr>
      <w:r>
        <w:rPr/>
        <w:tab/>
        <w:t>The 24</w:t>
      </w:r>
      <w:r>
        <w:rPr>
          <w:vertAlign w:val="superscript"/>
        </w:rPr>
        <w:t>th</w:t>
      </w:r>
      <w:r>
        <w:rPr/>
        <w:t xml:space="preserve"> used 1,277 heavy vehicles, 323 heavy equipment transporters (tank transporters), 445 "lowboys," and 509 flatbed trucks to move the division to attack positions. However, the 24</w:t>
      </w:r>
      <w:r>
        <w:rPr>
          <w:vertAlign w:val="superscript"/>
        </w:rPr>
        <w:t>th</w:t>
      </w:r>
      <w:r>
        <w:rPr/>
        <w:t xml:space="preserve"> was a RDF unit with extra components attached to make it about 25,000 men in 34 battalions, equivalent in numbers to a WWI division. All told, they had 241 Abrams tanks (so 25 extra?), 221 Bradley IFVs, over 6500 wheeled vehicles, and over 1300 other tracked vehicles including 72 self-propelled artillery and 9 MLRS.</w:t>
      </w:r>
    </w:p>
    <w:p>
      <w:pPr>
        <w:pStyle w:val="Normal"/>
        <w:bidi w:val="0"/>
        <w:ind w:left="0" w:right="0" w:hanging="0"/>
        <w:jc w:val="left"/>
        <w:rPr/>
      </w:pPr>
      <w:r>
        <w:rPr/>
        <w:tab/>
        <w:t>The deployment of the 82</w:t>
      </w:r>
      <w:r>
        <w:rPr>
          <w:vertAlign w:val="superscript"/>
        </w:rPr>
        <w:t>nd</w:t>
      </w:r>
      <w:r>
        <w:rPr/>
        <w:t xml:space="preserve"> Airborne, 101</w:t>
      </w:r>
      <w:r>
        <w:rPr>
          <w:vertAlign w:val="superscript"/>
        </w:rPr>
        <w:t>st</w:t>
      </w:r>
      <w:r>
        <w:rPr/>
        <w:t xml:space="preserve"> Airborne, 24</w:t>
      </w:r>
      <w:r>
        <w:rPr>
          <w:vertAlign w:val="superscript"/>
        </w:rPr>
        <w:t>th</w:t>
      </w:r>
      <w:r>
        <w:rPr/>
        <w:t xml:space="preserve"> Infantry (Mechanized), 3</w:t>
      </w:r>
      <w:r>
        <w:rPr>
          <w:vertAlign w:val="superscript"/>
        </w:rPr>
        <w:t>rd</w:t>
      </w:r>
      <w:r>
        <w:rPr/>
        <w:t xml:space="preserve"> Armored Cavalry, and 1</w:t>
      </w:r>
      <w:r>
        <w:rPr>
          <w:vertAlign w:val="superscript"/>
        </w:rPr>
        <w:t>st</w:t>
      </w:r>
      <w:r>
        <w:rPr/>
        <w:t xml:space="preserve"> Cavalry Divisions encompassed over 50,000 men, over 700 tanks, 564 M113 APCs, 572 M2 and M3 Bradley IFVs, 145 AH-64 Apaches, 294 155 mm self-propelled howitzers, 48 Patriot launchers, and "thousands" of other items and vehicles. This includes numbers of MLRS, AH-IS Cobras, OH-58 Kiowas, Vulcans (self-propelled 20mm AAA), Chinook transportation helicopters, and 105mm towed howitzers.</w:t>
      </w:r>
    </w:p>
    <w:p>
      <w:pPr>
        <w:pStyle w:val="Normal"/>
        <w:bidi w:val="0"/>
        <w:ind w:left="0" w:right="0" w:hanging="0"/>
        <w:jc w:val="left"/>
        <w:rPr/>
      </w:pPr>
      <w:r>
        <w:rPr/>
        <w:tab/>
        <w:t>U.S. forces deployed from Europe to support Desert Shield and Storm were about 122,000 men (including civilians) and 50,000 pieces of equipment.</w:t>
      </w:r>
    </w:p>
    <w:p>
      <w:pPr>
        <w:pStyle w:val="Normal"/>
        <w:bidi w:val="0"/>
        <w:ind w:left="0" w:right="0" w:hanging="0"/>
        <w:jc w:val="left"/>
        <w:rPr/>
      </w:pPr>
      <w:r>
        <w:rPr/>
        <w:t>The above information supports rating the Domination Mechanized Infantry as 4-5 Armored Infantry units, both for manpower (4 times 15,000 vs. 4 times 12,000) and mobility. Their organic armor, calculated at 120 tanks per Legion, is more than a 1945 Panzer division! Of course, I'm mixing fiction, WWII, and Desert Storm here.</w:t>
      </w:r>
    </w:p>
    <w:p>
      <w:pPr>
        <w:pStyle w:val="Normal"/>
        <w:bidi w:val="0"/>
        <w:ind w:left="0" w:right="0" w:hanging="0"/>
        <w:jc w:val="left"/>
        <w:rPr>
          <w:rFonts w:ascii="Times New Roman" w:hAnsi="Times New Roman"/>
        </w:rPr>
      </w:pPr>
      <w:r>
        <w:rPr/>
      </w:r>
    </w:p>
    <w:p>
      <w:pPr>
        <w:pStyle w:val="Normal"/>
        <w:bidi w:val="0"/>
        <w:ind w:left="0" w:right="0" w:hanging="0"/>
        <w:jc w:val="left"/>
        <w:rPr/>
      </w:pPr>
      <w:r>
        <w:rPr/>
        <w:t>From the Second Edition Historical Notes:</w:t>
      </w:r>
    </w:p>
    <w:p>
      <w:pPr>
        <w:pStyle w:val="Normal"/>
        <w:bidi w:val="0"/>
        <w:ind w:left="0" w:right="0" w:hanging="0"/>
        <w:jc w:val="left"/>
        <w:rPr/>
      </w:pPr>
      <w:r>
        <w:rPr/>
        <w:t>“</w:t>
      </w:r>
      <w:r>
        <w:rPr/>
        <w:t>... the average US division could put only as many combat troops in the field for its 50,000 man division slice as in Viet Nam (sic) much later...”</w:t>
      </w:r>
    </w:p>
    <w:p>
      <w:pPr>
        <w:pStyle w:val="Normal"/>
        <w:bidi w:val="0"/>
        <w:ind w:left="0" w:right="0" w:hanging="0"/>
        <w:jc w:val="left"/>
        <w:rPr/>
      </w:pPr>
      <w:r>
        <w:rPr/>
        <w:t>The definition of "division slice" is: "average planning factor used to obtain estimates of logistical requirements; computed as total personnel in Army/theater/corps/etc, divided by number of active divisions therein." So Prados is commenting on the "tooth-to-tail ratio", rather than the exact number of men in a division. This doesn’t really affect the ratings of Draka units, except that they include non-combatant serfs for non-combat tasks, so that everyone allowed to carry a weapon is expected to use it.</w:t>
      </w:r>
    </w:p>
    <w:p>
      <w:pPr>
        <w:pStyle w:val="Normal"/>
        <w:bidi w:val="0"/>
        <w:ind w:left="0" w:right="0" w:hanging="0"/>
        <w:jc w:val="left"/>
        <w:rPr>
          <w:rFonts w:ascii="Times New Roman" w:hAnsi="Times New Roman"/>
        </w:rPr>
      </w:pPr>
      <w:r>
        <w:rPr/>
      </w:r>
    </w:p>
    <w:p>
      <w:pPr>
        <w:pStyle w:val="Normal"/>
        <w:bidi w:val="0"/>
        <w:ind w:left="0" w:right="0" w:hanging="0"/>
        <w:jc w:val="left"/>
        <w:rPr/>
      </w:pPr>
      <w:hyperlink r:id="rId2">
        <w:r>
          <w:rPr>
            <w:rStyle w:val="InternetLink"/>
            <w:lang w:val="en-US" w:eastAsia="en-US"/>
          </w:rPr>
          <w:t>http://discover-net.net/</w:t>
        </w:r>
        <w:bookmarkStart w:id="6" w:name="_Hlt445281887"/>
        <w:r>
          <w:rPr>
            <w:rStyle w:val="InternetLink"/>
            <w:lang w:val="en-US" w:eastAsia="en-US"/>
          </w:rPr>
          <w:t>~</w:t>
        </w:r>
        <w:bookmarkEnd w:id="6"/>
        <w:r>
          <w:rPr>
            <w:rStyle w:val="InternetLink"/>
            <w:lang w:val="en-US" w:eastAsia="en-US"/>
          </w:rPr>
          <w:t>swcectj/page3.htm</w:t>
        </w:r>
      </w:hyperlink>
      <w:r>
        <w:rPr/>
        <w:t xml:space="preserve"> has some very useful information about the time scales and movement rates for units just below the grand strategic level. He's talking about "Master Europa" there, but one example is that a panzer division could move tactically about 35 km per day (525 km in 15 days) with some limited fighting, 50 km per day doing "administrative movement." A German infantry division apparently moves about 25 km per day.</w:t>
      </w:r>
    </w:p>
    <w:p>
      <w:pPr>
        <w:pStyle w:val="Normal"/>
        <w:bidi w:val="0"/>
        <w:ind w:left="0" w:right="0" w:hanging="0"/>
        <w:jc w:val="left"/>
        <w:rPr/>
      </w:pPr>
      <w:r>
        <w:rPr/>
        <w:t>Assuming that the 3R hexes are 100 miles (or 160 km), the 3-month turn means that a panzer division should have a movement factor of over 19! Obviously, there is some discount for battles and resting between battles, since the maximum allowed using Breakthrough and Exploitation is double movement plus one hex, or 13 hexes. Also, the unlimited movement during SR is quite reasonable with 28 hexes of "administrative movement" per 3R turn.</w:t>
      </w:r>
    </w:p>
    <w:p>
      <w:pPr>
        <w:pStyle w:val="Normal"/>
        <w:bidi w:val="0"/>
        <w:ind w:left="0" w:right="0" w:hanging="0"/>
        <w:jc w:val="left"/>
        <w:rPr/>
      </w:pPr>
      <w:r>
        <w:rPr/>
        <w:t>The infantry moves 14 hexes in 3 months, so there is even more resting between battles there, especially since they can't Exploit.</w:t>
      </w:r>
    </w:p>
    <w:p>
      <w:pPr>
        <w:pStyle w:val="Normal"/>
        <w:bidi w:val="0"/>
        <w:ind w:left="0" w:right="0" w:hanging="0"/>
        <w:jc w:val="left"/>
        <w:rPr/>
      </w:pPr>
      <w:r>
        <w:rPr/>
        <w:t>So, there’s a lot less movement in 3R than you’d expect from the movement capabilities of divisions. Either a corps moves 4 times slower than the component divisions, or there’s a lot of inefficiency built in to keep the outcomes looking realistic. This is unfortunate, since the amazing advances of the Germans into Russia in Summer 1941 just can’t be duplicated. The most is when they can attack a weak defense at the end of normal movement and then do Exploitation!</w:t>
      </w:r>
    </w:p>
    <w:p>
      <w:pPr>
        <w:pStyle w:val="Normal"/>
        <w:bidi w:val="0"/>
        <w:ind w:left="0" w:right="0" w:hanging="0"/>
        <w:jc w:val="left"/>
        <w:rPr>
          <w:rFonts w:ascii="Times New Roman" w:hAnsi="Times New Roman"/>
        </w:rPr>
      </w:pPr>
      <w:r>
        <w:rPr/>
      </w:r>
    </w:p>
    <w:p>
      <w:pPr>
        <w:pStyle w:val="Normal"/>
        <w:bidi w:val="0"/>
        <w:ind w:left="0" w:right="0" w:hanging="0"/>
        <w:jc w:val="left"/>
        <w:rPr/>
      </w:pPr>
      <w:r>
        <w:rPr/>
        <w:t>According to Stirling’s books, peak Domination military manpower was in 1943: 4.2 million Citizens, 6.5 million Janissaries, and 3.0 million serf auxiliaries. At full mobilization, 19.2% of the Citizen population is in service. Janissaries are primarily in the Janissary Motorized Rifle Legions, but I put a few into the Air Corps Legions too, as airfield perimeter guards. The serf auxiliaries rarely see battle; they are rear-area technicians and logistics people, do “scut work” on ships, and airfield construction. The War Directorate consistently gets at least 20% of the Domination’s GNP. All Citizens get physical education and military training from age 5, while they are attending boarding school for 8 months each year. At 18, Citizens must serve 4 years in the military services; “basic training” is more of an advanced specialists’ course, initiative and creative disobedience are encouraged. Janissaries are selected serfs with expanded privileges, and are trained for robotic obedience. Janissaries also have Security Directorate machine-gun detachments at their backs to prevent premature retreats.</w:t>
      </w:r>
    </w:p>
    <w:p>
      <w:pPr>
        <w:pStyle w:val="Normal"/>
        <w:bidi w:val="0"/>
        <w:ind w:left="0" w:right="0" w:hanging="0"/>
        <w:jc w:val="left"/>
        <w:rPr/>
      </w:pPr>
      <w:r>
        <w:rPr/>
        <w:t>Using the book values, numbers of AFVs, guns, and Legions could be calculated from the manpower values. One tricky part is the power of the Domination’s units; the more powerful you make a unit, the more expensive to build or replace it in Third Reich. Unless I give the Draka a hefty starting BRP value, they won’t be able to keep up with their losses!</w:t>
      </w:r>
    </w:p>
    <w:p>
      <w:pPr>
        <w:pStyle w:val="Normal"/>
        <w:bidi w:val="0"/>
        <w:ind w:left="0" w:right="0" w:hanging="0"/>
        <w:jc w:val="left"/>
        <w:rPr/>
      </w:pPr>
      <w:r>
        <w:rPr/>
        <w:t>One easy thing to counteract is Attrition losses: by giving the Domination a large number (12) of cheap infantry units (1-3 infantry instead of Replacements), the training levies that feed the Janissaries are simulated. The Citizen losses are hidden, and assumed to be replaced by incoming youngsters as they graduate at 18 into their mandatory minimum 4 years of military service. Also, by allowing the Domination to give up Janissaries to Attrition combat, their attitude that serf manpower is cheap is reflected. And an option exists to effect a defensive withdrawal rather than throwing away valuable Citizen units to Attrition.</w:t>
      </w:r>
    </w:p>
    <w:p>
      <w:pPr>
        <w:pStyle w:val="Normal"/>
        <w:bidi w:val="0"/>
        <w:ind w:left="0" w:right="0" w:hanging="0"/>
        <w:jc w:val="left"/>
        <w:rPr/>
      </w:pPr>
      <w:r>
        <w:rPr/>
        <w:t>Offensive losses are tougher to counteract. I don’t want to change the rules regarding unit construction just for the Domination. The game simulates that a clash at the multiple corps level will destroy the forces of one or both sides. But if the standard Domination armor unit is a 5-6, it costs 10 BRPs to replace! Creating a few smaller units is a good idea then, although I’d like to give the Draka a visible qualitative advantage across the board. So, the Draka armor is a 5-6 and airborne is a 3-3, the Mechanized unit is a 4-5 “Armored Infantry.” I split up some units into 2-5 “armored infantry,” and 2-6 and 3-6 armor too, for garrison duty or seaborne invasion forces. The Janissaries have 1-3 infantry for training levies, and 3*-4 infantry for their active units.</w:t>
      </w:r>
    </w:p>
    <w:p>
      <w:pPr>
        <w:pStyle w:val="Normal"/>
        <w:bidi w:val="0"/>
        <w:ind w:left="0" w:right="0" w:hanging="0"/>
        <w:jc w:val="left"/>
        <w:rPr/>
      </w:pPr>
      <w:r>
        <w:rPr/>
        <w:t>The book states that standard Draka practice, as far as such exists, is “two up, one back.” This governs their reserve policy, and therefore the Allowable Builds are 1/2 of the At Start forces. Although the Domination isn’t completely mobilized at the start of the scenario, they are practically a full-time war economy.</w:t>
      </w:r>
    </w:p>
    <w:p>
      <w:pPr>
        <w:pStyle w:val="Normal"/>
        <w:bidi w:val="0"/>
        <w:ind w:left="0" w:right="0" w:hanging="0"/>
        <w:jc w:val="left"/>
        <w:rPr/>
      </w:pPr>
      <w:r>
        <w:rPr/>
        <w:t>My allocations for the Citizens in the Domination armed forces are 5% Navy, 15% Air Corps, 80% Army. Within the Army, the book says that 95% is Armored and Mechanized, and 5% is Airborne, Mountain, and Amphibious. We’ll ignore the Mountain and Amphibious in Third Reich, but use their names on small armored units. The Janissary Motorized Rifle Legions are said to be 2/3 of the Domination’s infantry, so I doubled the number of Mechanized Legions to get the Janissaries. The book also states that the Caucasus drop in 1942 was both Airborne Legions, a total of 24,000 paratroops.</w:t>
      </w:r>
    </w:p>
    <w:p>
      <w:pPr>
        <w:pStyle w:val="Normal"/>
        <w:bidi w:val="0"/>
        <w:ind w:left="0" w:right="0" w:hanging="0"/>
        <w:jc w:val="left"/>
        <w:rPr/>
      </w:pPr>
      <w:r>
        <w:rPr/>
        <w:t xml:space="preserve">The Domination isn’t devoting its entire strength to the European Theater. Some deterrent, from 33 to 63% by unit type (except for airborne), must be maintained in the East against the Japanese and Russians, and elsewhere in the Domination as garrison or patrol forces. If playtesting shows that there are too many Domination units, more can be removed to account for garrisons off-map. So, depending on unit type, from 36% to 100% (the airborne) of the Domination’s military is available for the European Theater. The Security Directorate and other components (Conservation, Settlement) of the Domination government, as well as non-governmental organizations (industrial and agricultural Combines, plantations, artists, and small businesses), account for the remainder of the Citizens. While withdrawing a large number of Citizens and Janissaries from the Domination Police Zone to serve actively does stress the system (unrest is more likely in the compounds as serfs spread rumors), there is no regular active military presence required in long-held territories for the Domination to maintain order. Security Directorate forces are given </w:t>
      </w:r>
      <w:r>
        <w:rPr>
          <w:i/>
        </w:rPr>
        <w:t>carte blanche</w:t>
      </w:r>
      <w:r>
        <w:rPr/>
        <w:t xml:space="preserve"> in that regard, and can draw on War Directorate forces if required for large-scale measures. Anyway, the numbers given are the maximum available, and if somebody doesn’t like them, they can be changed.</w:t>
      </w:r>
    </w:p>
    <w:p>
      <w:pPr>
        <w:pStyle w:val="Normal"/>
        <w:bidi w:val="0"/>
        <w:ind w:left="0" w:right="0" w:hanging="0"/>
        <w:jc w:val="left"/>
        <w:rPr>
          <w:rFonts w:ascii="Times New Roman" w:hAnsi="Times New Roman"/>
        </w:rPr>
      </w:pPr>
      <w:r>
        <w:rPr/>
      </w:r>
    </w:p>
    <w:p>
      <w:pPr>
        <w:pStyle w:val="Normal"/>
        <w:bidi w:val="0"/>
        <w:ind w:left="0" w:right="0" w:hanging="0"/>
        <w:jc w:val="left"/>
        <w:rPr/>
      </w:pPr>
      <w:r>
        <w:rPr/>
        <w:t>The U.S. 3-4 infantry unit is apparently 4 14,000-man divisions, for 56,000 men in the unit. The German 3-3 infantry unit is probably 5 12,000-man divisions (see Prados quote above), for 60,000 men in the unit, with less motorization than the Americans. The Domination 4-5 mechanized infantry is 4 Legions of 15,000 men each, for 60,000 men with full motorization and organic armor support including 120 tanks per Legion, so 480 tanks per unit. Half of a 4-5 unit would be two Legions, so a 2-5 mechanized infantry. The concept of a "half-unit" only makes sense when the Domination is trying to spread Legions over a wide area to garrison it, deny territory to partisans, or prevent small-scale infiltration. The Janissary 3*-4 mechanized infantry unit is 4 Legions of 24,000 men each, for 96,000 men with full motorization and organic armor including 120 tanks per Legion. The Janissaries are tricky to rate, as their discipline quickly breaks down in a Breakthrough and Exploitation situation (they go looting), and they act as both mechanized infantry and expendable shock troops. They also have inferior infantry carriers (half-track rather than fully enclosed) compared to Mechanized Legions, and the larger manpower should move slower. The "half-unit" for the Janissaries is their training levies, who have token armor and artillery support and are not yet motorized, therefore rated as only 1-3 infantry for 2 Legions (of about 30,000 trainees each). Expected attrition during training will bring this down to 24,000 per Janissary Legion. Only the final amounts are reflected in Janissary manpower; recruits don't count as "full men" until in an active unit.</w:t>
      </w:r>
    </w:p>
    <w:p>
      <w:pPr>
        <w:pStyle w:val="Normal"/>
        <w:bidi w:val="0"/>
        <w:ind w:left="0" w:right="0" w:hanging="0"/>
        <w:jc w:val="left"/>
        <w:rPr/>
      </w:pPr>
      <w:r>
        <w:rPr/>
        <w:t xml:space="preserve">The U.S. 5-6 armored unit is apparently 4 12,000-man divisions, each with 360 (?) tanks, for 48,000 men and 1,440 tanks in the unit. The German 4-6 (some 5-6 appear in 1943) armored unit is apparently 5 12,000-man divisions, with a varying number of tanks per division: 200 in 1939, 150 in 1940, 80 to 130 in 1942, 50 in 1945. This totals 60,000 men and 1,000 to 250 tanks in the unit. The Domination 5-6 armored unit is 4 Legions of 12,200 men and 300 tanks, for 48,800 men and 1,200 tanks in the unit. The Domination </w:t>
      </w:r>
      <w:r>
        <w:rPr>
          <w:i/>
        </w:rPr>
        <w:t>Hond III</w:t>
      </w:r>
      <w:r>
        <w:rPr/>
        <w:t xml:space="preserve"> tanks are supposedly the best in the world in 1942, so I’ll keep the same “5” strength rating as the American units that had inferior Shermans for most of the OTL war. To account for the "Archonal Guard" and specialized amphibious or mountain units, there are several "half-units" that are rated as 3-6 or 2-6 armored, each 2 Legions. The 120 tanks per Legion in the Domination's Mechanized Infantry are accounted for by making those units mechanized infantry, so they have a ZOC against all but enemy armor units.</w:t>
      </w:r>
    </w:p>
    <w:p>
      <w:pPr>
        <w:pStyle w:val="Normal"/>
        <w:bidi w:val="0"/>
        <w:ind w:left="0" w:right="0" w:hanging="0"/>
        <w:jc w:val="left"/>
        <w:rPr>
          <w:rFonts w:ascii="Times New Roman" w:hAnsi="Times New Roman"/>
        </w:rPr>
      </w:pPr>
      <w:r>
        <w:rPr/>
      </w:r>
    </w:p>
    <w:p>
      <w:pPr>
        <w:pStyle w:val="Normal"/>
        <w:bidi w:val="0"/>
        <w:ind w:left="0" w:right="0" w:hanging="0"/>
        <w:jc w:val="left"/>
        <w:rPr/>
      </w:pPr>
      <w:r>
        <w:rPr/>
        <w:t>An Armored Legion is described in the book as having 9,200 Citizens and 3,000 serfs, with 300 tanks and lots of other assorted artillery and APCs. Manpower is 12,200 total. The Armored Legion is described as a 1 armor to 1 infantry setup. I assess the Armored Legions as being 5-6 armored units in Third Reich, when taken as groups of 4 Legions per unit. My calculations gave 96 Legions, so 24 units, but only 12 (50%) are available in the European Theater. Also, I wanted to split up at least one unit to make it easier to do amphibious landings. At Start is therefore 7 5-6, 1 3-6, and 1 2-6, Allowable Builds 3 5-6, 1 3-6, and 1 2-6. All are armored units in Third Reich. The smaller units have the names of the Archonal Guard (“The Boss’ Big Knucks”) and the Mountain and Amphibious specialty units.</w:t>
      </w:r>
    </w:p>
    <w:p>
      <w:pPr>
        <w:pStyle w:val="Normal"/>
        <w:bidi w:val="0"/>
        <w:ind w:left="0" w:right="0" w:hanging="0"/>
        <w:jc w:val="left"/>
        <w:rPr>
          <w:rFonts w:ascii="Times New Roman" w:hAnsi="Times New Roman"/>
        </w:rPr>
      </w:pPr>
      <w:r>
        <w:rPr/>
      </w:r>
    </w:p>
    <w:p>
      <w:pPr>
        <w:pStyle w:val="Normal"/>
        <w:bidi w:val="0"/>
        <w:ind w:left="0" w:right="0" w:hanging="0"/>
        <w:jc w:val="left"/>
        <w:rPr/>
      </w:pPr>
      <w:r>
        <w:rPr/>
        <w:t>A Mechanized Legion isn’t described in the book, other than being laid out with a 1 armor to 4 infantry setup. My calculations gave 12,000 Citizens, no Janissaries, 3,000 serfs and 120 tanks for total manpower 15,000 per Mechanized Legion. I assess the Mechanized Legions as being 4-5 “mechanized infantry” units, when taken as groups of 4 Legions for a total of 60,000 personnel. My calculations gave 175 Legions, so 43.75 units, but only 24 (~55%) are available. I’ve given them high movement (5) for being totally motorized, but the higher military value is a matter of personal opinion. The U.S. 3-4 unit is implied in the Third Reich Design Notes to be 56,000 men, so I don’t feel bad. These are mechanized infantry because of the organic armor and full motorization with fully enclosed infantry carriers. Though small U.S. units with the “armored infantry” designation were in WWII (see Panzer Leader game also by Avalon Hill), they weren’t a divisional organization. I’ve differentiated mechanized units from regular foot infantry, by giving them a ZOC against non-armor units, and allowing them to Exploit, but at a higher price to construct the unit. To facilitate seaborne invasions and garrisons, I split up a few units. So, At Start is 14 4-5 and 4 2-5. Allowable Builds are 7 4-5 and 2 2-5. All are mechanized infantry units in Third Reich; someday I’ll put the correct “armored infantry” symbol on their counters by adding the armor “oval.”</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e “Marching Through Georgia” book says the Janissaries are 2/3 of the Domination’s infantry. In their Janissary Motorized Rifle Legions, all armor and artillery is under Citizen control. This works out to be 1,008 Citizens, 18,271 Janissaries, and 4,721 serfs for total manpower 24,000 per Janissary Motorized Rifle Legion. I assess the Janissary Motorized Rifle Legions (just Janissaries from now on) as being 3*-4 mechanized infantry units, also completely motorized and  taken as groups of 4 Legions in a unit. Their use as expendable shock troops means that they should be a step below Citizen units, and there are two ways to do that: military value and movement. My calculations gave 350 Legions, so 87.5 units, but only 32 (~36%) are available. These guys are raised at need due to their reduced training compared to Citizens, and are more likely to be posted to Asia during the scenario. The Janissaries get less training than Citizens, about 6 months, but are trained for robotic obedience, have privileges over other serfs, and are backed up by Security Directorate machine-gun detachments to prevent premature retreats. The Janissary infantry carriers are a half-track open-topped type, inferior to the fully enclosed ones used by the Citizens in Mechanized Legions. The larger manpower, compared to other Third Reich units, is also slower to move. To avoid creating Replacement Units, and because the Draka would consider trainees that couldn’t march useless, they have 1-3 infantry instead of Replacement Units, each 2 Legions per unit. The trainee Legions number 30,000 initially but have only token armor and artillery support. The Citizen components are usually recovered intact from Legions expended in assaults, with serf survivors forming the cadre for the new unit. The 30,000 are reduced to the expected 24,000 through attrition in training. The lower number is used for manpower calculations; trainees aren't "full men" until in an active unit. So, At Start is 17 3*-4 and 8 1-3, and Allowable Builds is 9 3*-4 and 4 1-3. The 3*-4 are mechanized infantry but the 1-3 are just infantry units in Third Reich. Along with the mechanized infantry advantages, the Janissaries are used as shock troops instead of Citizen units. This is simulated by giving the “full” 3*-4 units the ability to attack in an Offensive Option with a 8 combat factor </w:t>
      </w:r>
      <w:r>
        <w:rPr>
          <w:u w:val="single"/>
        </w:rPr>
        <w:t>once</w:t>
      </w:r>
      <w:r>
        <w:rPr/>
        <w:t>, then the unit is destroyed regardless of the combat outcome. The cost of 4 BRPs for a 3*-4 is because the (Citizen-manned) armor and artillery are usually recovered intact, and even with the 1.5 BRP cost per mechanized infantry combat factor, I had to give some incentive to use Janissaries instead of Citizen units.</w:t>
      </w:r>
    </w:p>
    <w:p>
      <w:pPr>
        <w:pStyle w:val="Normal"/>
        <w:bidi w:val="0"/>
        <w:ind w:left="0" w:right="0" w:hanging="0"/>
        <w:jc w:val="left"/>
        <w:rPr>
          <w:rFonts w:ascii="Times New Roman" w:hAnsi="Times New Roman"/>
        </w:rPr>
      </w:pPr>
      <w:r>
        <w:rPr/>
      </w:r>
    </w:p>
    <w:p>
      <w:pPr>
        <w:pStyle w:val="Normal"/>
        <w:bidi w:val="0"/>
        <w:ind w:left="0" w:right="0" w:hanging="0"/>
        <w:jc w:val="left"/>
        <w:rPr/>
      </w:pPr>
      <w:r>
        <w:rPr/>
        <w:t>I assess the two Airborne Legions, each 12,000 Citizens, as each being 3-3 airborne units. 100%, or both of them, are available in the European Theater. The Design Notes for Second Edition Third Reich say that 18,000 assorted Italians with jump training make a 2-3 airborne corps, and I’m assuming that 12,000 Draka are worth more than that each. Anyway, that works out to under 0.6% of the Citizens. There are no Janissaries in the paratroops, and serfs don’t jump, but auxiliaries are assigned from a central logistics pool when the paratroops are not out on a jump. Call it 4,000 serf auxiliaries per Airborne Legion, if you care. Only part of one Airborne Legion was used in Sicily in 1941, but both were used in the Caucasus drop in 1942, and the Second was lost in the Strasbourg drop in 1944. None are available At Start, they’re both in Allowable Builds. Since 18,000 Italian paratroops are less than 1/3 of the 56,000 men in a U.S. Army corps unit, but are rated as 2-3 vs. 3-4, airborne troops are apparently considered the “best of the best” for each nation, and have effect far out of proportion to their numbers. In Third Reich, airborne isn’t subject to the normal stacking limit for that reason. As always, if somebody has a major problem with making the Domination airborne 3-3, then lower it to 2-3 if you like. But you must keep two units, and not allow them as At Start forces. This prevents the Domination from making an airborne attack on Rome or Athens in the first turn. Note that the Caucasus drop included some light armor and artillery with the paratroops, but this may have been unusual, and the armor was out of the picture in the book.</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My poking at the numbers gave me 210,000 Citizens in the Navy, plus an unknown number of serfs, but no idea of how many ships might be involved. So, my SWAG is that the Domination has 4 9-factor fleets available At Start in the Mediterranean and Black Seas, and 2 more in Allowable Builds, with 4 more unavailable. Although there are surely ports on the Atlantic coast of Africa, the Third Reich map doesn’t go that far south. Until the Domination becomes Non-Allied, there is little need for a seaborne invasion in the Atlantic, so I’m not too worried. Besides, the British could always give up Gibraltar. Given that the Draka had a long history with the British, and tend to not be second best, I gave them an equal naval DRM. However, I’d assume the Domination Navy is limited to the coast of Africa, the Mediterranean, part of the Black Sea, and part of the Indian Ocean. The chief use of the Domination Navy is in the Mediterranean to amphibious Italy and/or Spain near the beginning of the scenario. After that it can do supply and flanking seaborne invasions to help out. The Domination is primarily a land power, but they have a Navy because it would be idiotic not to. Because the chief use of the Domination Navy is to safeguard their shipping, and there is little mention of Domination submarines along with the many mentions of Alliance submarines, I’ll assume that there were no Domination U-boats at the Third Reich scale of units. So for Strategic Warfare, the Domination can only build Anti-Submarine Warfare (ASW) units to counter enemy U-Boats. In Third Reich, that means that Germany (or the European Coalition) can only do Strategic Warfare against the Domination by using U-Boats, and must split them between Britain and the Domination. However, in 1947 the Domination has </w:t>
      </w:r>
      <w:r>
        <w:rPr>
          <w:i/>
        </w:rPr>
        <w:t>Direwolf</w:t>
      </w:r>
      <w:r>
        <w:rPr/>
        <w:t xml:space="preserve">-class hunter submarines, based on German designs, on coastal patrol. And in 1990, Capetown is the base for the Domination’s XV fleet of 60 vessels, including 38 </w:t>
      </w:r>
      <w:r>
        <w:rPr>
          <w:i/>
        </w:rPr>
        <w:t>Timur</w:t>
      </w:r>
      <w:r>
        <w:rPr/>
        <w:t xml:space="preserve">-class nuclear attack submarines and two </w:t>
      </w:r>
      <w:r>
        <w:rPr>
          <w:i/>
        </w:rPr>
        <w:t>Hengist</w:t>
      </w:r>
      <w:r>
        <w:rPr/>
        <w:t>-class VTOL-jet carriers. While it may seem that the Domination has a really large navy compared to the other powers, what I intended to show was the deployment of nearly all the Domination’s smaller navy into the Mediterranean and later North Atlantic, abandoning the South Atlantic and Indian Oceans to enemy submarines since the Domination has no significant overseas trade.</w:t>
      </w:r>
    </w:p>
    <w:p>
      <w:pPr>
        <w:pStyle w:val="Normal"/>
        <w:bidi w:val="0"/>
        <w:ind w:left="0" w:right="0" w:hanging="0"/>
        <w:jc w:val="left"/>
        <w:rPr>
          <w:rFonts w:ascii="Times New Roman" w:hAnsi="Times New Roman"/>
        </w:rPr>
      </w:pPr>
      <w:r>
        <w:rPr/>
      </w:r>
    </w:p>
    <w:p>
      <w:pPr>
        <w:pStyle w:val="Normal"/>
        <w:bidi w:val="0"/>
        <w:ind w:left="0" w:right="0" w:hanging="0"/>
        <w:jc w:val="left"/>
        <w:rPr/>
      </w:pPr>
      <w:r>
        <w:rPr/>
        <w:t>You’d think you could estimate the number of Third Reich air units from aircraft production, and vice versa. The Third Reich Designer’s Notes and Historical Notes (in the Second Edition rules) say that in 1940-1944, Germany produced 100,200 aircraft, Britain 111,400, the United States 296,600, and Russia 120,000 (estimated). The U.S. and Russia figures include non-combat aircraft like transports. The United States numbers must also be discounted for their involvement in the Pacific Theater, where they provided most of the aircraft used by the Allies against Japan. And the British did have a few planes out in the Pacific Theater too. To figure aircraft per 5-4 air unit, notice that Germany has a maximum of 6 5-4 it can field, using 100,200 aircraft produced. Likewise, Britain has 4 5-4 maximum with 111,400 aircraft produced. So clearly, this isn’t a linear function. But what is implied is that at least 15,000 aircraft must be produced to construct and maintain a 5-4 air unit over the course of the war. Various loss rates by nationality, aircraft design, pilot training and type of operations performed will drastically change the number of aircraft needed to represent a 5-4 air unit in Third Reich. The Domination Air Corps is calculated at 630,000 Citizens, some Janissaries for airfield perimeter guards, and some number of serf auxiliaries for airfield construction and mechanics. Assume 1/2 of the Citizens are pilots in aircraft for Third Reich air units, giving 315,000 aircraft. With the 15,000 aircraft minimum stated earlier, that’s a maximum of 21 5-4 Domination air units. 2/3 of these are available in the European Theater, meaning 14. Splitting this into thirds for “two up, one back” gives 9 5-4 At Start, and 5 5-4 Allowable Builds. And since the Draka tend to not be second best, they have a DRM up there with the best of the major powers. The number of units may be off, but the Domination emphasizes strong support of the ground forces: strategic bombardment isn’t wise if you plan on taking the territory soon, and air superiority makes it easier to support ground forces, mask intentions, and interdict enemy movement. This is the justification too, for not giving the Domination any strategic bombers (SAC), but allowing them to build Interceptors. Again, the Domination is on the defensive in Strategic Warfare, and the western Allies must split their SAC between Germany (or the European coalition) and the Domination. Even though a Domination jet bomber is mentioned in an “Under the Yoke” flashback, the Brussels and Pyrenees nuclear bombs were used for destroying or disrupting military forces or the seat of government, not strategic industrial destruction. The Ruhr strikes are ambiguous in this regard, but I’ll assume the intent was to destroy/disrupt military forces and push on to the Rhine. I didn’t find any mention in the books of the Domination considering or performing strategic bombing of enemy industry as both the Axis and Allies tried to do to each other (with much more success by the Allies after the Battle of Britain). The book does mention an airborne early warning “electrodetector” blimp used to give radio notification of incoming German aircraft to Domination forward aircraft. I made the deployment of these, if unique to Germany or the Domination, a variant with a minor effect on the game. Although, I won’t change the number or type of air force available by time. While the first use of jet fighters in the books is apparently by the U.S. in late 1942, there only a Domination jet bomber doing a nuclear strike on Brussels in Spring 1944 mentioned for Europe. I assume that others will attain similar technology within several turns, and that the unit numbers will tell their own story anyway. The wide spread of jet fighter technology means that minor neutrals will effectively have a -3 DRM.</w:t>
      </w:r>
    </w:p>
    <w:p>
      <w:pPr>
        <w:pStyle w:val="Normal"/>
        <w:bidi w:val="0"/>
        <w:ind w:left="0" w:right="0" w:hanging="0"/>
        <w:jc w:val="left"/>
        <w:rPr>
          <w:rFonts w:ascii="Times New Roman" w:hAnsi="Times New Roman"/>
        </w:rPr>
      </w:pPr>
      <w:r>
        <w:rPr/>
      </w:r>
    </w:p>
    <w:p>
      <w:pPr>
        <w:pStyle w:val="Normal"/>
        <w:bidi w:val="0"/>
        <w:ind w:left="0" w:right="0" w:hanging="0"/>
        <w:jc w:val="left"/>
        <w:rPr/>
      </w:pPr>
      <w:r>
        <w:rPr/>
        <w:t>Objections to Draka rearmament not being noticed or matched by Germany, in particular, can be partially answered by the following:</w:t>
      </w:r>
    </w:p>
    <w:p>
      <w:pPr>
        <w:pStyle w:val="Normal"/>
        <w:bidi w:val="0"/>
        <w:ind w:left="0" w:right="0" w:hanging="0"/>
        <w:jc w:val="left"/>
        <w:rPr/>
      </w:pPr>
      <w:r>
        <w:rPr/>
        <w:t xml:space="preserve">[Quote from page 13 of Major Gregory C. Clark's research paper titled "Deflating British Radar Myths of World War II" (AU/ACSC/0609F/97-3), found at </w:t>
      </w:r>
      <w:hyperlink r:id="rId3">
        <w:r>
          <w:rPr>
            <w:rStyle w:val="InternetLink"/>
            <w:lang w:val="en-US" w:eastAsia="en-US"/>
          </w:rPr>
          <w:t>http://www.au.af.mil/au/database/projects/ay1997/acsc/97-0609F.pdf</w:t>
        </w:r>
      </w:hyperlink>
      <w:r>
        <w:rPr>
          <w:rStyle w:val="InternetLink"/>
          <w:color w:val="000000"/>
          <w:lang w:val="en-US" w:eastAsia="en-US"/>
        </w:rPr>
        <w:t>]</w:t>
      </w:r>
    </w:p>
    <w:p>
      <w:pPr>
        <w:pStyle w:val="Normal"/>
        <w:bidi w:val="0"/>
        <w:ind w:left="0" w:right="0" w:hanging="0"/>
        <w:jc w:val="left"/>
        <w:rPr/>
      </w:pPr>
      <w:r>
        <w:rPr/>
        <w:t>"The rapid and ambitious Nazi rearmament program, as daunting as it appeared to observers, was limited by serious structural problems within the German economy and guided by geopolitical imperatives. Germany's economic situation in the 1930's was one of shortages of materials and hard currency to purchase these strategic items. The only natural resource possessed within Germany itself was an abundance of coal; everything else had to be imported. These items were bought with hard currency and were subject to blockade. To earn the hard currencies, Germany had to maintain a strong industrial economy making export goods, which limited the size of rearmament programs."</w:t>
      </w:r>
    </w:p>
    <w:p>
      <w:pPr>
        <w:pStyle w:val="Normal"/>
        <w:bidi w:val="0"/>
        <w:ind w:left="0" w:right="0" w:hanging="0"/>
        <w:jc w:val="left"/>
        <w:rPr/>
      </w:pPr>
      <w:r>
        <w:rPr/>
        <w:t>Two of the major components of a modern military machine, steel and oil, were provided to Germany through Sweden and Rumania (closest sources of raw materials) - synthetic oil production from coal was an expensive alternative to the second source. The Draka have the advantages of long exploitation of native sources for both, feeding an industrial complex rivaling (perhaps surpassing) the Ruhr, with no concerns for export goods or naval blockades. It can also be argued that Draka military improvements were difficult to gauge in such a large expanse of territory run by an isolationist and security-conscious government, and difficult to counter in the economic depression suffered by the rest of the major powers.</w:t>
      </w:r>
    </w:p>
    <w:p>
      <w:pPr>
        <w:pStyle w:val="Normal"/>
        <w:bidi w:val="0"/>
        <w:ind w:left="0" w:right="0" w:hanging="0"/>
        <w:jc w:val="left"/>
        <w:rPr>
          <w:rFonts w:ascii="Times New Roman" w:hAnsi="Times New Roman"/>
        </w:rPr>
      </w:pPr>
      <w:r>
        <w:rPr/>
      </w:r>
    </w:p>
    <w:p>
      <w:pPr>
        <w:pStyle w:val="Normal"/>
        <w:bidi w:val="0"/>
        <w:ind w:left="0" w:right="0" w:hanging="0"/>
        <w:jc w:val="left"/>
        <w:rPr/>
      </w:pPr>
      <w:r>
        <w:rPr/>
        <w:t>There are no time limits on Domination Allowable Builds. I think BRPs are the main limit on how fast the Domination can build units.</w:t>
      </w:r>
    </w:p>
    <w:p>
      <w:pPr>
        <w:pStyle w:val="Normal"/>
        <w:bidi w:val="0"/>
        <w:ind w:left="0" w:right="0" w:hanging="0"/>
        <w:jc w:val="left"/>
        <w:rPr>
          <w:rFonts w:ascii="Times New Roman" w:hAnsi="Times New Roman"/>
        </w:rPr>
      </w:pPr>
      <w:r>
        <w:rPr/>
      </w:r>
    </w:p>
    <w:p>
      <w:pPr>
        <w:pStyle w:val="Normal"/>
        <w:bidi w:val="0"/>
        <w:ind w:left="0" w:right="0" w:hanging="0"/>
        <w:jc w:val="left"/>
        <w:rPr/>
      </w:pPr>
      <w:r>
        <w:rPr/>
        <w:t>The Third Reich game doesn’t show the effects of the German or American replacement policies. Germany kept units on the line until they were far below Allied standards, then reconstituted them in the rear (ick!) while most replacements went into building new units with no experience. America poured a stream of replacement men and equipment into line units, causing a dilution of experience. The anecdotal evidence that Germany kept creating new divisions while the old ones faded into numerical insignificance in terms of men and equipment is overwhelming. In contrast, the Domination is assumed to perform full re-stocking of equipment on the front lines when possible, and tries to have replacement units available so that under-strength units can be pulled off the line completely, after what would to other powers be short intervals of combat. This is possible only with numerical superiority, and access to copious replacement equipment. Otherwise, the Domination is known for making use of indigenous resources creatively, something that Germany didn’t do much in our history (but did to some extent in the book).</w:t>
      </w:r>
    </w:p>
    <w:p>
      <w:pPr>
        <w:pStyle w:val="Normal"/>
        <w:bidi w:val="0"/>
        <w:ind w:left="0" w:right="0" w:hanging="0"/>
        <w:jc w:val="left"/>
        <w:rPr>
          <w:rFonts w:ascii="Times New Roman" w:hAnsi="Times New Roman"/>
        </w:rPr>
      </w:pPr>
      <w:r>
        <w:rPr/>
      </w:r>
    </w:p>
    <w:p>
      <w:pPr>
        <w:pStyle w:val="Normal"/>
        <w:bidi w:val="0"/>
        <w:ind w:left="0" w:right="0" w:hanging="0"/>
        <w:jc w:val="left"/>
        <w:rPr/>
      </w:pPr>
      <w:r>
        <w:rPr/>
        <w:t>The Domination's Base BRPs are related to the U.S. Base, and had to be determined within several limits. First assume that 2/3 of the U.S. effort is against Japan in the Eurasian War, instead of the 1/3 in the “regular” game, so “total” U.S. BRPs is 3</w:t>
      </w:r>
      <w:r>
        <w:rPr>
          <w:i/>
        </w:rPr>
        <w:t>y</w:t>
      </w:r>
      <w:r>
        <w:rPr/>
        <w:t xml:space="preserve"> but U.S. Base for the European Theater is </w:t>
      </w:r>
      <w:r>
        <w:rPr>
          <w:i/>
        </w:rPr>
        <w:t>y</w:t>
      </w:r>
      <w:r>
        <w:rPr/>
        <w:t xml:space="preserve">.  Domination forces unavailable for the European Theater are worth 690 BRPs, compared to 770 BRPs in At Start (495) and Allowable Builds (275), so about 47% of the Domination’s total strength isn’t shown. “Total” Domination BRPs is therefore </w:t>
      </w:r>
      <w:r>
        <w:rPr>
          <w:i/>
        </w:rPr>
        <w:t>x</w:t>
      </w:r>
      <w:r>
        <w:rPr/>
        <w:t xml:space="preserve">/0.53 while the Domination’s Base BRPs for the scenario is </w:t>
      </w:r>
      <w:r>
        <w:rPr>
          <w:i/>
        </w:rPr>
        <w:t>x</w:t>
      </w:r>
      <w:r>
        <w:rPr/>
        <w:t>. These are linked using comparisons of the Domination economy against others of the period, as found in the books. There are also considerations for how quickly a major power should be able to build their At Start or Allowable Builds.</w:t>
      </w:r>
    </w:p>
    <w:p>
      <w:pPr>
        <w:pStyle w:val="Normal"/>
        <w:bidi w:val="0"/>
        <w:ind w:left="0" w:right="0" w:hanging="0"/>
        <w:jc w:val="left"/>
        <w:rPr/>
      </w:pPr>
      <w:r>
        <w:rPr/>
        <w:t>Analysis of BRPs and Force Pools for the major powers besides the Domination shows:</w:t>
        <w:br/>
        <w:t>a. In the “regular” Campaign game, almost all major powers could build all their At Start forces in one or two years with no other expenditures. Italy is the exception at 3. In the Eurasian War Scenario, all but the U.S. could build all At Start forces in two years; the U.S. has a trivial amount in At Start forces.</w:t>
      </w:r>
    </w:p>
    <w:p>
      <w:pPr>
        <w:pStyle w:val="Normal"/>
        <w:bidi w:val="0"/>
        <w:ind w:left="0" w:right="0" w:hanging="0"/>
        <w:jc w:val="left"/>
        <w:rPr/>
      </w:pPr>
      <w:r>
        <w:rPr/>
        <w:t>b. In the “regular” Campaign game and the Eurasian War Scenario, the Allowable Builds will take all major powers one or two years to build if there are no other expenditures. France can always build all Allowable Builds in a single turn. The U.S. needs only 155 BRPs to build their Eurasian War Force Pool in one year.</w:t>
      </w:r>
    </w:p>
    <w:p>
      <w:pPr>
        <w:pStyle w:val="Normal"/>
        <w:bidi w:val="0"/>
        <w:ind w:left="0" w:right="0" w:hanging="0"/>
        <w:jc w:val="left"/>
        <w:rPr/>
      </w:pPr>
      <w:r>
        <w:rPr/>
        <w:t>Let's give the other powers a break, since the starting Draka forces are very large. To let the Domination’s At Start forces be built in 3 years with no other expenditures, the 1940 Base BRPs must be &gt;=165 and &lt;248. To build all Allowable Builds in two years, the Base must be &gt;=137 and &lt;275; the "At Start" conditions are more restrictive.</w:t>
      </w:r>
    </w:p>
    <w:p>
      <w:pPr>
        <w:pStyle w:val="Normal"/>
        <w:bidi w:val="0"/>
        <w:ind w:left="0" w:right="0" w:hanging="0"/>
        <w:jc w:val="left"/>
        <w:rPr/>
      </w:pPr>
      <w:r>
        <w:rPr/>
        <w:t>There is little comparing the Domination’s economy to anyone else. A quote from Arch-Strategos Karl von Shrakenburg to William Dreiser the American journalist in “Marching Through Georgia”: “we have more territory, population, and resource-base; you have a slightly larger industrial machine.” Also “The Domination and the United States had been roughly equal in GNP before the war” comes from “Under The Yoke.” Assume that "before the war" was before 1940, and "slightly larger" or "roughly equal" is a 10% margin, although the Domination could easily have a larger number of BRPs since their economy is geared more towards supporting military production already. So, the U.S. total should be at most 10% larger than the Domination total BRPs before conquests. But this data still isn't very helpful.</w:t>
      </w:r>
    </w:p>
    <w:p>
      <w:pPr>
        <w:pStyle w:val="Normal"/>
        <w:bidi w:val="0"/>
        <w:ind w:left="0" w:right="0" w:hanging="0"/>
        <w:jc w:val="left"/>
        <w:rPr/>
      </w:pPr>
      <w:r>
        <w:rPr/>
        <w:t xml:space="preserve">A second item is from the timeline. At the end of 1942, Germany plus Domination plus conquered territory (France and all minors except Sweden, Yugoslavia and Greece are owned by Germany) was slightly less than U.S. plus Britain plus South America and remaining Australasian Federation. Assume there is no BRP growth by any powers except the U.S., since they're all busy fighting or building units. Ignore the BRP value of the 1942 Domination conquests, Yugoslavia (20) and Greece (10), but add Italy (42). Russia is contested between cutoff Germans, the Domination, and remaining Russians. So, 150 + </w:t>
      </w:r>
      <w:r>
        <w:rPr>
          <w:i/>
        </w:rPr>
        <w:t>x</w:t>
      </w:r>
      <w:r>
        <w:rPr/>
        <w:t>/0.53 + 40 + 140 + 42 = 372+</w:t>
      </w:r>
      <w:r>
        <w:rPr>
          <w:i/>
        </w:rPr>
        <w:t>x</w:t>
      </w:r>
      <w:r>
        <w:rPr/>
        <w:t>/0.53 for that group. Assume the Empire of Brazil is 25 BRPs for their large area and lots of resources, but mostly coastal population and unexplored interior. The Republic of Grand Columbia is 20 BRPs for Venezuelan oil, Colombian and Ecuadorian farming, and trying to avoid becoming the next acquisition of the United States. Chile and Argentina are both 10 BRPs each. New Zealand is 10 BRPs, but the Japanese have occupied the most industrialized parts of Australia to leave only 10 BRPs for Free Australia. Britain has just lost India (assumed worth of 45 BRPs) as it has declared independence and turned neutral. All told, 3</w:t>
      </w:r>
      <w:r>
        <w:rPr>
          <w:i/>
        </w:rPr>
        <w:t>y</w:t>
      </w:r>
      <w:r>
        <w:rPr/>
        <w:t>+115+25+20+10*4 = 200+3</w:t>
      </w:r>
      <w:r>
        <w:rPr>
          <w:i/>
        </w:rPr>
        <w:t>y</w:t>
      </w:r>
      <w:r>
        <w:rPr/>
        <w:t xml:space="preserve"> for the budding Alliance. So 372+</w:t>
      </w:r>
      <w:r>
        <w:rPr>
          <w:i/>
        </w:rPr>
        <w:t>x</w:t>
      </w:r>
      <w:r>
        <w:rPr/>
        <w:t>/0.53 &lt; 200+3</w:t>
      </w:r>
      <w:r>
        <w:rPr>
          <w:i/>
        </w:rPr>
        <w:t>y</w:t>
      </w:r>
      <w:r>
        <w:rPr/>
        <w:t xml:space="preserve"> by 10% or so of the Alliance's total. So, 192+</w:t>
      </w:r>
      <w:r>
        <w:rPr>
          <w:i/>
        </w:rPr>
        <w:t>x</w:t>
      </w:r>
      <w:r>
        <w:rPr/>
        <w:t>/0.53 = 2.7</w:t>
      </w:r>
      <w:r>
        <w:rPr>
          <w:i/>
        </w:rPr>
        <w:t>y</w:t>
      </w:r>
      <w:r>
        <w:rPr/>
        <w:t xml:space="preserve">, or </w:t>
      </w:r>
      <w:r>
        <w:rPr>
          <w:i/>
        </w:rPr>
        <w:t>y</w:t>
      </w:r>
      <w:r>
        <w:rPr/>
        <w:t>=0.6988</w:t>
      </w:r>
      <w:r>
        <w:rPr>
          <w:i/>
        </w:rPr>
        <w:t>x</w:t>
      </w:r>
      <w:r>
        <w:rPr/>
        <w:t>+71.11.</w:t>
      </w:r>
    </w:p>
    <w:p>
      <w:pPr>
        <w:pStyle w:val="Normal"/>
        <w:bidi w:val="0"/>
        <w:ind w:left="0" w:right="0" w:hanging="0"/>
        <w:jc w:val="left"/>
        <w:rPr/>
      </w:pPr>
      <w:r>
        <w:rPr/>
        <w:t>That must meet the two conditions that the Domination be able to build At Start forces in 3 years (</w:t>
      </w:r>
      <w:r>
        <w:rPr>
          <w:i/>
        </w:rPr>
        <w:t>x</w:t>
      </w:r>
      <w:r>
        <w:rPr/>
        <w:t>&gt;=165), yet not in 2 years (</w:t>
      </w:r>
      <w:r>
        <w:rPr>
          <w:i/>
        </w:rPr>
        <w:t>x</w:t>
      </w:r>
      <w:r>
        <w:rPr/>
        <w:t>&lt;248). Unfortunately, there are no "nice" pairs of numbers for the Domination and U.S. in this range, i.e. numbers that are multiples of 5 for both. The following table shows the results after slight modifications to both:</w:t>
      </w:r>
    </w:p>
    <w:p>
      <w:pPr>
        <w:pStyle w:val="Normal"/>
        <w:bidi w:val="0"/>
        <w:ind w:left="0" w:right="0" w:hanging="0"/>
        <w:jc w:val="left"/>
        <w:rPr>
          <w:rFonts w:ascii="Times New Roman" w:hAnsi="Times New Roman"/>
        </w:rPr>
      </w:pPr>
      <w:r>
        <w:rPr/>
      </w:r>
    </w:p>
    <w:tbl>
      <w:tblPr>
        <w:tblW w:w="8440" w:type="dxa"/>
        <w:jc w:val="left"/>
        <w:tblInd w:w="20" w:type="dxa"/>
        <w:tblLayout w:type="fixed"/>
        <w:tblCellMar>
          <w:top w:w="0" w:type="dxa"/>
          <w:left w:w="108" w:type="dxa"/>
          <w:bottom w:w="0" w:type="dxa"/>
          <w:right w:w="108" w:type="dxa"/>
        </w:tblCellMar>
      </w:tblPr>
      <w:tblGrid>
        <w:gridCol w:w="880"/>
        <w:gridCol w:w="629"/>
        <w:gridCol w:w="631"/>
        <w:gridCol w:w="630"/>
        <w:gridCol w:w="629"/>
        <w:gridCol w:w="631"/>
        <w:gridCol w:w="629"/>
        <w:gridCol w:w="631"/>
        <w:gridCol w:w="629"/>
        <w:gridCol w:w="631"/>
        <w:gridCol w:w="629"/>
        <w:gridCol w:w="631"/>
        <w:gridCol w:w="629"/>
      </w:tblGrid>
      <w:tr>
        <w:trPr>
          <w:trHeight w:val="23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Drak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6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9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u w:val="single"/>
              </w:rPr>
              <w:t>2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0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3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45</w:t>
            </w:r>
          </w:p>
        </w:tc>
      </w:tr>
      <w:tr>
        <w:trPr>
          <w:trHeight w:val="15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U.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19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0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3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2520" w:leader="none"/>
                <w:tab w:val="center" w:pos="4320" w:leader="none"/>
              </w:tabs>
              <w:bidi w:val="0"/>
              <w:ind w:left="0" w:right="0" w:hanging="0"/>
              <w:jc w:val="left"/>
              <w:rPr/>
            </w:pPr>
            <w:r>
              <w:rPr/>
              <w:t>2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t>I chose 200 for the Domination (</w:t>
      </w:r>
      <w:r>
        <w:rPr>
          <w:i/>
        </w:rPr>
        <w:t>x</w:t>
      </w:r>
      <w:r>
        <w:rPr/>
        <w:t>), yielding 210 for the U.S. Base (</w:t>
      </w:r>
      <w:r>
        <w:rPr>
          <w:i/>
        </w:rPr>
        <w:t>y</w:t>
      </w:r>
      <w:r>
        <w:rPr/>
        <w:t>). Although the numbers on the table are for 1943 after operations as per the timeline, we can assume the Domination had no BRP growth in 1940 through 1942, as it was building units from 1939 on and paying for Offensive Options and DoWs from 1941 on. The U.S. also had no BRP growth in 1942, as it was building units as fast as possible, and giving BRPs to allies. In the regular game the comparable U.S. total (3</w:t>
      </w:r>
      <w:r>
        <w:rPr>
          <w:i/>
        </w:rPr>
        <w:t>y</w:t>
      </w:r>
      <w:r>
        <w:rPr/>
        <w:t>) is 405 BRPs from a 1942 Base of 270 BRPs (2</w:t>
      </w:r>
      <w:r>
        <w:rPr>
          <w:i/>
        </w:rPr>
        <w:t>y</w:t>
      </w:r>
      <w:r>
        <w:rPr/>
        <w:t xml:space="preserve">). Choosing </w:t>
      </w:r>
      <w:r>
        <w:rPr>
          <w:i/>
        </w:rPr>
        <w:t>y</w:t>
      </w:r>
      <w:r>
        <w:rPr/>
        <w:t xml:space="preserve"> as 210 means the U.S. total (3</w:t>
      </w:r>
      <w:r>
        <w:rPr>
          <w:i/>
        </w:rPr>
        <w:t>y</w:t>
      </w:r>
      <w:r>
        <w:rPr/>
        <w:t xml:space="preserve">) is 630, meaning the U.S. is applying a Base of 420 BRPs to the Pacific Theater in the Eurasian War, and the Domination has a “total” of 375. To meet the "roughly equal before the war" criteria, assume that the difference between </w:t>
      </w:r>
      <w:r>
        <w:rPr>
          <w:i/>
        </w:rPr>
        <w:t>x</w:t>
      </w:r>
      <w:r>
        <w:rPr/>
        <w:t xml:space="preserve"> and </w:t>
      </w:r>
      <w:r>
        <w:rPr>
          <w:i/>
        </w:rPr>
        <w:t>y</w:t>
      </w:r>
      <w:r>
        <w:rPr/>
        <w:t xml:space="preserve"> occurred due to the greater ability of the U.S. to expand production from 1939 to 1942 in anticipation of war, even under the isolationist policies of President Wendell Wilkie. The Domination was busy producing rather than expanding production during that period.</w:t>
      </w:r>
    </w:p>
    <w:p>
      <w:pPr>
        <w:pStyle w:val="Normal"/>
        <w:bidi w:val="0"/>
        <w:ind w:left="0" w:right="0" w:hanging="0"/>
        <w:jc w:val="left"/>
        <w:rPr>
          <w:rFonts w:ascii="Times New Roman" w:hAnsi="Times New Roman"/>
        </w:rPr>
      </w:pPr>
      <w:r>
        <w:rPr/>
      </w:r>
    </w:p>
    <w:p>
      <w:pPr>
        <w:pStyle w:val="Normal"/>
        <w:bidi w:val="0"/>
        <w:ind w:left="0" w:right="0" w:hanging="0"/>
        <w:jc w:val="left"/>
        <w:rPr/>
      </w:pPr>
      <w:r>
        <w:rPr/>
        <w:t>One thing that makes a “World in Flames” (WiF) version of this scenario even more complicated than Third Reich is that WiF doesn’t use artificial BRP values, but would need new maps of Africa and the Middle East to give the Domination its industrial might. The global aspects would be very interesting to see, not to mention the mobility of land forces in good weather. I saw Germany finish off Dunkirk and then run down to do quite a job on Spain in only two or three impulses out of 8 or 9 in a September/October 1940 turn. That couldn’t be duplicated in Third Reich.</w:t>
      </w:r>
    </w:p>
    <w:p>
      <w:pPr>
        <w:pStyle w:val="Normal"/>
        <w:bidi w:val="0"/>
        <w:ind w:left="0" w:right="0" w:hanging="0"/>
        <w:jc w:val="left"/>
        <w:rPr/>
      </w:pPr>
      <w:r>
        <w:rPr/>
        <w:t>There’s an old SPI game in my closet with the same scope, ”Global War,” but I’ve never heard of it elsewhere, so I’m not going to waste time on it.</w:t>
      </w:r>
    </w:p>
    <w:p>
      <w:pPr>
        <w:pStyle w:val="Normal"/>
        <w:bidi w:val="0"/>
        <w:ind w:left="0" w:right="0" w:hanging="0"/>
        <w:jc w:val="left"/>
        <w:rPr/>
      </w:pPr>
      <w:r>
        <w:rPr/>
        <w:t>A friend showed me the Avalon Hill (originally from Metagaming) game “Hitler’s War.” This one crams a map of the European Theater into a smaller board, and allows some interesting technological development to occur. I’ll try to look at a Draka scenario for this one too, although the game is not well known.</w:t>
      </w:r>
    </w:p>
    <w:p>
      <w:pPr>
        <w:pStyle w:val="Normal"/>
        <w:bidi w:val="0"/>
        <w:ind w:left="0" w:right="0" w:hanging="0"/>
        <w:jc w:val="left"/>
        <w:rPr/>
      </w:pPr>
      <w:r>
        <w:rPr/>
        <w:t>The Asian/Pacific Theater counterpart to Advanced Third Reich, “Rising Sun” also by Avalon Hill, is an unknown to me. I don’t have copies of Advanced Third Reich (Avalon Hill), Axis and Allies (Hasbro), or the computer versions of them, or any other grand strategic WWII wargames.</w:t>
      </w:r>
    </w:p>
    <w:p>
      <w:pPr>
        <w:pStyle w:val="Normal"/>
        <w:bidi w:val="0"/>
        <w:ind w:left="0" w:right="0" w:hanging="0"/>
        <w:jc w:val="left"/>
        <w:rPr>
          <w:rFonts w:ascii="Times New Roman" w:hAnsi="Times New Roman"/>
        </w:rPr>
      </w:pPr>
      <w:r>
        <w:rPr/>
      </w:r>
    </w:p>
    <w:p>
      <w:pPr>
        <w:pStyle w:val="Normal"/>
        <w:bidi w:val="0"/>
        <w:ind w:left="0" w:right="0" w:hanging="0"/>
        <w:jc w:val="left"/>
        <w:rPr/>
      </w:pPr>
      <w:r>
        <w:rPr/>
        <w:t>By the way, interpreting the Domination’s units as I’ve done gives you the following used to attack through the Caucasus in Spring 1942, according to “Marching Through Georgia”: 5 5-6 armor, 7 4-5 and 1 2-5 Mechanized Infantry, 15 3*-4 Janissary Motorized Rifles, 2 3-3 airborne. All told, almost 2 million Domination troops.</w:t>
      </w:r>
    </w:p>
    <w:p>
      <w:pPr>
        <w:pStyle w:val="Normal"/>
        <w:tabs>
          <w:tab w:val="left" w:pos="720" w:leader="none"/>
        </w:tabs>
        <w:bidi w:val="0"/>
        <w:ind w:left="0" w:right="0" w:hanging="0"/>
        <w:jc w:val="left"/>
        <w:rPr>
          <w:rFonts w:ascii="Times New Roman" w:hAnsi="Times New Roman"/>
        </w:rPr>
      </w:pPr>
      <w:r>
        <w:rPr/>
      </w:r>
    </w:p>
    <w:p>
      <w:pPr>
        <w:pStyle w:val="Normal"/>
        <w:tabs>
          <w:tab w:val="left" w:pos="720" w:leader="none"/>
        </w:tabs>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7" w:name="_Toc442860454"/>
      <w:bookmarkStart w:id="8" w:name="_Toc442941200"/>
      <w:r>
        <w:rPr/>
        <w:t>IV.</w:t>
        <w:tab/>
        <w:t>Partial Air and Naval Counters in the Domination’s Counter Mix</w:t>
      </w:r>
      <w:bookmarkEnd w:id="7"/>
      <w:bookmarkEnd w:id="8"/>
    </w:p>
    <w:p>
      <w:pPr>
        <w:pStyle w:val="Normal"/>
        <w:bidi w:val="0"/>
        <w:ind w:left="0" w:right="0" w:hanging="0"/>
        <w:jc w:val="left"/>
        <w:rPr/>
      </w:pPr>
      <w:r>
        <w:rPr/>
        <w:t>This is justification for the partial air counters on the two Domination counter sheets. Here’s a tabulation of what the other major powers have in the Campaign Game, and the Draka counters in the Eurasian War Scenario:</w:t>
      </w:r>
    </w:p>
    <w:p>
      <w:pPr>
        <w:pStyle w:val="Normal"/>
        <w:tabs>
          <w:tab w:val="clear" w:pos="720"/>
          <w:tab w:val="left" w:pos="1080" w:leader="none"/>
          <w:tab w:val="left" w:pos="1980" w:leader="none"/>
          <w:tab w:val="left" w:pos="2790" w:leader="none"/>
          <w:tab w:val="left" w:pos="3600" w:leader="none"/>
        </w:tabs>
        <w:bidi w:val="0"/>
        <w:ind w:left="0" w:right="0" w:hanging="0"/>
        <w:jc w:val="left"/>
        <w:rPr/>
      </w:pPr>
      <w:r>
        <w:rPr/>
        <w:tab/>
      </w:r>
      <w:r>
        <w:rPr>
          <w:u w:val="single"/>
        </w:rPr>
        <w:t>5-4s</w:t>
      </w:r>
      <w:r>
        <w:rPr/>
        <w:tab/>
      </w:r>
      <w:r>
        <w:rPr>
          <w:u w:val="single"/>
        </w:rPr>
        <w:t>3-4s</w:t>
      </w:r>
      <w:r>
        <w:rPr/>
        <w:tab/>
      </w:r>
      <w:r>
        <w:rPr>
          <w:u w:val="single"/>
        </w:rPr>
        <w:t>2-4s</w:t>
      </w:r>
      <w:r>
        <w:rPr/>
        <w:tab/>
      </w:r>
      <w:r>
        <w:rPr>
          <w:u w:val="single"/>
        </w:rPr>
        <w:t>1-4s</w:t>
      </w:r>
    </w:p>
    <w:p>
      <w:pPr>
        <w:pStyle w:val="Normal"/>
        <w:tabs>
          <w:tab w:val="clear" w:pos="720"/>
          <w:tab w:val="right" w:pos="1350" w:leader="none"/>
          <w:tab w:val="right" w:pos="2250" w:leader="none"/>
          <w:tab w:val="center" w:pos="2970" w:leader="none"/>
          <w:tab w:val="right" w:pos="3870" w:leader="none"/>
        </w:tabs>
        <w:bidi w:val="0"/>
        <w:ind w:left="0" w:right="0" w:hanging="0"/>
        <w:jc w:val="left"/>
        <w:rPr/>
      </w:pPr>
      <w:r>
        <w:rPr/>
        <w:t>Germany</w:t>
        <w:tab/>
        <w:t>6</w:t>
        <w:tab/>
        <w:t>4</w:t>
        <w:tab/>
        <w:t>3</w:t>
        <w:tab/>
        <w:t>4</w:t>
        <w:br/>
        <w:t>USA</w:t>
        <w:tab/>
        <w:t>5</w:t>
        <w:tab/>
        <w:t>2</w:t>
        <w:tab/>
        <w:t>2</w:t>
        <w:tab/>
        <w:t>3</w:t>
        <w:br/>
        <w:t>Britain</w:t>
        <w:tab/>
        <w:t>4</w:t>
        <w:tab/>
        <w:t>3</w:t>
        <w:tab/>
        <w:t>3</w:t>
        <w:tab/>
        <w:t>4</w:t>
        <w:br/>
        <w:t>USSR</w:t>
        <w:tab/>
        <w:t>3</w:t>
        <w:tab/>
        <w:t>2</w:t>
        <w:tab/>
        <w:t>2</w:t>
        <w:tab/>
        <w:t>2</w:t>
        <w:br/>
        <w:t>Italy</w:t>
        <w:tab/>
        <w:t>2</w:t>
        <w:tab/>
        <w:t>2</w:t>
        <w:tab/>
        <w:t>2</w:t>
        <w:tab/>
        <w:t>1</w:t>
        <w:br/>
        <w:t>France</w:t>
        <w:tab/>
        <w:t>2</w:t>
        <w:tab/>
        <w:t>2</w:t>
        <w:tab/>
        <w:t>1</w:t>
        <w:tab/>
        <w:t>2</w:t>
        <w:br/>
        <w:t>Draka</w:t>
        <w:tab/>
        <w:t>14</w:t>
        <w:tab/>
        <w:t>7</w:t>
        <w:tab/>
        <w:t>7</w:t>
        <w:tab/>
        <w:t>7</w:t>
      </w:r>
    </w:p>
    <w:p>
      <w:pPr>
        <w:pStyle w:val="Normal"/>
        <w:bidi w:val="0"/>
        <w:ind w:left="0" w:right="0" w:hanging="0"/>
        <w:jc w:val="left"/>
        <w:rPr/>
      </w:pPr>
      <w:r>
        <w:rPr/>
        <w:t>If you use the Allies’ totals, they have 14 5-4s, 9 3-4s, 8 2-4s, and 11 1-4s. And 1*Italy + 2*Germany has 14 5-4s, 10 3-4s, 8 2-4s, and 8 1-4s. So, the Domination actually has fewer partial air counters than they should for such a large air force. There are no 4-4 air counters in Third Reich.</w:t>
      </w:r>
    </w:p>
    <w:p>
      <w:pPr>
        <w:pStyle w:val="Normal"/>
        <w:bidi w:val="0"/>
        <w:ind w:left="0" w:right="0" w:hanging="0"/>
        <w:jc w:val="left"/>
        <w:rPr>
          <w:rFonts w:ascii="Times New Roman" w:hAnsi="Times New Roman"/>
        </w:rPr>
      </w:pPr>
      <w:r>
        <w:rPr/>
      </w:r>
    </w:p>
    <w:p>
      <w:pPr>
        <w:pStyle w:val="Normal"/>
        <w:bidi w:val="0"/>
        <w:ind w:left="0" w:right="0" w:hanging="0"/>
        <w:jc w:val="left"/>
        <w:rPr/>
      </w:pPr>
      <w:r>
        <w:rPr/>
        <w:t>As for the naval counters, having 2 each of 8, 6, 4, 2, and 1 naval is equivalent with the other major powers, by proportion, for a peak of 6 9-factor fleet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9" w:name="_Toc442860455"/>
      <w:bookmarkStart w:id="10" w:name="_Toc442941201"/>
      <w:r>
        <w:rPr/>
        <w:t>V.</w:t>
        <w:tab/>
        <w:t>Scenario Strategy Notes</w:t>
      </w:r>
      <w:bookmarkEnd w:id="9"/>
      <w:bookmarkEnd w:id="10"/>
    </w:p>
    <w:p>
      <w:pPr>
        <w:pStyle w:val="Normal"/>
        <w:bidi w:val="0"/>
        <w:ind w:left="0" w:right="0" w:hanging="0"/>
        <w:jc w:val="left"/>
        <w:rPr/>
      </w:pPr>
      <w:r>
        <w:rPr/>
        <w:t>In the “regular” Campaign game of Third Reich, Germany is the chief aggressor, and literally has strategic initiative at the beginning when the Axis dreams of conquering Europe start to unfold. Later, as they reach their “high water mark” in Russia, initiative swings to the Allies with U.S. entry, and the remainder of the game is beating the Axis into utter submission under the weight of superior industrial power and numbers if not quality of forces.</w:t>
      </w:r>
    </w:p>
    <w:p>
      <w:pPr>
        <w:pStyle w:val="Normal"/>
        <w:bidi w:val="0"/>
        <w:ind w:left="0" w:right="0" w:hanging="0"/>
        <w:jc w:val="left"/>
        <w:rPr/>
      </w:pPr>
      <w:r>
        <w:rPr/>
        <w:t xml:space="preserve">The Eurasian War scenario positions the Domination as the competition for Germany, with the expectation that the Domination will fulfill Germany’s dream of conquering all of continental Europe regardless of opposition. Starting the Domination as neutral helps to prevent an early confrontation between strong adversaries, as well as the geographic limits on what the Domination can attack early on. But the large numbers and high quality of Draka forces, backed up with the second-largest single economy in the scenario (the U.S. is larger in total and in Europe by 1942) mean that, aside from geography, the Domination is a more powerful Germany than Germany. In “Marching Through Georgia” this is realized by both sides, but the Domination believes that Hitler is a </w:t>
      </w:r>
      <w:r>
        <w:rPr>
          <w:i/>
        </w:rPr>
        <w:t>parvenu</w:t>
      </w:r>
      <w:r>
        <w:rPr/>
        <w:t>, “trying to create a thousand-year empire in a decade.” The delay in Domination entry into the war, waiting until 1941 to attack Italy, is easily explained as grabbing a weak combatant (Italy) while its chief protector (Germany) is occupied elsewhere (invading Russia). Similarly, waiting until Germany is starting to relax and bring their Russian territory until control, the Domination is attacking an enemy on the far edge of their new empire with massive strength pouring from relatively close sources. These considerations make sense in “Marching Through Georgia,” but almost don’t apply in Third Reich. First, nominal German intervention in the Domination conquest of Italy would be relatively easy to spare from the invasion of Russia - it’s the involvement at any level, rather than being able to save Italy outright, that will draw off Domination forces and delay Italy’s downfall. I even suspect a minor German land grab did occur, since Trieste isn't seized until late 1942, over a year after the fall of Milan. Second, if the Germans manage to get to the Caucasus, any competent Third Reich player will immediately spot the building confrontation and prepare for it, with no degradation due to distance from home. So, while delay may serve a strategic purpose of surprise in some contexts, it has no such application in the game of Third Reich. The Domination is advised to strike early and hard, rather than waiting for enemies to grow weary or distracted.</w:t>
      </w:r>
    </w:p>
    <w:p>
      <w:pPr>
        <w:pStyle w:val="Normal"/>
        <w:bidi w:val="0"/>
        <w:ind w:left="0" w:right="0" w:hanging="0"/>
        <w:jc w:val="left"/>
        <w:rPr>
          <w:rFonts w:ascii="Times New Roman" w:hAnsi="Times New Roman"/>
        </w:rPr>
      </w:pPr>
      <w:r>
        <w:rPr/>
      </w:r>
    </w:p>
    <w:p>
      <w:pPr>
        <w:pStyle w:val="Normal"/>
        <w:bidi w:val="0"/>
        <w:ind w:left="0" w:right="0" w:hanging="0"/>
        <w:jc w:val="left"/>
        <w:rPr/>
      </w:pPr>
      <w:r>
        <w:rPr/>
        <w:t>The Domination begins play as a major neutral, similar to Russia and Italy. Unlike Russia, the Domination can attack Italy as early as Fall ‘39 while both are still neutral, without having to conquer any other neutrals first. This can be foiled only by Italy Declaration of War (DoW) Allies before Domination DoW Italy. An Italy DoW Allies after Domination DoW Italy would bring the Domination into the war against Germany before either might be ready; such a suicide gift from Italy is not inconceivable, but won’t do Germany much good either. The Allies (Britain and France) DoW Italy should be discouraged as a waste of BRPs, but it prevents the Domination from grabbing Italy early, and only makes sense if a “screw the Draka” is occurring. The two minor neutrals initially accessible to the Domination, Yugoslavia and Greece, are merely stepping stones towards bigger targets. Interference by other countries in Domination conquests of these must be opposed if possible, especially Yugoslavia. Yugoslavia improves access to Greece and Rumania, and provides access to Albania, Italy, Hungary and Germany. Greece only improves access to Yugoslavia and provides access to Albania. Many of the countries near the Domination (Italy, Yugoslavia, Greece, Spain, Portugal, Rumania and Hungary) are possible targets, and the Domination should remain Neutral until all of them have been decided. The British might never accept the continuing offer for Gibraltar and Malta, restricting the Domination from the Atlantic and preventing attacks on Spain. Remember Gibraltar for later then, and grab it when the Domination turns Hostile. Spain provides access to Portugal, and two valuable ports on the Atlantic. Ireland and Norway can’t be attacked while the Domination is Neutral or Allied, but keep them in mind for later.</w:t>
      </w:r>
    </w:p>
    <w:p>
      <w:pPr>
        <w:pStyle w:val="Normal"/>
        <w:bidi w:val="0"/>
        <w:ind w:left="0" w:right="0" w:hanging="0"/>
        <w:jc w:val="left"/>
        <w:rPr/>
      </w:pPr>
      <w:r>
        <w:rPr/>
        <w:t>Assuming that Italy succumbs while Germany is conquering the usual victims, the next decisive point for the Domination occurs in Russia. The Domination benefits by allowing Germany to attack Russia, since they consume BRPs and lose units that would otherwise oppose the Draka. Once Germany reaches a high-water mark in Russia, presumably in Spring 1942 or later, the Draka can step in and DoW Germany to begin the process of conquering the rest of Europe as one of the Allies. Allied Domination should concentrate on Germany (and Italy if still around) but refrain from conquering it until forces are massed for the next step(s). After Germany falls, either the European Coalition must be reduced further or Russia must be finally conquered, or both, and these will require the Domination to be Non-Allied.</w:t>
      </w:r>
    </w:p>
    <w:p>
      <w:pPr>
        <w:pStyle w:val="Normal"/>
        <w:bidi w:val="0"/>
        <w:ind w:left="0" w:right="0" w:hanging="0"/>
        <w:jc w:val="left"/>
        <w:rPr/>
      </w:pPr>
      <w:r>
        <w:rPr/>
        <w:t>The next decisive point after that also probably occurs in Russia, although some minor neutral could be the cause of the Domination losing Allied status. If the Germans never go far into Russia, fearing the Draka “stab in the back,” then the war with Germany will be fought out of Italy and Bulgaria, and possibly Spain, and Russia may be largely left alone. All kinds of strange situations can occur, including never killing Hitler because the Eastern Front conditions never occur before Germany falls. But sooner or later, the Draka will want to wipe out Russia. Doing so will free large numbers of units for the complete conquest of Europe as a Non-Allied and then Hostile Domination. A Domination attack against Russia causes the Draka to cease being Allied, and actually frees them to run rampant around Europe and conquer anything not controlled by the western Allies. The changes to British and American forces reduce the amount of turf that they can control to stop the Draka. If the Axis have any degree of success, the Draka will be welcomed while they are Allied to change the tide, although the tide will hurt the Allies once the Draka feel it is in their own interest to attack Russia. A Non-Allied Domination should do all it can to grab territory not controlled by the Allies, and then turn Hostile to finally fight the last opposing forces left on the map.</w:t>
      </w:r>
    </w:p>
    <w:p>
      <w:pPr>
        <w:pStyle w:val="Normal"/>
        <w:bidi w:val="0"/>
        <w:ind w:left="0" w:right="0" w:hanging="0"/>
        <w:jc w:val="left"/>
        <w:rPr/>
      </w:pPr>
      <w:r>
        <w:rPr/>
        <w:t>To win, the Domination must turn Hostile. A Non-Allied Domination allows the western Allies and Russia to assert themselves. For instance, if Germany didn’t go far into Russia, then the Domination takes Italy, Albania, Yugoslavia, Greece, Rumania, Hungary, and Germany. The western Allies would liberate France, any conquered countries between Germany and France, and any German-conquered Scandinavian countries. Russia would push back and get Eastern Europe and Poland in addition to staying whole. The Domination would be astride Europe, and another war to evict them or finish the job wouldn’t be long in coming. A Hostile Domination is free to push the western Allies out of continental Europe, and only Allied nuclear weapons should slow progress. I believe the conclusion is foregone, but the amount of time it takes is subject to what events occur, i.e. the Domination wins, but when?</w:t>
      </w:r>
    </w:p>
    <w:p>
      <w:pPr>
        <w:pStyle w:val="Normal"/>
        <w:bidi w:val="0"/>
        <w:ind w:left="0" w:right="0" w:hanging="0"/>
        <w:jc w:val="left"/>
        <w:rPr>
          <w:rFonts w:ascii="Times New Roman" w:hAnsi="Times New Roman"/>
        </w:rPr>
      </w:pPr>
      <w:r>
        <w:rPr/>
      </w:r>
    </w:p>
    <w:p>
      <w:pPr>
        <w:pStyle w:val="Normal"/>
        <w:bidi w:val="0"/>
        <w:ind w:left="0" w:right="0" w:hanging="0"/>
        <w:jc w:val="left"/>
        <w:rPr/>
      </w:pPr>
      <w:r>
        <w:rPr/>
        <w:t>The Domination could be prevented from taking Italy early on, causing them to concentrate on Yugoslavia, Greece, and Spain instead. Italy can avoid being conquered by the Neutral Domination by a DoW Allies on the first turn, but would then forfeit an early chance at Yugoslavia that the Domination could take. Italy or Germany could only retrieve Yugoslavia if the Domination wasn’t able to actually enter the country, so it becomes imperative that the initial Domination attack on Yugoslavia must take at least one hex. Greece, or Spain and Portugal, are also possible Domination targets, despite being poor returns on BRPs expended. Spain and Portugal rely on the British accepting the Gibraltar and Malta deal. This turn of events would still leave Italy weak (because it was unable to expand BRPs with conquest) and vulnerable to a Domination seaborne invasion at the earliest opportunity. From that point on, this sequence would continue as above, into Germany, when Neutral Domination is out of targets.</w:t>
      </w:r>
    </w:p>
    <w:p>
      <w:pPr>
        <w:pStyle w:val="Normal"/>
        <w:bidi w:val="0"/>
        <w:ind w:left="0" w:right="0" w:hanging="0"/>
        <w:jc w:val="left"/>
        <w:rPr>
          <w:rFonts w:ascii="Times New Roman" w:hAnsi="Times New Roman"/>
        </w:rPr>
      </w:pPr>
      <w:r>
        <w:rPr/>
      </w:r>
    </w:p>
    <w:p>
      <w:pPr>
        <w:pStyle w:val="Normal"/>
        <w:bidi w:val="0"/>
        <w:ind w:left="0" w:right="0" w:hanging="0"/>
        <w:jc w:val="left"/>
        <w:rPr/>
      </w:pPr>
      <w:r>
        <w:rPr/>
        <w:t>Possible Scenario Play from the Domination point of view:</w:t>
        <w:br/>
        <w:t>Setup:</w:t>
        <w:br/>
        <w:t>An early clue that the “screw the Draka” strategy (see discussion below) is in effect is the setup of Poland as a walkover for Germany. Let other players set up as they wish, but France and Britain should pay attention to their lack of Mediterranean obligations in this scenario. Italy gets to sweat a totally different way in this scenario.</w:t>
      </w:r>
    </w:p>
    <w:p>
      <w:pPr>
        <w:pStyle w:val="Normal"/>
        <w:bidi w:val="0"/>
        <w:ind w:left="0" w:right="0" w:hanging="0"/>
        <w:jc w:val="left"/>
        <w:rPr/>
      </w:pPr>
      <w:r>
        <w:rPr/>
        <w:t>If Italy declared variant #9 during setup, then expect Italy DoW Domination and a seaborne invasion during Fall before the Domination gets to move. This ploy saves the Domination 35 BRPs, allows them to intercept the Italian navy without fear of losing D ground units, and in general wastes Italian resources better used on defense. The seaborne invasion has little chance of success or doing significant harm to the Domination. If I were Italy with variant #9, I’d declare it at the start of the Fall turn instead, just to get the extra units into Allowable Builds and start building them.</w:t>
      </w:r>
    </w:p>
    <w:p>
      <w:pPr>
        <w:pStyle w:val="Normal"/>
        <w:bidi w:val="0"/>
        <w:ind w:left="0" w:right="0" w:hanging="0"/>
        <w:jc w:val="left"/>
        <w:rPr/>
      </w:pPr>
      <w:r>
        <w:rPr/>
        <w:t>Russian deployments should ignore the Domination besides the mandatory units, since Germany is still able to invade first.</w:t>
      </w:r>
    </w:p>
    <w:p>
      <w:pPr>
        <w:pStyle w:val="Normal"/>
        <w:bidi w:val="0"/>
        <w:ind w:left="0" w:right="0" w:hanging="0"/>
        <w:jc w:val="left"/>
        <w:rPr/>
      </w:pPr>
      <w:r>
        <w:rPr/>
        <w:t>Domination setup ground forces in Bulgaria and Turkey to threaten (in order of desirability) Rumania, Italy (by seaborne invasion), Yugoslavia, Greece. Put 2 fleets in one Egyptian port, with the other two fleets in Istanbul. Ground units for seaborne invasion are stacked in Istanbul and Izmit. Air support located in Bulgaria, Turkey, Tunisia, Libya and Algeria to cover Domination beaches yet still stage to cover Domination attacks. Alternate amphibious invasion into Rumania from Turkey is not likely to happen given the ease of German opportunities to forestall it, but set it up by putting the 2 fleets and 2 ground units in Istanbul. Place 1-3 or 3*-4 units in the following beach locations: Casablanca, Oran, beach near Algiers *, beach near Tunis *, hex west of Buerat, hex east of third beach east of Buerat, beach near Haifa *, beach near Beirut *, beach near Izmir *, beach near Istanbul. For those with a “*”, you might place the unit in the port city instead of on the beach. Ignore the two beaches near Ankara, only Russia can attack them. Place 3*-4 units in Ankara and Port Said. Air units in Tunisia have enough range to help with some attacks on Italy. Put a 5-4 air unit in Izmir to allow air support of an attack on Athens. Put air units in Algeria to allow air support of an invasion of Spain later, or defend it against an Italian attack. Deploy enough force in Bulgaria to convince Russia and Germany that you could take Rumania easily, but allow for going into Yugoslavia and/or Greece instead.</w:t>
      </w:r>
    </w:p>
    <w:p>
      <w:pPr>
        <w:pStyle w:val="Normal"/>
        <w:bidi w:val="0"/>
        <w:ind w:left="0" w:right="0" w:hanging="0"/>
        <w:jc w:val="left"/>
        <w:rPr/>
      </w:pPr>
      <w:r>
        <w:rPr/>
        <w:t>German setup forces to respond. If Germany doesn’t garrison Finland during setup, Russia gets to go into Finland, then Sweden and Norway. Normally, that would be bad for Germany, but in this scenario it would further stretch a weakened Russian army. I don’t expect it to happen though – a 3-3 in Helsinki during German setup has become an expected part of play. A German garrison of Rumania during setup, or an SR of a unit there at the end of the Fall 39 German turn, forestalls a Domination attack that is a lot more likely to succeed than any Russian one.</w:t>
      </w:r>
    </w:p>
    <w:p>
      <w:pPr>
        <w:pStyle w:val="Normal"/>
        <w:bidi w:val="0"/>
        <w:ind w:left="0" w:right="0" w:hanging="0"/>
        <w:jc w:val="left"/>
        <w:rPr/>
      </w:pPr>
      <w:r>
        <w:rPr/>
        <w:t>For now, I’ll ignore the “screw the Draka” strategy (see below) in favor of each power doing as much as it can in its own self-interest. Axis variant #9 (extra 25 BRPs for Italy and more units in Allowable Builds) won’t be mentioned anymore either.</w:t>
      </w:r>
    </w:p>
    <w:p>
      <w:pPr>
        <w:pStyle w:val="Normal"/>
        <w:bidi w:val="0"/>
        <w:ind w:left="0" w:right="0" w:hanging="0"/>
        <w:jc w:val="left"/>
        <w:rPr>
          <w:rFonts w:ascii="Times New Roman" w:hAnsi="Times New Roman"/>
        </w:rPr>
      </w:pPr>
      <w:r>
        <w:rPr/>
      </w:r>
    </w:p>
    <w:p>
      <w:pPr>
        <w:pStyle w:val="Normal"/>
        <w:bidi w:val="0"/>
        <w:ind w:left="0" w:right="0" w:hanging="0"/>
        <w:jc w:val="left"/>
        <w:rPr/>
      </w:pPr>
      <w:r>
        <w:rPr/>
        <w:t>FALL ‘39 turn:</w:t>
      </w:r>
    </w:p>
    <w:p>
      <w:pPr>
        <w:pStyle w:val="Normal"/>
        <w:bidi w:val="0"/>
        <w:ind w:left="0" w:right="0" w:hanging="0"/>
        <w:jc w:val="left"/>
        <w:rPr/>
      </w:pPr>
      <w:r>
        <w:rPr/>
        <w:t xml:space="preserve">Germany could DoW Yugoslavia, thereby forestalling a Domination attack there. Italy won’t be happy, but those are the breaks. Germany DoW Domination would not be a good idea unless a </w:t>
      </w:r>
      <w:r>
        <w:rPr>
          <w:u w:val="single"/>
        </w:rPr>
        <w:t>lot</w:t>
      </w:r>
      <w:r>
        <w:rPr/>
        <w:t xml:space="preserve"> of forces were put into Rumania, and Germany just doesn’t have that much available at the start, once Poland and France are considered. All in all, Germany has too many other fish to fry at the start of the game; Poland </w:t>
      </w:r>
      <w:r>
        <w:rPr>
          <w:u w:val="single"/>
        </w:rPr>
        <w:t>must</w:t>
      </w:r>
      <w:r>
        <w:rPr/>
        <w:t xml:space="preserve"> be taken, and just the cost of doing that and building up a credible deterrent for the Domination and/or the other Allies will be a major drain now. If Germany didn’t garrison Rumania during setup, a last chance exists if they SR a unit there before the turn ends. Otherwise, the Domination can start the game by taking Rumania (and getting Hungary next with some luck).</w:t>
      </w:r>
    </w:p>
    <w:p>
      <w:pPr>
        <w:pStyle w:val="Normal"/>
        <w:bidi w:val="0"/>
        <w:ind w:left="0" w:right="0" w:hanging="0"/>
        <w:jc w:val="left"/>
        <w:rPr/>
      </w:pPr>
      <w:r>
        <w:rPr/>
        <w:t>Italy could DoW Yugoslavia if Germany didn’t, but Italy has even fewer units available and less to spend. It’s impossible for Italy to take Yugoslavia in one turn with starting forces. And it would allow a Domination intervention in Yugoslavia that could jump into Italy on the next Allied turn. An Italy DoW France would prevent the Domination from taking Italy early, but would force Italy into an early confrontation with the other Allies that Germany couldn’t do much to aid, although the Allies don’t usually threaten Italy at first and probably wouldn’t take advantage of the DoW anyway. Italy DoW Domination would keep the looming conflict local, but would only waste Italian BRPs if the Domination is planning to DoW Italy soon anyway. Other Italy DoW possibilities that I’m sure wouldn’t happen are Greece (not worth it, another plum for the Draka if they can intervene) and Spain (way too tough, would have to be amphibious for anyone except Britain or France at the start). Italy’s best move is to build units and wait for somebody to DoW Italy.</w:t>
      </w:r>
    </w:p>
    <w:p>
      <w:pPr>
        <w:pStyle w:val="Normal"/>
        <w:bidi w:val="0"/>
        <w:ind w:left="0" w:right="0" w:hanging="0"/>
        <w:jc w:val="left"/>
        <w:rPr/>
      </w:pPr>
      <w:r>
        <w:rPr/>
        <w:t xml:space="preserve">Now the Draka and Allies get to go. I’m going to discuss BRPs first (which normally gets attention at the end of a player turn), then the movement and combat stuff. The Draka need to press the active Allies (Britain and France) to try for an initiative flip-flop this time. If the Axis have conserved BRPs as much as possible, it is a problem. But the usual philosophy is “spend it!”, so Germany can go down to 75 BRPs, and Italy ends up with at least 38, for an Axis minimum total of 113 BRPs. Compare this to 98 (115 to 58, and 80 to 40) Allied BRPs if both Britain and France spend all they can, and the manipulation potential is there. Actually, France can’t even spend all those BRPs if no DoW or Offensives occur! So, the Allies get to choose if there is an initiative flip-flop in Fall to Winter 39! However, the Allies may not want to get the flip-flop now, or a united front against the Domination may already be forming. Offering 20 BRPs to the British for Gibraltar and Malta might be accepted this turn; it doesn’t hurt to try. Insisting that the Domination have their best shot at conquering Italy if a “double turn” is arranged might help too, since conquering Italy would guarantee the Allies initiative until France falls. Other than that, the Draka don’t care very much what the Allies do. Any hurt </w:t>
      </w:r>
      <w:r>
        <w:rPr>
          <w:u w:val="single"/>
        </w:rPr>
        <w:t>anyone</w:t>
      </w:r>
      <w:r>
        <w:rPr/>
        <w:t xml:space="preserve"> inflicts on Germany now is a good thing. The Allies preparing for a defense against the Axis and/or Draka is nothing to worry about now, and nothing can be done about it.</w:t>
      </w:r>
    </w:p>
    <w:p>
      <w:pPr>
        <w:pStyle w:val="Normal"/>
        <w:bidi w:val="0"/>
        <w:ind w:left="0" w:right="0" w:hanging="0"/>
        <w:jc w:val="left"/>
        <w:rPr>
          <w:rFonts w:ascii="Times New Roman" w:hAnsi="Times New Roman"/>
        </w:rPr>
      </w:pPr>
      <w:r>
        <w:rPr/>
      </w:r>
    </w:p>
    <w:p>
      <w:pPr>
        <w:pStyle w:val="Normal"/>
        <w:bidi w:val="0"/>
        <w:ind w:left="0" w:right="0" w:hanging="0"/>
        <w:jc w:val="left"/>
        <w:rPr/>
      </w:pPr>
      <w:r>
        <w:rPr/>
        <w:t>The Draka have several choices for their first attack. First choice is Rumania, which is easily forestalled by one German 3-3 placed there during initial setup, or something moved there during the SR phase of the German turn. Domination forces in Bulgaria are enough to take the Rumanian capital outright in one turn. The Draka should have no trouble convincing the Russians that they have priority, although the two go simultaneously. At worst, it’s a coin flip. The Domination can consider attacking Yugoslavia or Greece or Italy too this turn, along with Rumania.</w:t>
      </w:r>
    </w:p>
    <w:p>
      <w:pPr>
        <w:pStyle w:val="Normal"/>
        <w:bidi w:val="0"/>
        <w:ind w:left="0" w:right="0" w:hanging="0"/>
        <w:jc w:val="left"/>
        <w:rPr/>
      </w:pPr>
      <w:r>
        <w:rPr/>
        <w:t>Second choice is Yugoslavia, and Germany must have passed this one up to make it possible. An Italy DoW Yugoslavia is possible, and a Domination intervention now could cause the rare Domination Minor Ally to appear. The Draka forces in Bulgaria could easily make an effort in Yugoslavia instead of Rumania, and take it in one turn using Breakthrough and Exploitation. Note that these are two different situations: Domination DoW Yugoslavia demands a different attack than an intervention in Yugoslavia. Taking both Yugoslavia and Rumania in one turn is possible, but risky. Yugoslavia and Greece are another possibility, but Greece can’t fall in one turn. Rather than attacking both Yugoslavia and Italy this turn, wait until Winter when the airborne are available and Domination forces will be next to Trieste.</w:t>
      </w:r>
    </w:p>
    <w:p>
      <w:pPr>
        <w:pStyle w:val="Normal"/>
        <w:bidi w:val="0"/>
        <w:ind w:left="0" w:right="0" w:hanging="0"/>
        <w:jc w:val="left"/>
        <w:rPr/>
      </w:pPr>
      <w:r>
        <w:rPr/>
        <w:t>Third choice is Italy, which is available and possible even with Rumania unless the Italians have just DoW Allies or vice versa (bad move for the Allies unless they plan to invade, and they should have let the Domination do it anyway). An Italy DoW Yugoslavia is an opportunity for Domination DoW Italy to intervene in Yugoslavia and conquer Italy too. The Domination can mount a credible amphibious assault on Sicily, Sardinia, or the Italian mainland if the defense isn’t too tough. I didn’t allow airborne initially deployed by the Draka, since nobody else has them yet, and their first use in the book was Spring 1941. Taking Sicily or Sardinia, or even just landing somewhere on mainland Italy, would be enough of a shock to the Italians that they might never recover. They only have to be prevented from destroying the Draka navy as it comes in with the initial seaborne invasion. After this, the Draka navy really isn’t needed for the rest of the scenario, except as a trump card for flanking seaborne invasions, or grabbing Spain and Portugal early (compared to the timeline).</w:t>
      </w:r>
    </w:p>
    <w:p>
      <w:pPr>
        <w:pStyle w:val="Normal"/>
        <w:bidi w:val="0"/>
        <w:ind w:left="0" w:right="0" w:hanging="0"/>
        <w:jc w:val="left"/>
        <w:rPr/>
      </w:pPr>
      <w:r>
        <w:rPr/>
        <w:t>Another choice is to conserve Domination BRPs and build units in Fall ‘39 instead of fighting. All of these choices assume that the Domination builds at least both airborne, the 3-6 and 2-6 armor, and offers 20 BRPs to Britain for Gibraltar and Malta. A rejected offer frees 20 BRPs for unit construction. One of the two Allowable Builds fleets is 27 BRPs, and the Domination needs them for Italy, Spain, and later naval actions. Build other units from Allowable Builds or combat losses to the BRP spending limit. The Domination will take a long time to completely mobilize, and the 1939 BRPs aren’t worth saving. In general, replace combat losses, then build naval and air units, then infantry, then armor.</w:t>
      </w:r>
    </w:p>
    <w:p>
      <w:pPr>
        <w:pStyle w:val="Normal"/>
        <w:bidi w:val="0"/>
        <w:ind w:left="0" w:right="0" w:hanging="0"/>
        <w:jc w:val="left"/>
        <w:rPr/>
      </w:pPr>
      <w:r>
        <w:rPr/>
        <w:t>Last choice is Greece, and Italy is not expected to consider doing a pre-emptive DoW Greece with invasion out of Albania; Yugoslavia is a much better target. The Draka forces in Bulgaria are sufficient, but the Greeks can easily setup to last two turns. Waiting until Winter 1939 and using airborne makes this one much easier, guaranteeing conquest in one turn then.</w:t>
      </w:r>
    </w:p>
    <w:p>
      <w:pPr>
        <w:pStyle w:val="Normal"/>
        <w:bidi w:val="0"/>
        <w:ind w:left="0" w:right="0" w:hanging="0"/>
        <w:jc w:val="left"/>
        <w:rPr/>
      </w:pPr>
      <w:r>
        <w:rPr/>
        <w:t>Unfortunately, the Domination can’t attack Spain (not “bordering”) until Britain gives up Gibraltar. Another ploy squelched by “bordering” is the Domination blitzkrieg from Bulgaria through Rumania into Hungary in the same turn – unless Rumania sets up at both the Danube and Hungarian border, Domination armor could Exploit into Hungary thereby forcing Germany to abandon it or intervene!</w:t>
      </w:r>
    </w:p>
    <w:p>
      <w:pPr>
        <w:pStyle w:val="Normal"/>
        <w:bidi w:val="0"/>
        <w:ind w:left="0" w:right="0" w:hanging="0"/>
        <w:jc w:val="left"/>
        <w:rPr>
          <w:rFonts w:ascii="Times New Roman" w:hAnsi="Times New Roman"/>
        </w:rPr>
      </w:pPr>
      <w:r>
        <w:rPr/>
      </w:r>
    </w:p>
    <w:p>
      <w:pPr>
        <w:pStyle w:val="Normal"/>
        <w:bidi w:val="0"/>
        <w:ind w:left="0" w:right="0" w:hanging="0"/>
        <w:jc w:val="left"/>
        <w:rPr/>
      </w:pPr>
      <w:r>
        <w:rPr/>
        <w:t>WINTER ‘39 turn:</w:t>
      </w:r>
    </w:p>
    <w:p>
      <w:pPr>
        <w:pStyle w:val="Normal"/>
        <w:bidi w:val="0"/>
        <w:ind w:left="0" w:right="0" w:hanging="0"/>
        <w:jc w:val="left"/>
        <w:rPr/>
      </w:pPr>
      <w:r>
        <w:rPr/>
        <w:t>Well, the Draka are probably still neutral, at least they’d like to be. No matter who moves first, the Draka should finish what they started, and try to start a steamroller onto any adjacent neutrals (particularly Hungary if Yugoslavia or Rumania was taken). There are starting to be too many possibilities already! But the minor neutrals are only a good idea if sufficient force is available to crush them quickly. The Draka don’t fight wars of attrition! Otherwise, start building up forces to deter your next major target into paralysis.</w:t>
      </w:r>
    </w:p>
    <w:p>
      <w:pPr>
        <w:pStyle w:val="Normal"/>
        <w:bidi w:val="0"/>
        <w:ind w:left="0" w:right="0" w:hanging="0"/>
        <w:jc w:val="left"/>
        <w:rPr/>
      </w:pPr>
      <w:r>
        <w:rPr/>
        <w:t>The best of all possible worlds (for the Draka) is for a neutral Italy to fall on the second Domination turn before the Axis get to move a second time, and for both Rumania and Hungary to have been left ungarrisoned. I don’t think the Domination could get all of those, but even being able to try would panic Germany and possibly the other players as well. However, early panic against the Draka is not a good thing.</w:t>
      </w:r>
    </w:p>
    <w:p>
      <w:pPr>
        <w:pStyle w:val="Normal"/>
        <w:bidi w:val="0"/>
        <w:ind w:left="0" w:right="0" w:hanging="0"/>
        <w:jc w:val="left"/>
        <w:rPr/>
      </w:pPr>
      <w:r>
        <w:rPr/>
        <w:t>What’s more likely is that a seaborne invasion into Sicily plus a land attack from Yugoslavia start to squeeze Italy, with Domination possession of Gibraltar and Malta allowing an attack on Spain once the Italian navy is destroyed. Italy will fall sometime in 1940, but enough units are on the Rumanian, Hungarian, and German borders to deter Germany from intervening.</w:t>
      </w:r>
    </w:p>
    <w:p>
      <w:pPr>
        <w:pStyle w:val="Normal"/>
        <w:bidi w:val="0"/>
        <w:ind w:left="0" w:right="0" w:hanging="0"/>
        <w:jc w:val="left"/>
        <w:rPr/>
      </w:pPr>
      <w:r>
        <w:rPr/>
        <w:t>1940 and beyond:</w:t>
      </w:r>
    </w:p>
    <w:p>
      <w:pPr>
        <w:pStyle w:val="Normal"/>
        <w:bidi w:val="0"/>
        <w:ind w:left="0" w:right="0" w:hanging="0"/>
        <w:jc w:val="left"/>
        <w:rPr/>
      </w:pPr>
      <w:r>
        <w:rPr/>
        <w:t>Try to keep the Domination neutral for as long as possible. The 35 BRP cost of a DoW must be paid by somebody and it may as well not be the Domination. Italy is too good to pass up if it stays neutral. With no interference from the Italian navy, the Draka fleets should make the Mediterranean their own (</w:t>
      </w:r>
      <w:r>
        <w:rPr>
          <w:i/>
        </w:rPr>
        <w:t>Mare Draconis</w:t>
      </w:r>
      <w:r>
        <w:rPr/>
        <w:t>, anyone?), and try to convince the British to pull out of Malta and Gibraltar. Taking any available Balkan countries is a good use of time, as long as the cost isn’t too high. Greece is a sideshow but using the airborne there should (no Axis units block Domination supply from other than Athens) let them jump into Italy the next turn. Once into Spain, and Portugal is gone, there are no more targets until the Domination is Allied. After Italy, Yugoslavia, Greece, Spain, Portugal, Rumania and Hungary, there is no way yet to get at other neutrals without becoming Allied, and no way to conquer them without becoming Non-Allied (except for Axis Minor Allies).</w:t>
      </w:r>
    </w:p>
    <w:p>
      <w:pPr>
        <w:pStyle w:val="Normal"/>
        <w:bidi w:val="0"/>
        <w:ind w:left="0" w:right="0" w:hanging="0"/>
        <w:jc w:val="left"/>
        <w:rPr/>
      </w:pPr>
      <w:r>
        <w:rPr/>
        <w:t>Germany either has to do the usual stuff in France, or propose a “peace” that allows everybody to start worrying about the Draka in 1940, thereby causing a stalemate. Since the Allies (especially France) can’t intervene against the Draka in Spain or Italy, the Draka will be able to gobble neutrals in reach with only Italy and Germany to worry about.</w:t>
      </w:r>
    </w:p>
    <w:p>
      <w:pPr>
        <w:pStyle w:val="Normal"/>
        <w:bidi w:val="0"/>
        <w:ind w:left="0" w:right="0" w:hanging="0"/>
        <w:jc w:val="left"/>
        <w:rPr/>
      </w:pPr>
      <w:r>
        <w:rPr/>
        <w:t>Eventually Germany will have to start a war with either the Domination or Russia, and the Draka forces should be tough enough to make him choose Russia. The changes in this scenario have weakened Russia without affecting Germany, so the outcome should be more in Germany’s favor. Except for any forces guarding the border with the Domination, the Axis (with or without Italy) should be either deeply engrossed in Russia, or else trying to fortify what they have, and maybe take minor neutrals not available to the Draka. Either way, the Domination has a qualitative superiority in armor that can’t be beat until at least 1942 (by the Americans, later for Germany), and should be able to pick a point to swing the sledgehammer at when the time is right.</w:t>
      </w:r>
    </w:p>
    <w:p>
      <w:pPr>
        <w:pStyle w:val="Normal"/>
        <w:bidi w:val="0"/>
        <w:ind w:left="0" w:right="0" w:hanging="0"/>
        <w:jc w:val="left"/>
        <w:rPr/>
      </w:pPr>
      <w:r>
        <w:rPr/>
        <w:t>I think the Domination will conquer Europe, it’s just a matter of how far they get before they run out of time. The nuclear weapons rules are set up to turn the last part of the game into a Draka walkover, with the possibility of nuclear exchanges between the Domination and U.S. for spice.</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crew the Draka”</w:t>
        <w:br/>
        <w:t>Astute players opposing the Domination can take advantage of several rules to make it difficult for the Draka to triumph.</w:t>
      </w:r>
    </w:p>
    <w:p>
      <w:pPr>
        <w:pStyle w:val="Normal"/>
        <w:bidi w:val="0"/>
        <w:ind w:left="0" w:right="0" w:hanging="0"/>
        <w:jc w:val="left"/>
        <w:rPr/>
      </w:pPr>
      <w:r>
        <w:rPr/>
        <w:t>First, they can cooperate to “give” minor neutrals to a non-Domination invader, usually Germany, with minimal losses. For example, Britain deploys all the Polish forces, except for the one ground unit required to be in the capital, in out-of-the-way locations so as not to obstruct the German or Russian advance. This also allows a maximum amount of units to join the European Coalition later. There is nothing the Domination can do about this, except threatening to let Germany win. The best response is to just keep plugging away and taking any and all territories available. Just think of these sorts of shenanigans as a worst case of defense preparedness.</w:t>
      </w:r>
    </w:p>
    <w:p>
      <w:pPr>
        <w:pStyle w:val="Normal"/>
        <w:bidi w:val="0"/>
        <w:ind w:left="0" w:right="0" w:hanging="0"/>
        <w:jc w:val="left"/>
        <w:rPr/>
      </w:pPr>
      <w:r>
        <w:rPr/>
        <w:t>Second, Axis DoW Domination near the beginning of the game can throw some early plans out of whack. Usually Italy will DoW Allies to avoid being conquered by the Domination, and Germany will DoW Domination that same turn since Italy can’t do both. Given a strong deployment in Bulgaria, anything in reach will be Draka earlier than expected. Since the Domination expects to fight everyone anyway, letting the enemy spend the BRPs to attack you first isn’t really a problem.</w:t>
      </w:r>
    </w:p>
    <w:p>
      <w:pPr>
        <w:pStyle w:val="Normal"/>
        <w:bidi w:val="0"/>
        <w:ind w:left="0" w:right="0" w:hanging="0"/>
        <w:jc w:val="left"/>
        <w:rPr/>
      </w:pPr>
      <w:r>
        <w:rPr/>
        <w:t>Third, even though the Axis and Allies are at war, they can agree to not prosecute the conflict, and prepare for the Domination instead. Well, this is still good, because the Domination stays Neutral until the Axis DoW Domination or vice versa. If the Axis pay for the DoW, that’s 35 more BRPs for Draka units. And while the Domination is Allied, and is forced to beat on the Axis all by itself, the only way to convert the Domination to Non-Allied is for somebody to conquer Germany (unless the Domination attacks Russia or some minor neutral first). Such a game would require exceptional restraint by all the other players, including Germany once it realizes that it will have to die to allow everybody else to beat up on the Draka. I advise playing the Domination as usual; let your military might go forth regardless of how others conspire.</w:t>
      </w:r>
    </w:p>
    <w:p>
      <w:pPr>
        <w:pStyle w:val="Normal"/>
        <w:bidi w:val="0"/>
        <w:ind w:left="0" w:right="0" w:hanging="0"/>
        <w:jc w:val="left"/>
        <w:rPr>
          <w:rFonts w:ascii="Times New Roman" w:hAnsi="Times New Roman"/>
        </w:rPr>
      </w:pPr>
      <w:r>
        <w:rPr/>
      </w:r>
    </w:p>
    <w:p>
      <w:pPr>
        <w:pStyle w:val="Normal"/>
        <w:bidi w:val="0"/>
        <w:ind w:left="0" w:right="0" w:hanging="0"/>
        <w:jc w:val="left"/>
        <w:rPr/>
      </w:pPr>
      <w:r>
        <w:rPr/>
        <w:t>The maximum effort by everyone cooperating against the Domination looks like this:</w:t>
        <w:br/>
        <w:t>Setup: Polish units placed to allow German conquest with minimal losses, no German garrison in Finland or Rumania. France sets up back from the Italian border so Italian units can enter France for Attrition.</w:t>
      </w:r>
    </w:p>
    <w:p>
      <w:pPr>
        <w:pStyle w:val="Normal"/>
        <w:bidi w:val="0"/>
        <w:ind w:left="0" w:right="0" w:hanging="0"/>
        <w:jc w:val="left"/>
        <w:rPr/>
      </w:pPr>
      <w:r>
        <w:rPr/>
        <w:t>Fall ’39 – Germany DoW Yugoslavia and conquer it if desired. Italy DoW France and do useless Attrition after entering France. Germany also conquers Poland, but ignores France. Possible “walkover” German conquests of Belgium, Netherlands, Luxembourg and Denmark (can’t do anything for this one though). Germany builds airborne, garrisons Rumania, and prepares to grab Norway next turn, unless Britain gets it first. France DoW Spain but ignores Italian incursion and Germans next door. Britain DoW Greece and possibly Norway. Russia gets East Europe and a walkover into Finland. Domination is forced to sit and watch all this, offer for Malta and Gibraltar is refused, so spend BRPs on only unit construction.</w:t>
      </w:r>
    </w:p>
    <w:p>
      <w:pPr>
        <w:pStyle w:val="Normal"/>
        <w:bidi w:val="0"/>
        <w:ind w:left="0" w:right="0" w:hanging="0"/>
        <w:jc w:val="left"/>
        <w:rPr/>
      </w:pPr>
      <w:r>
        <w:rPr/>
        <w:t>Winter ’39 – The others get to finish their conquests and follow-ons, e.g. France gets Portugal after Spain, Britain or Germany gets Sweden after Norway. Britain remembers to snatch Ireland to complete the conquest of every minor neutral on the map. With no valid targets, the Domination continues to build units as before and hope that the cooperation will eventually crack. The others build as well, in some cases finishing full mobilization this turn. Italy sends leftover BRPs to Germany.</w:t>
      </w:r>
    </w:p>
    <w:p>
      <w:pPr>
        <w:pStyle w:val="Normal"/>
        <w:bidi w:val="0"/>
        <w:ind w:left="0" w:right="0" w:hanging="0"/>
        <w:jc w:val="left"/>
        <w:rPr/>
      </w:pPr>
      <w:r>
        <w:rPr/>
        <w:t>Spring ’40 to Winter ’41 – Germany and Britain agree to build no SW. Now that all the minor countries are gone, and the forces building or built, everybody waits for war against the Domination. Since it may take as long as two full years to build all the Domination’s forces, the Axis and Allies are playing a dangerous waiting game by delaying a DoW Domination until the United States enters and the Domination is allowed to DoW Axis.</w:t>
      </w:r>
    </w:p>
    <w:p>
      <w:pPr>
        <w:pStyle w:val="Normal"/>
        <w:bidi w:val="0"/>
        <w:ind w:left="0" w:right="0" w:hanging="0"/>
        <w:jc w:val="left"/>
        <w:rPr/>
      </w:pPr>
      <w:r>
        <w:rPr/>
        <w:t>Spring ’42 – The United States enters to bolster the Allies, but there is nothing for them to do but deploy to British and French controlled territory. Russia and the Domination are now free to DoW the Axis, but Russia is busy building new units and cooperating with the others. Finally the Draka can take the initiative! Italy and Germany, and their conquests, are now targets, and the other Allies can’t do anything to stop it!</w:t>
      </w:r>
    </w:p>
    <w:p>
      <w:pPr>
        <w:pStyle w:val="Normal"/>
        <w:bidi w:val="0"/>
        <w:ind w:left="0" w:right="0" w:hanging="0"/>
        <w:jc w:val="left"/>
        <w:rPr/>
      </w:pPr>
      <w:r>
        <w:rPr/>
        <w:t>Allied Domination phase - The Domination carefully limits attacks to Germany, Italy, and their conquests and Minor Allies, until the Axis are no more. At some point, the other Allies will have to step in to prevent the Domination from conquering both Germany and Italy, in the form of Axis units allowing a walkover by some other Allied power while still defending against the Domination. The other Allies will want to conquer Germany first, so Italy can turn neutral as per 50.425. Even if Axis conquests were “invaded” by the other Allies to prevent the BRPs from accruing to the Domination, once the Axis powers are gone, the Domination can turn Non-Allied. A DoW of (again neutral) Italy, Russia, or any minor neutral that the Allies left alone, makes the Domination Non-Allied. Russia DoW Domination would also do it.</w:t>
      </w:r>
    </w:p>
    <w:p>
      <w:pPr>
        <w:pStyle w:val="Normal"/>
        <w:tabs>
          <w:tab w:val="clear" w:pos="720"/>
          <w:tab w:val="left" w:pos="360" w:leader="none"/>
        </w:tabs>
        <w:bidi w:val="0"/>
        <w:ind w:left="0" w:right="0" w:hanging="0"/>
        <w:jc w:val="left"/>
        <w:rPr/>
      </w:pPr>
      <w:r>
        <w:rPr/>
        <w:t>Non-Allied Domination phase – Russia could DoW Domination one turn after the Domination is Allied, but any other cause of the Domination becoming Non-Allied is under the Domination’s control. The western Allies can then DoW Domination to go Hostile, but they must wait a turn after turning Non-Allied. Any other cause of the Domination turning Hostile is under the Domination’s control.</w:t>
      </w:r>
    </w:p>
    <w:p>
      <w:pPr>
        <w:pStyle w:val="Normal"/>
        <w:tabs>
          <w:tab w:val="clear" w:pos="720"/>
          <w:tab w:val="left" w:pos="360" w:leader="none"/>
        </w:tabs>
        <w:bidi w:val="0"/>
        <w:ind w:left="0" w:right="0" w:hanging="0"/>
        <w:jc w:val="left"/>
        <w:rPr/>
      </w:pPr>
      <w:r>
        <w:rPr/>
        <w:t>Hostile Domination phase – On one hand, the Allies may want to get here as quickly as possible, before the Domination can mobilize. This state can be reached as early as Spring 1940 without severely disrupting the “screw the Draka” plan: Fall ’39 Germany DoW Domination to go Allied, Winter ’39 Germany DoW Russia and Russia DoW Domination to go Non-Allied, Spring ’40 Britain or France DoW Domination to go Hostile. This has all the advantages of an early Axis DoW Domination, and lets the enemy do all the work – after only 2 turns the Domination can now conquer anybody with no DoW cost, and can start turning the cooperation into chaos as early as Fall ‘39. On the other hand, the Allies could want to delay until Spring ’42 or later so the United States can assist. This just lets the Domination fully mobilize before all the DoWs and changes in diplomatic state occur. The earliest that the Domination can be Hostile on their own, if nobody else ever DoW Domination, is Fall 1942: Spring ’42 Domination DoW Axis for Allied, Summer ’42 Domination DoW Russia for Non-Allied, Fall ’42 Domination DoW western Allies for Hostile.</w:t>
      </w:r>
    </w:p>
    <w:p>
      <w:pPr>
        <w:pStyle w:val="Normal"/>
        <w:tabs>
          <w:tab w:val="clear" w:pos="720"/>
          <w:tab w:val="left" w:pos="360" w:leader="none"/>
        </w:tabs>
        <w:bidi w:val="0"/>
        <w:ind w:left="0" w:right="0" w:hanging="0"/>
        <w:jc w:val="left"/>
        <w:rPr/>
      </w:pPr>
      <w:r>
        <w:rPr/>
        <w:t>So, while a “screw the Draka” is possible given cooperation by all the other players, the Domination still gets to attack everything as early as Fall 1942 even if nobody else wants it to. The three years remaining before the end of 1945 should be enough time for the Domination to conquer Europe, and there are limits to how much the Axis and Allies can cooperate.</w:t>
      </w:r>
    </w:p>
    <w:p>
      <w:pPr>
        <w:pStyle w:val="Normal"/>
        <w:tabs>
          <w:tab w:val="clear" w:pos="720"/>
          <w:tab w:val="left" w:pos="360" w:leader="none"/>
        </w:tabs>
        <w:bidi w:val="0"/>
        <w:ind w:left="0" w:right="0" w:hanging="0"/>
        <w:jc w:val="left"/>
        <w:rPr>
          <w:rFonts w:ascii="Times New Roman" w:hAnsi="Times New Roman"/>
        </w:rPr>
      </w:pPr>
      <w:r>
        <w:rPr/>
      </w:r>
    </w:p>
    <w:p>
      <w:pPr>
        <w:pStyle w:val="Normal"/>
        <w:tabs>
          <w:tab w:val="clear" w:pos="720"/>
          <w:tab w:val="left" w:pos="360" w:leader="none"/>
        </w:tabs>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11" w:name="_Toc442860456"/>
      <w:bookmarkStart w:id="12" w:name="_Toc442941202"/>
      <w:r>
        <w:rPr/>
        <w:t>VI.</w:t>
        <w:tab/>
        <w:t>Cascade of Actions/Situations</w:t>
      </w:r>
      <w:bookmarkEnd w:id="11"/>
      <w:bookmarkEnd w:id="12"/>
    </w:p>
    <w:p>
      <w:pPr>
        <w:pStyle w:val="Normal"/>
        <w:bidi w:val="0"/>
        <w:ind w:left="0" w:right="0" w:hanging="0"/>
        <w:jc w:val="left"/>
        <w:rPr/>
      </w:pPr>
      <w:r>
        <w:rPr/>
        <w:t>This is to enumerate the possible actions and situations that can occur during the early play of the Eurasian War scenario for Third Reich. They are presented in an outline format so the “cascade” is more easily visible. In general, the possibilities are listed in decreasing order of likelihood until you get to the Domination’s actions. Then they are listed in decreasing order of desirability by the Domination.</w:t>
      </w:r>
    </w:p>
    <w:p>
      <w:pPr>
        <w:pStyle w:val="Normal"/>
        <w:bidi w:val="0"/>
        <w:ind w:left="0" w:right="0" w:hanging="0"/>
        <w:jc w:val="left"/>
        <w:rPr/>
      </w:pPr>
      <w:r>
        <w:rPr/>
        <w:t>In Third Reich a neutral power (e.g. Russia or Italy at the start) can’t DoW the same major or minor neutral as a major active Axis or Allied power (e.g. Britain and France or Germany). The rules make no explicit provisions for resolving the conflict, they just say that both can’t do it in the same turn. If both insist, I suggest the conflict be resolved by a coin toss if the powers cannot agree. Considerations of future conquests, or the best chance of conquest using current forces, are secondary to diplomacy when pride is at stake. By insisting, a coin toss can be forced if the other power(s) won’t back down from their DoW. The Domination’s choices of DoWs at the beginning of the Eurasian War Scenario are extremely important for the future conduct of the war, and they are a neutral Allied power at first, like Russia. So, I assume a coin toss is won by somebody when a conflict could exist, with no considerations of who’s got a better chance of conquest, just the insistence of two powers that wish to make the same DoW.</w:t>
      </w:r>
    </w:p>
    <w:p>
      <w:pPr>
        <w:pStyle w:val="Normal"/>
        <w:bidi w:val="0"/>
        <w:ind w:left="0" w:right="0" w:hanging="0"/>
        <w:jc w:val="left"/>
        <w:rPr/>
      </w:pPr>
      <w:r>
        <w:rPr/>
        <w:t>When someone DoW Domination, the Domination can then conquer that power, their active allies, and all their conquests without any more DoWs. In the case of Germany DoW Domination, this makes the Domination ALLIED and allows Draka conquest of Germany, all German conquests, and all Axis Minor Allies, although the Domination would need to individually DoW the Axis Minor Allies if not activated already. This conglomeration is called “Axis stuff” below. Similarly, Italy DoW Domination or vice versa while Italy is neutral would allow Draka conquest of Italy, Albania, and any Italian conquests; this is “Italian stuff.” A DoW that makes Italy an active Axis power would add Axis stuff to Italian stuff as valid Domination targets.</w:t>
      </w:r>
    </w:p>
    <w:p>
      <w:pPr>
        <w:pStyle w:val="Normal"/>
        <w:bidi w:val="0"/>
        <w:ind w:left="0" w:right="0" w:hanging="0"/>
        <w:jc w:val="left"/>
        <w:rPr/>
      </w:pPr>
      <w:r>
        <w:rPr/>
        <w:t>The abbreviations used below are:</w:t>
      </w:r>
    </w:p>
    <w:p>
      <w:pPr>
        <w:pStyle w:val="Normal"/>
        <w:bidi w:val="0"/>
        <w:ind w:left="0" w:right="0" w:hanging="0"/>
        <w:jc w:val="left"/>
        <w:rPr/>
      </w:pPr>
      <w:r>
        <w:rPr/>
        <w:t>B = Britain</w:t>
        <w:br/>
        <w:t>D = Domination</w:t>
        <w:br/>
        <w:t>DoW = Declaration of War</w:t>
        <w:br/>
        <w:t>F = France</w:t>
        <w:br/>
        <w:t xml:space="preserve">G = Germany </w:t>
        <w:br/>
        <w:t>H = Hungary</w:t>
        <w:br/>
        <w:t>I = Italy</w:t>
        <w:br/>
        <w:t>P = Portugal</w:t>
        <w:br/>
        <w:t>R = U.S.S.R. / Russia</w:t>
        <w:br/>
        <w:t>S = Spain</w:t>
        <w:br/>
        <w:t>Y = Yugoslavia</w:t>
      </w:r>
    </w:p>
    <w:p>
      <w:pPr>
        <w:pStyle w:val="Normal"/>
        <w:bidi w:val="0"/>
        <w:ind w:left="0" w:right="0" w:hanging="0"/>
        <w:jc w:val="left"/>
        <w:rPr>
          <w:rFonts w:ascii="Times New Roman" w:hAnsi="Times New Roman"/>
        </w:rPr>
      </w:pPr>
      <w:r>
        <w:rPr/>
      </w:r>
    </w:p>
    <w:p>
      <w:pPr>
        <w:pStyle w:val="Normal"/>
        <w:bidi w:val="0"/>
        <w:ind w:left="0" w:right="0" w:hanging="0"/>
        <w:jc w:val="left"/>
        <w:rPr/>
      </w:pPr>
      <w:r>
        <w:rPr/>
        <w:t>Fall 1939, Axis turn (first 2 levels of indentation)</w:t>
        <w:br/>
        <w:t>[G and I DoWs]</w:t>
      </w:r>
    </w:p>
    <w:p>
      <w:pPr>
        <w:pStyle w:val="Normal"/>
        <w:tabs>
          <w:tab w:val="clear" w:pos="720"/>
          <w:tab w:val="left" w:pos="360" w:leader="none"/>
        </w:tabs>
        <w:bidi w:val="0"/>
        <w:ind w:left="0" w:right="0" w:hanging="0"/>
        <w:jc w:val="left"/>
        <w:rPr/>
      </w:pPr>
      <w:r>
        <w:rPr/>
        <w:tab/>
        <w:t>[G does/doesn’t garrison Rumania with at least one ground factor by end of turn]</w:t>
      </w:r>
    </w:p>
    <w:p>
      <w:pPr>
        <w:pStyle w:val="Normal"/>
        <w:tabs>
          <w:tab w:val="clear" w:pos="720"/>
          <w:tab w:val="left" w:pos="900" w:leader="none"/>
        </w:tabs>
        <w:bidi w:val="0"/>
        <w:ind w:left="0" w:right="0" w:hanging="0"/>
        <w:jc w:val="left"/>
        <w:rPr/>
      </w:pPr>
      <w:r>
        <w:rPr/>
        <w:tab/>
        <w:t>Fall 1939, Allied turn (next 3 levels of indentation)</w:t>
        <w:br/>
        <w:tab/>
        <w:t>[B and F and some D DoWs]</w:t>
      </w:r>
    </w:p>
    <w:p>
      <w:pPr>
        <w:pStyle w:val="Normal"/>
        <w:tabs>
          <w:tab w:val="clear" w:pos="720"/>
          <w:tab w:val="left" w:pos="1440" w:leader="none"/>
        </w:tabs>
        <w:bidi w:val="0"/>
        <w:ind w:left="0" w:right="0" w:hanging="0"/>
        <w:jc w:val="left"/>
        <w:rPr/>
      </w:pPr>
      <w:r>
        <w:rPr/>
        <w:tab/>
        <w:t>[other D DoWs]</w:t>
      </w:r>
    </w:p>
    <w:p>
      <w:pPr>
        <w:pStyle w:val="BodyText2"/>
        <w:tabs>
          <w:tab w:val="clear" w:pos="720"/>
          <w:tab w:val="left" w:pos="1980" w:leader="none"/>
        </w:tabs>
        <w:bidi w:val="0"/>
        <w:ind w:left="1980" w:right="0" w:hanging="1980"/>
        <w:jc w:val="left"/>
        <w:rPr/>
      </w:pPr>
      <w:r>
        <w:rPr/>
        <w:tab/>
        <w:t>[Allies have/don’t have more BRPs than G &amp; I, causing turn flip-flop so they go first in Winter 1939. D action against S and P is dependent upon B acceptance of “Gibraltar and Malta” deal during Fall 1939 or later Unit Construction Phase.]</w:t>
      </w:r>
    </w:p>
    <w:p>
      <w:pPr>
        <w:pStyle w:val="Normal"/>
        <w:bidi w:val="0"/>
        <w:ind w:left="0" w:right="0" w:hanging="0"/>
        <w:jc w:val="left"/>
        <w:rPr>
          <w:rFonts w:ascii="Times New Roman" w:hAnsi="Times New Roman"/>
        </w:rPr>
      </w:pPr>
      <w:r>
        <w:rPr/>
      </w:r>
    </w:p>
    <w:p>
      <w:pPr>
        <w:pStyle w:val="Normal"/>
        <w:bidi w:val="0"/>
        <w:ind w:left="0" w:right="0" w:hanging="0"/>
        <w:jc w:val="left"/>
        <w:rPr/>
      </w:pPr>
      <w:r>
        <w:rPr/>
        <w:t>D starts NEUTRAL</w:t>
      </w:r>
    </w:p>
    <w:p>
      <w:pPr>
        <w:pStyle w:val="Normal"/>
        <w:bidi w:val="0"/>
        <w:ind w:left="720" w:right="0" w:hanging="720"/>
        <w:jc w:val="left"/>
        <w:rPr/>
      </w:pPr>
      <w:r>
        <w:rPr/>
        <w:t>1.</w:t>
        <w:tab/>
        <w:t>No important DoW by G or I</w:t>
        <w:br/>
        <w:t>(G is busy in Poland and basically does nothing else, I builds all Allowable Builds except the fleet and hopes for the best, G builds a lot and prepares for the B/F/D/R turn. “Important” means the major neutral powers aren’t made active, and no minor neutrals near D such as S, Greece, Y, H or Rumania are activated.)</w:t>
      </w:r>
    </w:p>
    <w:p>
      <w:pPr>
        <w:pStyle w:val="Normal"/>
        <w:bidi w:val="0"/>
        <w:ind w:left="1440" w:right="0" w:hanging="720"/>
        <w:jc w:val="left"/>
        <w:rPr/>
      </w:pPr>
      <w:r>
        <w:rPr/>
        <w:t>1.1.</w:t>
        <w:tab/>
        <w:t>G garrisons Rumania by end of turn</w:t>
        <w:br/>
        <w:t>(this prevents D DoW Rumania until D ALLIED)</w:t>
      </w:r>
    </w:p>
    <w:p>
      <w:pPr>
        <w:pStyle w:val="Normal"/>
        <w:bidi w:val="0"/>
        <w:ind w:left="2160" w:right="0" w:hanging="720"/>
        <w:jc w:val="left"/>
        <w:rPr/>
      </w:pPr>
      <w:r>
        <w:rPr/>
        <w:t>1.1.1.</w:t>
        <w:tab/>
        <w:t>B/F DoW I</w:t>
        <w:br/>
        <w:t>(Loses the chance for D to take Italy while neutral, and costs B/F 35 BRPs they should have spent on units. A “screw the Draka” may be in progress – pay attention to the Polish setup and table talk.)</w:t>
      </w:r>
    </w:p>
    <w:p>
      <w:pPr>
        <w:pStyle w:val="Normal"/>
        <w:bidi w:val="0"/>
        <w:ind w:left="2880" w:right="0" w:hanging="720"/>
        <w:jc w:val="left"/>
        <w:rPr/>
      </w:pPr>
      <w:r>
        <w:rPr/>
        <w:t>1.1.1.1.</w:t>
        <w:tab/>
        <w:t>D DoW Y</w:t>
        <w:br/>
        <w:t>(D takes Y in one turn. This threatens ungarrisoned H on the next turn, and sets up the northern land route into I once D ALLIED. Ignore Greece until D has airborne. See “The Yugoslavian and Greek Campaigns” below. Build both airborne and use them on Athens in Winter ‘39.)</w:t>
        <w:br/>
        <w:t>(If B/F get a flip-flop, D can go after H before G garrisons it – unlikely that it has been already.)</w:t>
      </w:r>
    </w:p>
    <w:p>
      <w:pPr>
        <w:pStyle w:val="Normal"/>
        <w:bidi w:val="0"/>
        <w:ind w:left="2880" w:right="0" w:hanging="720"/>
        <w:jc w:val="left"/>
        <w:rPr/>
      </w:pPr>
      <w:r>
        <w:rPr/>
        <w:t>1.1.1.2.</w:t>
        <w:tab/>
        <w:t>No D DoWs</w:t>
        <w:br/>
        <w:t>(D spends Fall ’39 just building units, especially both airborne, in preparation for D DoW Y and S and Greece next turn, if they’re still available.)</w:t>
      </w:r>
    </w:p>
    <w:p>
      <w:pPr>
        <w:pStyle w:val="Normal"/>
        <w:bidi w:val="0"/>
        <w:ind w:left="2880" w:right="0" w:hanging="720"/>
        <w:jc w:val="left"/>
        <w:rPr/>
      </w:pPr>
      <w:r>
        <w:rPr/>
        <w:t>1.1.1.3.</w:t>
        <w:tab/>
        <w:t>D DoW Greece</w:t>
        <w:br/>
        <w:t>(D can’t take Greece in one turn in Fall ’39 with good Greek defenses. Only I could intervene, and I DoW D is very unlikely. It would make Greece and Axis plus Italian stuff targets. D is better off waiting a turn and using both airborne to guarantee taking Athens in one turn, and Y if it’s still available. See “The Yugoslavian and Greek Campaign” below.)</w:t>
      </w:r>
    </w:p>
    <w:p>
      <w:pPr>
        <w:pStyle w:val="Normal"/>
        <w:bidi w:val="0"/>
        <w:ind w:left="2160" w:right="0" w:hanging="720"/>
        <w:jc w:val="left"/>
        <w:rPr/>
      </w:pPr>
      <w:r>
        <w:rPr/>
        <w:t>1.1.2.</w:t>
        <w:tab/>
        <w:t>No B/F DoW on I, S, Greece or Y</w:t>
      </w:r>
    </w:p>
    <w:p>
      <w:pPr>
        <w:pStyle w:val="Normal"/>
        <w:bidi w:val="0"/>
        <w:ind w:left="2880" w:right="0" w:hanging="720"/>
        <w:jc w:val="left"/>
        <w:rPr/>
      </w:pPr>
      <w:r>
        <w:rPr/>
        <w:t>1.1.2.1.</w:t>
        <w:tab/>
        <w:t>D DoW I and Y</w:t>
        <w:br/>
        <w:t>(See “The Italian Campaign” and “The Yugoslavian and Greek Campaign” below. D takes Y in one turn and uses it as a stepping stone to threaten ungarrisoned H and a northern land route into I on next turn. D seaborne invasion to Sicily or Sardinia. Build both airborne and use them against I or Athens in Winter ’39.)</w:t>
        <w:br/>
        <w:t>(If B/F get a flip-flop, D can go after H before G garrisons it – unlikely that it has been already.)</w:t>
      </w:r>
    </w:p>
    <w:p>
      <w:pPr>
        <w:pStyle w:val="Normal"/>
        <w:bidi w:val="0"/>
        <w:ind w:left="2880" w:right="0" w:hanging="720"/>
        <w:jc w:val="left"/>
        <w:rPr/>
      </w:pPr>
      <w:r>
        <w:rPr/>
        <w:t>1.1.2.2.</w:t>
        <w:tab/>
        <w:t>D DoW Y</w:t>
        <w:br/>
        <w:t>(D takes Y in one turn and uses it as a stepping stone to threaten ungarrisoned H and a northern land route into I on next turn. Build both airborne and use them against I or S or Athens in Winter ’39.)</w:t>
        <w:br/>
        <w:t>(D might consider deliberately NOT taking Y on the first turn, to tempt I into an ill-considered intervention. Intervention by G or I requires them to DoW D. I DoW D would let D get Italian stuff. G DoW D makes D ALLIED and lets D get Axis stuff.)</w:t>
      </w:r>
    </w:p>
    <w:p>
      <w:pPr>
        <w:pStyle w:val="Normal"/>
        <w:bidi w:val="0"/>
        <w:ind w:left="2880" w:right="0" w:hanging="720"/>
        <w:jc w:val="left"/>
        <w:rPr/>
      </w:pPr>
      <w:r>
        <w:rPr/>
        <w:t>1.1.2.3.</w:t>
        <w:tab/>
        <w:t>D DoW Greece</w:t>
        <w:br/>
        <w:t>(D can’t take Greece in one turn in Fall ’39 with good Greek defenses. Only I could intervene, and I DoW D is very unlikely. It would make Greece and Italian stuff targets. D is better off waiting a turn and using both airborne to guarantee taking Athens in one turn, and Y if it’s still available. See “The Yugoslavian and Greek Campaign” below.)</w:t>
      </w:r>
    </w:p>
    <w:p>
      <w:pPr>
        <w:pStyle w:val="Normal"/>
        <w:bidi w:val="0"/>
        <w:ind w:left="2160" w:right="0" w:hanging="720"/>
        <w:jc w:val="left"/>
        <w:rPr/>
      </w:pPr>
      <w:r>
        <w:rPr/>
        <w:t>1.1.3.</w:t>
        <w:tab/>
        <w:t>B/F DoW Y</w:t>
        <w:br/>
        <w:t>(Rather dumb, only way in is by seaborne invasion, which might even be repulsed at the beach with a strong defense! D should DoW I or S to prevent other targets from slipping away. Build both airborne and use them on I or S or Athens in Winter ’39.)</w:t>
      </w:r>
    </w:p>
    <w:p>
      <w:pPr>
        <w:pStyle w:val="Normal"/>
        <w:bidi w:val="0"/>
        <w:ind w:left="2160" w:right="0" w:hanging="720"/>
        <w:jc w:val="left"/>
        <w:rPr/>
      </w:pPr>
      <w:r>
        <w:rPr/>
        <w:t>1.1.4.</w:t>
        <w:tab/>
        <w:t>B/F DoW Greece</w:t>
        <w:br/>
        <w:t>(Rather dumb, only way in is by seaborne invasion, which might even be repulsed at the beach with a strong defense! D should DoW Y and I, or Y and S to prevent other targets from slipping away. Build both airborne and use them on S or I in Winter ’39.)</w:t>
      </w:r>
    </w:p>
    <w:p>
      <w:pPr>
        <w:pStyle w:val="Normal"/>
        <w:bidi w:val="0"/>
        <w:ind w:left="2160" w:right="0" w:hanging="720"/>
        <w:jc w:val="left"/>
        <w:rPr/>
      </w:pPr>
      <w:r>
        <w:rPr/>
        <w:t>1.1.5.</w:t>
        <w:tab/>
        <w:t>B/F DoW S</w:t>
        <w:br/>
        <w:t>(A strange idea that draws B/F forces away from the defense of F. D can’t interfere in S. D should DoW I and Y now – this takes some heat off F but also goes after the best targets. D DoW Y opens the northern land route into I and threatens ungarrisoned H the next turn. Build both airborne and use them against I or Athens in Winter ’39.)</w:t>
      </w:r>
    </w:p>
    <w:p>
      <w:pPr>
        <w:pStyle w:val="Normal"/>
        <w:bidi w:val="0"/>
        <w:ind w:left="1440" w:right="0" w:hanging="720"/>
        <w:jc w:val="left"/>
        <w:rPr/>
      </w:pPr>
      <w:r>
        <w:rPr/>
        <w:t>1.2.</w:t>
        <w:tab/>
        <w:t>G doesn’t garrison Rumania by end of turn</w:t>
      </w:r>
    </w:p>
    <w:p>
      <w:pPr>
        <w:pStyle w:val="Normal"/>
        <w:bidi w:val="0"/>
        <w:ind w:left="2160" w:right="0" w:hanging="720"/>
        <w:jc w:val="left"/>
        <w:rPr/>
      </w:pPr>
      <w:r>
        <w:rPr/>
        <w:t>1.2.1.</w:t>
        <w:tab/>
        <w:t xml:space="preserve">D DoW Rumania </w:t>
        <w:br/>
        <w:t>(D takes Rumania in one turn from Bulgaria. See “The Rumanian and Hungarian Campaign” below. Build both airborne and use them against I or Athens while D finishes off H and DoW either I or Y or Greece in Winter ’39.)</w:t>
        <w:br/>
        <w:t>(A flip-flop would let D get H in Winter ’39 before a G garrison is put in.)</w:t>
      </w:r>
    </w:p>
    <w:p>
      <w:pPr>
        <w:pStyle w:val="Normal"/>
        <w:bidi w:val="0"/>
        <w:ind w:left="2160" w:right="0" w:hanging="720"/>
        <w:jc w:val="left"/>
        <w:rPr/>
      </w:pPr>
      <w:r>
        <w:rPr/>
        <w:t>1.2.2.</w:t>
        <w:tab/>
        <w:t>R DoW Rumania</w:t>
        <w:br/>
        <w:t>(R could take Rumania in one turn given strong initial setup on the border, but they don’t have the armor to get into H the same turn. D DoW Y and I to prevent R from getting them too. Build both airborne. In Winter ’39, R and D may conflict over DoW H if it is ungarrisoned. D DoW Greece and H (if possible), and use the airborne against I or Athens in Winter ’39.)</w:t>
        <w:br/>
        <w:t>(If there’s a flip-flop, R or D DoW H before G has a chance to garrison it.)</w:t>
      </w:r>
    </w:p>
    <w:p>
      <w:pPr>
        <w:pStyle w:val="Normal"/>
        <w:bidi w:val="0"/>
        <w:ind w:left="2160" w:right="0" w:hanging="720"/>
        <w:jc w:val="left"/>
        <w:rPr/>
      </w:pPr>
      <w:r>
        <w:rPr/>
        <w:t>1.2.3.</w:t>
        <w:tab/>
        <w:t>Both R and D ignore opportunity to take Rumania</w:t>
        <w:br/>
        <w:t>(Stand still while the author slaps you upside the head! At least D DoW Y and I as above. Build both airborne. In Winter ’39, DoW H (if ungarrisoned) and Greece, and use the airborne on Athens or I.)</w:t>
      </w:r>
    </w:p>
    <w:p>
      <w:pPr>
        <w:pStyle w:val="Normal"/>
        <w:bidi w:val="0"/>
        <w:ind w:left="720" w:right="0" w:hanging="720"/>
        <w:jc w:val="left"/>
        <w:rPr/>
      </w:pPr>
      <w:r>
        <w:rPr/>
        <w:t>2.</w:t>
        <w:tab/>
        <w:t>G DoW Y</w:t>
        <w:br/>
        <w:t>(G can conquer Y in one turn, but Italy can’t. This is annoying to D, but D can’t intervene. G may risk success (conquest in one turn) of the effort in Poland by attempting to take Y in one turn.)</w:t>
      </w:r>
    </w:p>
    <w:p>
      <w:pPr>
        <w:pStyle w:val="Normal"/>
        <w:bidi w:val="0"/>
        <w:ind w:left="1440" w:right="0" w:hanging="720"/>
        <w:jc w:val="left"/>
        <w:rPr/>
      </w:pPr>
      <w:r>
        <w:rPr/>
        <w:t>2.1.</w:t>
        <w:tab/>
        <w:t>G garrisons Rumania by end of turn</w:t>
      </w:r>
    </w:p>
    <w:p>
      <w:pPr>
        <w:pStyle w:val="Normal"/>
        <w:bidi w:val="0"/>
        <w:ind w:left="2160" w:right="0" w:hanging="720"/>
        <w:jc w:val="left"/>
        <w:rPr/>
      </w:pPr>
      <w:r>
        <w:rPr/>
        <w:t>2.1.1.</w:t>
        <w:tab/>
        <w:t>B/F DoW I</w:t>
        <w:br/>
        <w:t>(Possible “screw the Draka” in progress. D DoW Greece, see “The Greek Campaign” below, build both airborne. In Winter ’39 use the airborne on Athens if necessary.)</w:t>
      </w:r>
    </w:p>
    <w:p>
      <w:pPr>
        <w:pStyle w:val="Normal"/>
        <w:bidi w:val="0"/>
        <w:ind w:left="2160" w:right="0" w:hanging="720"/>
        <w:jc w:val="left"/>
        <w:rPr/>
      </w:pPr>
      <w:r>
        <w:rPr/>
        <w:t>2.1.2.</w:t>
        <w:tab/>
        <w:t>D DoW I</w:t>
        <w:br/>
        <w:t>(See “The Italian Campaign” below, but it’s now very likely that G will get involved, and the northern land route into I is now cut off. Keep units in Bulgaria to defend it against G and go after Greece next turn. Build both airborne and use them on I or Athens in Winter ’39, but G may go after Greece first.)</w:t>
      </w:r>
    </w:p>
    <w:p>
      <w:pPr>
        <w:pStyle w:val="Normal"/>
        <w:bidi w:val="0"/>
        <w:ind w:left="2160" w:right="0" w:hanging="720"/>
        <w:jc w:val="left"/>
        <w:rPr/>
      </w:pPr>
      <w:r>
        <w:rPr/>
        <w:t>2.1.3.</w:t>
        <w:tab/>
        <w:t>No D DoWs</w:t>
        <w:br/>
        <w:t>(Use D BRPs to build units including both airborne. Keep units in Bulgaria to defend it against G and go after Greece next turn. G may go after Greece in Winter ’39, otherwise D should DoW Greece to grab it. D DoW I in Winter ’39 before things get worse, although G will very likely get involved, and the northern land route into I is now cut off.)</w:t>
      </w:r>
    </w:p>
    <w:p>
      <w:pPr>
        <w:pStyle w:val="Normal"/>
        <w:bidi w:val="0"/>
        <w:ind w:left="2160" w:right="0" w:hanging="720"/>
        <w:jc w:val="left"/>
        <w:rPr/>
      </w:pPr>
      <w:r>
        <w:rPr/>
        <w:t>2.1.4.</w:t>
        <w:tab/>
        <w:t>D DoW Greece</w:t>
        <w:br/>
        <w:t>(D can’t take Greece in one turn in Fall ’39 with good Greek defenses. Both I and G could intervene, but I DoW D is very unlikely. G DoW D would make Greece and Axis stuff targets. D is better off waiting a turn and using both airborne to guarantee taking Athens in Winter ’39 if it’s still available. See “The Yugoslavian and Greek Campaign” below.)</w:t>
      </w:r>
    </w:p>
    <w:p>
      <w:pPr>
        <w:pStyle w:val="Normal"/>
        <w:bidi w:val="0"/>
        <w:ind w:left="1440" w:right="0" w:hanging="720"/>
        <w:jc w:val="left"/>
        <w:rPr/>
      </w:pPr>
      <w:r>
        <w:rPr/>
        <w:t>2.2.</w:t>
        <w:tab/>
        <w:t>G doesn’t garrison Rumania by end of turn</w:t>
        <w:br/>
        <w:t>(Not a smart move by G. Assume H ungarrisoned too.)</w:t>
      </w:r>
    </w:p>
    <w:p>
      <w:pPr>
        <w:pStyle w:val="Normal"/>
        <w:bidi w:val="0"/>
        <w:ind w:left="2160" w:right="0" w:hanging="720"/>
        <w:jc w:val="left"/>
        <w:rPr/>
      </w:pPr>
      <w:r>
        <w:rPr/>
        <w:t>2.2.1.</w:t>
        <w:tab/>
        <w:t xml:space="preserve">D DoW Rumania </w:t>
        <w:br/>
        <w:t>(D takes Rumania in one turn from Bulgaria, and prepares for H next turn. See “The Rumanian and Hungarian Campaign” below. Build both airborne. Keep units in Bulgaria because G will not be happy. Expect G DoW D in Winter ’39. D finishes off H and DoW either I and/or Greece in Winter ’39 and use the airborne against I or Athens.)</w:t>
        <w:br/>
        <w:t>(A flip-flop would let D get H in Winter ’39 before a G garrison is put in. If G DoW D, then initiative will stay put for a while. But if G doesn’t DoW D in Winter ’39, then the Axis flip-flop back in Spring ’40. Is G willing to let Rumania and H get away?)</w:t>
      </w:r>
    </w:p>
    <w:p>
      <w:pPr>
        <w:pStyle w:val="Normal"/>
        <w:bidi w:val="0"/>
        <w:ind w:left="2160" w:right="0" w:hanging="720"/>
        <w:jc w:val="left"/>
        <w:rPr/>
      </w:pPr>
      <w:r>
        <w:rPr/>
        <w:t>2.2.2.</w:t>
        <w:tab/>
        <w:t>R DoW Rumania</w:t>
        <w:br/>
        <w:t>(R could take Rumania in one turn given strong initial setup on the border. D DoW I although the northern land route into I is now cut off. Build both airborne, and keep units in Bulgaria to defend against G and possibly go after Greece next turn. In Winter ’39, G may DoW R, or R may DoW H if it is still ungarrisoned – D isn’t involved either way. D DoW Greece if possible and use the airborne against Athens or I in Winter ’39.)</w:t>
        <w:br/>
        <w:t>(If there’s a flip-flop, R can DoW H before G has a chance to garrison it. Initiative will probably stay stable for a while even if G doesn’t DoW D. Is G willing to let Rumania and H get away? Once D DoW I, it’s very easy to make D ALLIED and really ruin things for G and I.)</w:t>
      </w:r>
    </w:p>
    <w:p>
      <w:pPr>
        <w:pStyle w:val="Normal"/>
        <w:bidi w:val="0"/>
        <w:ind w:left="2160" w:right="0" w:hanging="720"/>
        <w:jc w:val="left"/>
        <w:rPr/>
      </w:pPr>
      <w:r>
        <w:rPr/>
        <w:t>2.2.3.</w:t>
        <w:tab/>
        <w:t>Both R and D ignore opportunity to take Rumania</w:t>
        <w:br/>
        <w:t>(Stand still while the author slaps you upside the head! At least D DoW I as above. Build both airborne and defend Bulgaria. In Winter ’39, DoW Greece if possible, and use the airborne on Athens or I.)</w:t>
      </w:r>
    </w:p>
    <w:p>
      <w:pPr>
        <w:pStyle w:val="Normal"/>
        <w:bidi w:val="0"/>
        <w:ind w:left="720" w:right="0" w:hanging="720"/>
        <w:jc w:val="left"/>
        <w:rPr/>
      </w:pPr>
      <w:r>
        <w:rPr/>
        <w:t>3.</w:t>
        <w:tab/>
        <w:t>G DoW D</w:t>
        <w:br/>
        <w:t>(Dumb move by G since the only point of contact is Rumania, wastes 35 G BRPs, D is now ALLIED, allows D to take Rumania and Axis stuff.)</w:t>
      </w:r>
    </w:p>
    <w:p>
      <w:pPr>
        <w:pStyle w:val="Normal"/>
        <w:bidi w:val="0"/>
        <w:ind w:left="1440" w:right="0" w:hanging="720"/>
        <w:jc w:val="left"/>
        <w:rPr/>
      </w:pPr>
      <w:r>
        <w:rPr/>
        <w:t>3.1.</w:t>
        <w:tab/>
        <w:t>G garrisons Rumania by end of turn</w:t>
        <w:br/>
        <w:t>(They’d better, because a world of hurt will be coming across the Danube… D DoW Rumania only, there’s no rush to get into H. D DoW Y too if it can be taken in one turn without slowing down Rumania. Ignore Italy for now, go for Axis stuff.)</w:t>
      </w:r>
    </w:p>
    <w:p>
      <w:pPr>
        <w:pStyle w:val="Normal"/>
        <w:bidi w:val="0"/>
        <w:ind w:left="1440" w:right="0" w:hanging="720"/>
        <w:jc w:val="left"/>
        <w:rPr/>
      </w:pPr>
      <w:r>
        <w:rPr/>
        <w:t>3.2.</w:t>
        <w:tab/>
        <w:t>G doesn’t garrison Rumania by end of turn</w:t>
        <w:br/>
        <w:t>(What!? G is being stupid since by itself, D can take Rumania in one turn and probably get into H as well. H is assumed ungarrisoned too.)</w:t>
      </w:r>
    </w:p>
    <w:p>
      <w:pPr>
        <w:pStyle w:val="Normal"/>
        <w:bidi w:val="0"/>
        <w:ind w:left="2160" w:right="0" w:hanging="720"/>
        <w:jc w:val="left"/>
        <w:rPr/>
      </w:pPr>
      <w:r>
        <w:rPr/>
        <w:t>3.2.1.</w:t>
        <w:tab/>
        <w:t>D DoW Rumania</w:t>
        <w:br/>
        <w:t>(Invade from Bulgaria, take in one turn and prepare for H next turn. See “The Rumanian and Hungarian Campaign” below. Ignore Italy for now, go for Axis stuff. Keep feeding units through Bulgaria. Take Y in Winter ’39 if it helps, but wait on DoW I until D is into G.)</w:t>
      </w:r>
    </w:p>
    <w:p>
      <w:pPr>
        <w:pStyle w:val="Normal"/>
        <w:bidi w:val="0"/>
        <w:ind w:left="2160" w:right="0" w:hanging="720"/>
        <w:jc w:val="left"/>
        <w:rPr/>
      </w:pPr>
      <w:r>
        <w:rPr/>
        <w:t>3.2.2.</w:t>
        <w:tab/>
        <w:t>R DoW Rumania, I still neutral</w:t>
        <w:br/>
        <w:t>(Annoying but possible. D DoW Y and I. Build one airborne (BRP spending limit) and defend Bulgaria and Y against G and I. D DoW Greece in Winter ’39, and use the airborne on Athens or I.)</w:t>
      </w:r>
    </w:p>
    <w:p>
      <w:pPr>
        <w:pStyle w:val="Normal"/>
        <w:bidi w:val="0"/>
        <w:ind w:left="2160" w:right="0" w:hanging="720"/>
        <w:jc w:val="left"/>
        <w:rPr/>
      </w:pPr>
      <w:r>
        <w:rPr/>
        <w:t>3.2.3.</w:t>
        <w:tab/>
        <w:t>R DoW Rumania, I is active Axis</w:t>
        <w:br/>
        <w:t>(Annoying but possible. D DoW Y only and take it in one turn. Build both airborne and defend Bulgaria and Y against G and I. D DoW Greece and/or H in Winter ’39, and use the airborne on Athens.)</w:t>
      </w:r>
    </w:p>
    <w:p>
      <w:pPr>
        <w:pStyle w:val="Normal"/>
        <w:bidi w:val="0"/>
        <w:ind w:left="2160" w:right="0" w:hanging="720"/>
        <w:jc w:val="left"/>
        <w:rPr/>
      </w:pPr>
      <w:r>
        <w:rPr/>
        <w:t>3.2.4.</w:t>
        <w:tab/>
        <w:t>D ignores this opportunity</w:t>
        <w:br/>
        <w:t>(Now D is being stupid. If not D DoW Rumania, at least DoW Y and defend it. Build both airborne, and use them in Winter ’39 to take Bucharest or Athens or Budapest.)</w:t>
      </w:r>
    </w:p>
    <w:p>
      <w:pPr>
        <w:pStyle w:val="Normal"/>
        <w:bidi w:val="0"/>
        <w:ind w:left="720" w:right="0" w:hanging="720"/>
        <w:jc w:val="left"/>
        <w:rPr/>
      </w:pPr>
      <w:r>
        <w:rPr/>
        <w:t>4.</w:t>
        <w:tab/>
        <w:t>G DoW R</w:t>
        <w:br/>
        <w:t>(A strange move since B/F could still attack G, and this gives a double move (initiative flip-flop) to the Allies!)</w:t>
      </w:r>
    </w:p>
    <w:p>
      <w:pPr>
        <w:pStyle w:val="Normal"/>
        <w:bidi w:val="0"/>
        <w:ind w:left="1440" w:right="0" w:hanging="720"/>
        <w:jc w:val="left"/>
        <w:rPr/>
      </w:pPr>
      <w:r>
        <w:rPr/>
        <w:t>4.1.</w:t>
        <w:tab/>
        <w:t>G garrisons Rumania by end of turn</w:t>
        <w:br/>
        <w:t>(D DoW Y and take it in one turn, so D can get H in Winter ’39 if there is no G garrison in H. R probably can’t get through Rumania to Hungary before D does this end run through Y. Build both airborne, and use them on Athens or I in Winter ’39.)</w:t>
      </w:r>
    </w:p>
    <w:p>
      <w:pPr>
        <w:pStyle w:val="Normal"/>
        <w:bidi w:val="0"/>
        <w:ind w:left="1440" w:right="0" w:hanging="720"/>
        <w:jc w:val="left"/>
        <w:rPr/>
      </w:pPr>
      <w:r>
        <w:rPr/>
        <w:t>4.2.</w:t>
        <w:tab/>
        <w:t>G doesn’t garrison Rumania by end of turn</w:t>
        <w:br/>
        <w:t>(assumed no garrison in H too)</w:t>
      </w:r>
    </w:p>
    <w:p>
      <w:pPr>
        <w:pStyle w:val="Normal"/>
        <w:bidi w:val="0"/>
        <w:ind w:left="2160" w:right="0" w:hanging="720"/>
        <w:jc w:val="left"/>
        <w:rPr/>
      </w:pPr>
      <w:r>
        <w:rPr/>
        <w:t>4.2.1.</w:t>
        <w:tab/>
        <w:t>D DoW Rumania and Y</w:t>
        <w:br/>
        <w:t>(D takes Rumania and Y in one turn from Bulgaria. There will be a flip-flop in Winter ’39 and D can take H then. See “The Rumanian and Hungarian Campaign” below. Build both airborne. G will not be happy now that they’ve tied themselves down in R, but the Axis now have to suffer a double Allied turn. D DoW H and either I or Greece in Winter ’39 and use the airborne against I or Athens.)</w:t>
      </w:r>
    </w:p>
    <w:p>
      <w:pPr>
        <w:pStyle w:val="Normal"/>
        <w:bidi w:val="0"/>
        <w:ind w:left="2160" w:right="0" w:hanging="720"/>
        <w:jc w:val="left"/>
        <w:rPr/>
      </w:pPr>
      <w:r>
        <w:rPr/>
        <w:t>4.2.2.</w:t>
        <w:tab/>
        <w:t>R DoW Rumania</w:t>
        <w:br/>
        <w:t>(R could take Rumania in one turn given strong initial setup on the border. D DoW Y and take it in one turn. Build both airborne. In Winter ’39, D has a chance to DoW H and take it in one turn too. Also DoW one of Greece or I if possible and use the airborne against Athens or I in Winter ’39. Now that R is Allied, initiative should be stable for a while. If D can DoW I, it’s very easy to make D ALLIED and really ruin things for the Axis.)</w:t>
      </w:r>
    </w:p>
    <w:p>
      <w:pPr>
        <w:pStyle w:val="Normal"/>
        <w:bidi w:val="0"/>
        <w:ind w:left="2160" w:right="0" w:hanging="720"/>
        <w:jc w:val="left"/>
        <w:rPr/>
      </w:pPr>
      <w:r>
        <w:rPr/>
        <w:t>4.2.3.</w:t>
        <w:tab/>
        <w:t>Both R and D ignore opportunity to take Rumania</w:t>
        <w:br/>
        <w:t>(Stand still while the author slaps you upside the head! At least D DoW Y as above. Build both airborne and defend Bulgaria. In Winter ’39, DoW I or Greece if possible, and use the airborne on Athens or I.)</w:t>
      </w:r>
    </w:p>
    <w:p>
      <w:pPr>
        <w:pStyle w:val="Normal"/>
        <w:bidi w:val="0"/>
        <w:ind w:left="720" w:right="0" w:hanging="720"/>
        <w:jc w:val="left"/>
        <w:rPr/>
      </w:pPr>
      <w:r>
        <w:rPr/>
        <w:t>5.</w:t>
        <w:tab/>
        <w:t>I DoW Yugoslavia</w:t>
        <w:br/>
        <w:t>(Italy can’t conquer it in one turn, but G could. Without a B/F DoW I, this is an opportunity for D to intervene, create a rare D Minor Ally and get Y, then Italian stuff!)</w:t>
      </w:r>
    </w:p>
    <w:p>
      <w:pPr>
        <w:pStyle w:val="Normal"/>
        <w:bidi w:val="0"/>
        <w:ind w:left="1440" w:right="0" w:hanging="720"/>
        <w:jc w:val="left"/>
        <w:rPr/>
      </w:pPr>
      <w:r>
        <w:rPr/>
        <w:t>5.1.</w:t>
        <w:tab/>
        <w:t>G garrisons Rumania by end of turn</w:t>
        <w:br/>
        <w:t>(No problem. Assume H ungarrisoned though.)</w:t>
      </w:r>
    </w:p>
    <w:p>
      <w:pPr>
        <w:pStyle w:val="Normal"/>
        <w:bidi w:val="0"/>
        <w:ind w:left="2160" w:right="0" w:hanging="720"/>
        <w:jc w:val="left"/>
        <w:rPr/>
      </w:pPr>
      <w:r>
        <w:rPr/>
        <w:t>5.1.1.</w:t>
        <w:tab/>
        <w:t>B/F DoW I</w:t>
        <w:br/>
        <w:t>(Possible “screw the Draka” in progress, since B/F can’t do much to save Y. D DoW Greece, see “The Greek Campaign” below, build both airborne. In Winter ’39, finish off Athens using airborne if necessary. DoW S if Britain gave up Gibraltar.)</w:t>
      </w:r>
    </w:p>
    <w:p>
      <w:pPr>
        <w:pStyle w:val="Normal"/>
        <w:bidi w:val="0"/>
        <w:ind w:left="2160" w:right="0" w:hanging="720"/>
        <w:jc w:val="left"/>
        <w:rPr/>
      </w:pPr>
      <w:r>
        <w:rPr/>
        <w:t>5.1.2.</w:t>
        <w:tab/>
        <w:t>D DoW I</w:t>
        <w:br/>
        <w:t>(Provide minimal help to Y, see “The Italian Campaign” below, isolate Italian units from Albania by going after Durazzo. Build both airborne. In Winter ’39, DoW Greece and use them on Athens or I.)</w:t>
      </w:r>
    </w:p>
    <w:p>
      <w:pPr>
        <w:pStyle w:val="Normal"/>
        <w:bidi w:val="0"/>
        <w:ind w:left="1440" w:right="0" w:hanging="720"/>
        <w:jc w:val="left"/>
        <w:rPr/>
      </w:pPr>
      <w:r>
        <w:rPr/>
        <w:t>5.2.</w:t>
        <w:tab/>
        <w:t>G doesn’t garrison Rumania by end of turn</w:t>
        <w:br/>
        <w:t>(Assume H ungarrisoned too.)</w:t>
      </w:r>
    </w:p>
    <w:p>
      <w:pPr>
        <w:pStyle w:val="Normal"/>
        <w:bidi w:val="0"/>
        <w:ind w:left="2160" w:right="0" w:hanging="720"/>
        <w:jc w:val="left"/>
        <w:rPr/>
      </w:pPr>
      <w:r>
        <w:rPr/>
        <w:t>5.2.1.</w:t>
        <w:tab/>
        <w:t>D DoW Rumania and I</w:t>
        <w:br/>
        <w:t>(Go after Rumania first and provide minimal help to Y. D can take Rumania in one turn. Isolate Italian units from Albania by going after Durazzo. Build both airborne. Y may fall on the second turn, but the D DoW Italy still lets D go for Italian stuff, and D should be in H to finish it off in Winter ’39.)</w:t>
      </w:r>
    </w:p>
    <w:p>
      <w:pPr>
        <w:pStyle w:val="Normal"/>
        <w:bidi w:val="0"/>
        <w:ind w:left="2160" w:right="0" w:hanging="720"/>
        <w:jc w:val="left"/>
        <w:rPr/>
      </w:pPr>
      <w:r>
        <w:rPr/>
        <w:t>5.2.2.</w:t>
        <w:tab/>
        <w:t>R DoW Rumania, no B/F DoW I</w:t>
        <w:br/>
        <w:t>(D DoW I and intervene. R could take Rumania in one turn given strong initial setup at border. D can intervene in Y to prevent R from getting it too, plus get Italian stuff. Try to set up for DoW H in Winter ’39 from Y, but R may beat D to it. Build both airborne, and use them on Athens or I in Winter ’39.)</w:t>
      </w:r>
    </w:p>
    <w:p>
      <w:pPr>
        <w:pStyle w:val="Normal"/>
        <w:bidi w:val="0"/>
        <w:ind w:left="2160" w:right="0" w:hanging="720"/>
        <w:jc w:val="left"/>
        <w:rPr/>
      </w:pPr>
      <w:r>
        <w:rPr/>
        <w:t>5.2.3.</w:t>
        <w:tab/>
        <w:t>R DoW Rumania and B/F DoW I</w:t>
        <w:br/>
        <w:t>(D DoW Greece, see “The Greek Campaign” below.)</w:t>
      </w:r>
    </w:p>
    <w:p>
      <w:pPr>
        <w:pStyle w:val="Normal"/>
        <w:bidi w:val="0"/>
        <w:ind w:left="720" w:right="0" w:hanging="720"/>
        <w:jc w:val="left"/>
        <w:rPr/>
      </w:pPr>
      <w:r>
        <w:rPr/>
        <w:t>6.</w:t>
        <w:tab/>
        <w:t>I DoW D</w:t>
        <w:br/>
        <w:t>(Very dumb! This is only possible if Italy got variant #9 and declared it during setup. Wastes 35 Italian BRPs, and Italy has to do an Offensive Option and seaborne invasion! See “The Italian Campaign” below with the knowledge that Italy has now freed 35 D BRPs for unit construction, but D can’t do a seaborne invasion this turn.)</w:t>
      </w:r>
    </w:p>
    <w:p>
      <w:pPr>
        <w:pStyle w:val="Normal"/>
        <w:bidi w:val="0"/>
        <w:ind w:left="1440" w:right="0" w:hanging="720"/>
        <w:jc w:val="left"/>
        <w:rPr/>
      </w:pPr>
      <w:r>
        <w:rPr/>
        <w:t>6.1.</w:t>
        <w:tab/>
        <w:t>G garrisons Rumania by end of turn</w:t>
        <w:br/>
        <w:t>(Assume H ungarrisoned too.)</w:t>
      </w:r>
    </w:p>
    <w:p>
      <w:pPr>
        <w:pStyle w:val="Normal"/>
        <w:bidi w:val="0"/>
        <w:ind w:left="2160" w:right="0" w:hanging="720"/>
        <w:jc w:val="left"/>
        <w:rPr/>
      </w:pPr>
      <w:r>
        <w:rPr/>
        <w:t>6.1.1.</w:t>
        <w:tab/>
        <w:t>B/F DoW I</w:t>
        <w:br/>
        <w:t>(D ALLIED, can now DoW Rumania regardless. Rumania will fall in one turn, with no rush for H necessary. D can’t DoW Y in this turn to open a land route into I, but consider it for a later turn even though it would make D NON-ALLIED. D can get Axis and Italian stuff.)</w:t>
      </w:r>
    </w:p>
    <w:p>
      <w:pPr>
        <w:pStyle w:val="Normal"/>
        <w:bidi w:val="0"/>
        <w:ind w:left="2160" w:right="0" w:hanging="720"/>
        <w:jc w:val="left"/>
        <w:rPr/>
      </w:pPr>
      <w:r>
        <w:rPr/>
        <w:t>6.1.2.</w:t>
        <w:tab/>
        <w:t>No B/F DoW I</w:t>
        <w:br/>
        <w:t>(D can still go after Italian stuff. See “The Italian Campaign” below. Suggest D DoW Y and take it in one turn to open a northern land route into I and threaten ungarrisoned H.)</w:t>
      </w:r>
    </w:p>
    <w:p>
      <w:pPr>
        <w:pStyle w:val="Normal"/>
        <w:bidi w:val="0"/>
        <w:ind w:left="1440" w:right="0" w:hanging="720"/>
        <w:jc w:val="left"/>
        <w:rPr/>
      </w:pPr>
      <w:r>
        <w:rPr/>
        <w:t>6.2.</w:t>
        <w:tab/>
        <w:t>G doesn’t garrison Rumania by end of turn</w:t>
      </w:r>
    </w:p>
    <w:p>
      <w:pPr>
        <w:pStyle w:val="Normal"/>
        <w:bidi w:val="0"/>
        <w:ind w:left="2160" w:right="0" w:hanging="720"/>
        <w:jc w:val="left"/>
        <w:rPr/>
      </w:pPr>
      <w:r>
        <w:rPr/>
        <w:t>6.2.1.</w:t>
        <w:tab/>
        <w:t>D DoW Rumania and Y</w:t>
        <w:br/>
        <w:t>(Go after Rumania and Y from Bulgaria, and Italy using seaborne invasion as per “The Italian Campaign” below. D can take Rumania in one turn, and prepare for H on the next turn (if no G garrison there). Y gets second priority this turn, but should fall on the second turn, allowing land access to northern I (and southern G). D can go for H and Italian stuff later.)</w:t>
      </w:r>
    </w:p>
    <w:p>
      <w:pPr>
        <w:pStyle w:val="Normal"/>
        <w:bidi w:val="0"/>
        <w:ind w:left="2160" w:right="0" w:hanging="720"/>
        <w:jc w:val="left"/>
        <w:rPr/>
      </w:pPr>
      <w:r>
        <w:rPr/>
        <w:t>6.2.2.</w:t>
        <w:tab/>
        <w:t>D ignores opportunity to take Rumania and R doesn’t, or R wins a coin toss</w:t>
        <w:br/>
        <w:t>(R could take Rumania in one turn given strong setup on border. D should DoW Y to prevent R from getting it too, plus open a land route to northern I and threaten ungarrisoned H. See “The Italian Campaign” below.)</w:t>
      </w:r>
    </w:p>
    <w:p>
      <w:pPr>
        <w:pStyle w:val="Normal"/>
        <w:bidi w:val="0"/>
        <w:ind w:left="2160" w:right="0" w:hanging="720"/>
        <w:jc w:val="left"/>
        <w:rPr/>
      </w:pPr>
      <w:r>
        <w:rPr/>
        <w:t>6.2.3.</w:t>
        <w:tab/>
        <w:t>Both R and D ignore opportunity to take Rumania and D ignores opportunity to DoW Y</w:t>
        <w:br/>
        <w:t>(Stand still while the author slaps you upside the head! Build units including airborne, and plead for Britain to give up Malta and Gibraltar.)</w:t>
      </w:r>
    </w:p>
    <w:p>
      <w:pPr>
        <w:pStyle w:val="Normal"/>
        <w:bidi w:val="0"/>
        <w:ind w:left="720" w:right="0" w:hanging="720"/>
        <w:jc w:val="left"/>
        <w:rPr/>
      </w:pPr>
      <w:r>
        <w:rPr/>
        <w:t>7.</w:t>
        <w:tab/>
        <w:t>I DoW Greece</w:t>
        <w:br/>
        <w:t>(Italy can’t conquer it in one turn with good Greek defenses. As with Yugoslavia, D has an opportunity to intervene, creating a rare D Minor Ally, then get Greece and take Italy!)</w:t>
      </w:r>
    </w:p>
    <w:p>
      <w:pPr>
        <w:pStyle w:val="Normal"/>
        <w:bidi w:val="0"/>
        <w:ind w:left="1440" w:right="0" w:hanging="720"/>
        <w:jc w:val="left"/>
        <w:rPr/>
      </w:pPr>
      <w:r>
        <w:rPr/>
        <w:t>7.1.</w:t>
        <w:tab/>
        <w:t>G garrisons Rumania by end of turn</w:t>
      </w:r>
    </w:p>
    <w:p>
      <w:pPr>
        <w:pStyle w:val="Normal"/>
        <w:bidi w:val="0"/>
        <w:ind w:left="2160" w:right="0" w:hanging="720"/>
        <w:jc w:val="left"/>
        <w:rPr/>
      </w:pPr>
      <w:r>
        <w:rPr/>
        <w:t>7.1.1.</w:t>
        <w:tab/>
        <w:t>B/F DoW I</w:t>
        <w:br/>
        <w:t>(D is locked out of this struggle until somebody else DoW D. D DoW Y now while everybody else is busy.)</w:t>
      </w:r>
    </w:p>
    <w:p>
      <w:pPr>
        <w:pStyle w:val="Normal"/>
        <w:bidi w:val="0"/>
        <w:ind w:left="2160" w:right="0" w:hanging="720"/>
        <w:jc w:val="left"/>
        <w:rPr/>
      </w:pPr>
      <w:r>
        <w:rPr/>
        <w:t>7.1.2.</w:t>
        <w:tab/>
        <w:t>D DoW I</w:t>
        <w:br/>
        <w:t>(D can intervene in Greece by D DoW I, now go after Italian stuff. See “The Italian Campaign” below. Suggest D DoW Y also, take it in one turn to open a northern land route into I and threaten ungarrisoned H.)</w:t>
      </w:r>
    </w:p>
    <w:p>
      <w:pPr>
        <w:pStyle w:val="Normal"/>
        <w:bidi w:val="0"/>
        <w:ind w:left="1440" w:right="0" w:hanging="720"/>
        <w:jc w:val="left"/>
        <w:rPr/>
      </w:pPr>
      <w:r>
        <w:rPr/>
        <w:t>7.2.</w:t>
        <w:tab/>
        <w:t>G doesn’t garrison Rumania by end of turn</w:t>
      </w:r>
    </w:p>
    <w:p>
      <w:pPr>
        <w:pStyle w:val="Normal"/>
        <w:bidi w:val="0"/>
        <w:ind w:left="2160" w:right="0" w:hanging="720"/>
        <w:jc w:val="left"/>
        <w:rPr/>
      </w:pPr>
      <w:r>
        <w:rPr/>
        <w:t>7.2.1.</w:t>
        <w:tab/>
        <w:t>D DoW Rumania and Italy</w:t>
        <w:br/>
        <w:t>(Invade from Bulgaria as per “The Rumanian &amp; Hungarian Campaign”, can take Bucharest one turn and prepare for H on the next turn. Seaborne invasion of Italy as per “The Italian Campaign.” Help out Greece with whatever can’t get into Rumania.)</w:t>
      </w:r>
    </w:p>
    <w:p>
      <w:pPr>
        <w:pStyle w:val="Normal"/>
        <w:bidi w:val="0"/>
        <w:ind w:left="2160" w:right="0" w:hanging="720"/>
        <w:jc w:val="left"/>
        <w:rPr/>
      </w:pPr>
      <w:r>
        <w:rPr/>
        <w:t>7.2.2.</w:t>
        <w:tab/>
        <w:t>D ignores this opportunity and R doesn’t, or R wins a coin toss</w:t>
        <w:br/>
        <w:t>(D DoW I and Y then, first priority is getting Y in one turn to open a northern land route into I and threaten ungarrisoned H. Go after Albania and help out Greece with what’s left in Bulgaria. Seaborne invasion of I as per “The Italian Campaign.”)</w:t>
      </w:r>
    </w:p>
    <w:p>
      <w:pPr>
        <w:pStyle w:val="Normal"/>
        <w:bidi w:val="0"/>
        <w:ind w:left="720" w:right="0" w:hanging="720"/>
        <w:jc w:val="left"/>
        <w:rPr/>
      </w:pPr>
      <w:r>
        <w:rPr/>
        <w:t>8.</w:t>
        <w:tab/>
        <w:t>I DoW B or F</w:t>
        <w:br/>
        <w:t>(BRP spending limit means Italy can only build 2 BRPs from Allowable Builds this turn, and no action possible besides a weak Attrition into F. Usually a waste since F often DoW I before F falls in 1940.)</w:t>
      </w:r>
    </w:p>
    <w:p>
      <w:pPr>
        <w:pStyle w:val="Normal"/>
        <w:tabs>
          <w:tab w:val="clear" w:pos="720"/>
          <w:tab w:val="left" w:pos="1440" w:leader="none"/>
        </w:tabs>
        <w:bidi w:val="0"/>
        <w:ind w:left="1440" w:right="0" w:hanging="720"/>
        <w:jc w:val="left"/>
        <w:rPr/>
      </w:pPr>
      <w:r>
        <w:rPr/>
        <w:t>8.1.</w:t>
        <w:tab/>
        <w:t>G garrisons Rumania by end of turn</w:t>
      </w:r>
    </w:p>
    <w:p>
      <w:pPr>
        <w:pStyle w:val="Normal"/>
        <w:tabs>
          <w:tab w:val="clear" w:pos="720"/>
          <w:tab w:val="left" w:pos="2160" w:leader="none"/>
        </w:tabs>
        <w:bidi w:val="0"/>
        <w:ind w:left="2160" w:right="0" w:hanging="720"/>
        <w:jc w:val="left"/>
        <w:rPr/>
      </w:pPr>
      <w:r>
        <w:rPr/>
        <w:t>8.1.1.</w:t>
        <w:tab/>
        <w:t>D DoW Y</w:t>
      </w:r>
    </w:p>
    <w:p>
      <w:pPr>
        <w:pStyle w:val="Normal"/>
        <w:tabs>
          <w:tab w:val="clear" w:pos="720"/>
          <w:tab w:val="left" w:pos="2160" w:leader="none"/>
        </w:tabs>
        <w:bidi w:val="0"/>
        <w:ind w:left="2160" w:right="0" w:hanging="720"/>
        <w:jc w:val="left"/>
        <w:rPr/>
      </w:pPr>
      <w:r>
        <w:rPr/>
        <w:t>8.1.2.</w:t>
        <w:tab/>
        <w:t>No D DoW</w:t>
      </w:r>
    </w:p>
    <w:p>
      <w:pPr>
        <w:pStyle w:val="Normal"/>
        <w:tabs>
          <w:tab w:val="clear" w:pos="720"/>
          <w:tab w:val="left" w:pos="2160" w:leader="none"/>
        </w:tabs>
        <w:bidi w:val="0"/>
        <w:ind w:left="2160" w:right="0" w:hanging="720"/>
        <w:jc w:val="left"/>
        <w:rPr/>
      </w:pPr>
      <w:r>
        <w:rPr/>
        <w:t>8.1.3.</w:t>
        <w:tab/>
        <w:t>D DoW Greece</w:t>
      </w:r>
    </w:p>
    <w:p>
      <w:pPr>
        <w:pStyle w:val="Normal"/>
        <w:bidi w:val="0"/>
        <w:ind w:left="1440" w:right="0" w:hanging="720"/>
        <w:jc w:val="left"/>
        <w:rPr/>
      </w:pPr>
      <w:r>
        <w:rPr/>
        <w:t>8.2.</w:t>
        <w:tab/>
        <w:t>G doesn’t garrison Rumania by end of turn</w:t>
        <w:br/>
        <w:t>(assume H ungarrisoned too)</w:t>
      </w:r>
    </w:p>
    <w:p>
      <w:pPr>
        <w:pStyle w:val="Normal"/>
        <w:bidi w:val="0"/>
        <w:ind w:left="2160" w:right="0" w:hanging="720"/>
        <w:jc w:val="left"/>
        <w:rPr/>
      </w:pPr>
      <w:r>
        <w:rPr/>
        <w:t>8.2.1.</w:t>
        <w:tab/>
        <w:t xml:space="preserve">D DoW Rumania </w:t>
        <w:br/>
        <w:t>(D takes Rumania in one turn from Bulgaria, and prepares for H the next turn. See “The Rumanian and Hungarian Campaign” below. Build both airborne. D DoW H and I or Greece in Winter ’39 and use the airborne against I or Athens.)</w:t>
        <w:br/>
        <w:t>(A flip-flop would let D get H in Winter ’39 before a G garrison is put in.)</w:t>
      </w:r>
    </w:p>
    <w:p>
      <w:pPr>
        <w:pStyle w:val="Normal"/>
        <w:bidi w:val="0"/>
        <w:ind w:left="2160" w:right="0" w:hanging="720"/>
        <w:jc w:val="left"/>
        <w:rPr/>
      </w:pPr>
      <w:r>
        <w:rPr/>
        <w:t>8.2.2.</w:t>
        <w:tab/>
        <w:t>R DoW Rumania</w:t>
        <w:br/>
        <w:t>(R could take Rumania in one turn given strong initial setup on the border. D DoW Y although Italy is safe now until D ALLIED. Build both airborne, and position units to go after H and/or Greece next turn. In Winter ’39, G may DoW R, or R may DoW H if it is ungarrisoned – D wants H too if possible. D DoW Greece if possible and use the airborne against Athens in Winter ’39. Next targets are S and P, building units, and preparing to knock out I quickly once D ALLIED.)</w:t>
        <w:br/>
        <w:t>(If there’s a flip-flop, R or D can DoW H before G has a chance to garrison it. Initiative will probably stay stable for a while even if G doesn’t DoW D. Are the Axis willing to let Rumania get away?)</w:t>
      </w:r>
    </w:p>
    <w:p>
      <w:pPr>
        <w:pStyle w:val="Normal"/>
        <w:bidi w:val="0"/>
        <w:ind w:left="2160" w:right="0" w:hanging="720"/>
        <w:jc w:val="left"/>
        <w:rPr/>
      </w:pPr>
      <w:r>
        <w:rPr/>
        <w:t>8.2.3.</w:t>
        <w:tab/>
        <w:t>Both R and D ignore opportunity to take Rumania</w:t>
        <w:br/>
        <w:t>(Stand still while the author slaps you upside the head! At least D DoW Y as above. Build both airborne and defend Bulgaria. In Winter ’39, DoW Greece and H if possible, and use the airborne on Athens. Next step S and P.)</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13" w:name="_Toc442860457"/>
      <w:bookmarkStart w:id="14" w:name="_Toc442941203"/>
      <w:r>
        <w:rPr/>
        <w:t>VII.</w:t>
        <w:tab/>
        <w:t>Turn flip-flop considerations:</w:t>
      </w:r>
      <w:bookmarkEnd w:id="13"/>
      <w:bookmarkEnd w:id="14"/>
    </w:p>
    <w:p>
      <w:pPr>
        <w:pStyle w:val="Normal"/>
        <w:bidi w:val="0"/>
        <w:ind w:left="0" w:right="0" w:hanging="0"/>
        <w:jc w:val="left"/>
        <w:rPr/>
      </w:pPr>
      <w:r>
        <w:rPr/>
        <w:t xml:space="preserve">BRP spending limit, the maximum number of BRPs that a country can spend in one turn, is ½ the BRPs that the country had at scenario start (or at the end of the YSS). BRP grants do </w:t>
      </w:r>
      <w:r>
        <w:rPr>
          <w:u w:val="single"/>
        </w:rPr>
        <w:t>not</w:t>
      </w:r>
      <w:r>
        <w:rPr/>
        <w:t xml:space="preserve"> change the limit, just make more BRPs available to be spent by the receiver. Axis variant #9, which gives Italy 25 BRPs and more Allowable Builds, must be declared during initial setup for Italy to be able to change their BRP spending limit from 37 to 50. This variant only affects one case below (I DoW D).</w:t>
      </w:r>
    </w:p>
    <w:p>
      <w:pPr>
        <w:pStyle w:val="Normal"/>
        <w:bidi w:val="0"/>
        <w:ind w:left="0" w:right="0" w:hanging="0"/>
        <w:jc w:val="left"/>
        <w:rPr/>
      </w:pPr>
      <w:r>
        <w:rPr/>
        <w:t>G starts with 150 BRPs (limit 75), I with 75 (limit 37). I BRPs are always in Axis total, even when I is neutral.</w:t>
      </w:r>
    </w:p>
    <w:p>
      <w:pPr>
        <w:pStyle w:val="Normal"/>
        <w:bidi w:val="0"/>
        <w:ind w:left="0" w:right="0" w:hanging="0"/>
        <w:jc w:val="left"/>
        <w:rPr/>
      </w:pPr>
      <w:r>
        <w:rPr/>
        <w:t>B starts with 115 BRPs (limit 57), F with 80 (limit 40), R with 90 (limit 45), and D with 200 (limit 100). R and D BRPs are not included in Allied total until they are at war with G (not just neutral I).</w:t>
      </w:r>
    </w:p>
    <w:p>
      <w:pPr>
        <w:pStyle w:val="Normal"/>
        <w:bidi w:val="0"/>
        <w:ind w:left="0" w:right="0" w:hanging="0"/>
        <w:jc w:val="left"/>
        <w:rPr/>
      </w:pPr>
      <w:r>
        <w:rPr/>
        <w:t>So, at end of Fall ’39 turn, Axis total ranges from 75+38=113 to 150+75=225, and Allied total (just B and F) ranges from 58+40=98 to 115+80=195.</w:t>
      </w:r>
    </w:p>
    <w:p>
      <w:pPr>
        <w:pStyle w:val="Normal"/>
        <w:bidi w:val="0"/>
        <w:ind w:left="0" w:right="0" w:hanging="0"/>
        <w:jc w:val="left"/>
        <w:rPr>
          <w:rFonts w:ascii="Times New Roman" w:hAnsi="Times New Roman"/>
        </w:rPr>
      </w:pPr>
      <w:r>
        <w:rPr/>
      </w:r>
    </w:p>
    <w:p>
      <w:pPr>
        <w:pStyle w:val="Normal"/>
        <w:bidi w:val="0"/>
        <w:ind w:left="0" w:right="0" w:hanging="0"/>
        <w:jc w:val="left"/>
        <w:rPr/>
      </w:pPr>
      <w:r>
        <w:rPr/>
        <w:t>Turn flip-flop calculations, based on DoWs that occur in Fall ’39 turn:</w:t>
      </w:r>
    </w:p>
    <w:p>
      <w:pPr>
        <w:pStyle w:val="Normal"/>
        <w:numPr>
          <w:ilvl w:val="0"/>
          <w:numId w:val="2"/>
        </w:numPr>
        <w:tabs>
          <w:tab w:val="clear" w:pos="720"/>
          <w:tab w:val="left" w:pos="360" w:leader="none"/>
        </w:tabs>
        <w:bidi w:val="0"/>
        <w:ind w:left="360" w:right="0" w:hanging="360"/>
        <w:jc w:val="left"/>
        <w:rPr/>
      </w:pPr>
      <w:r>
        <w:rPr/>
        <w:t>G DoW D:</w:t>
        <w:br/>
        <w:t>This is not a likely situation to occur, especially during Fall ’39. It adds from 100 to 200 BRPs to the Allied total (range 198 to 395), and G has just spent 35 BRPs, so the Axis total is from 113 to 190. The Allies, including ALLIED D, get a turn flip-flop for Winter ‘39 and it will stay stable in 1940. D will only be able to fight G through Rumania and then Hungary, unless G DoW Yugoslavia as well. Allied D can’t DoW any minor neutrals except Axis Minor Allies, so G has condemned Rumania and Hungary to conquest.</w:t>
      </w:r>
    </w:p>
    <w:p>
      <w:pPr>
        <w:pStyle w:val="Normal"/>
        <w:numPr>
          <w:ilvl w:val="0"/>
          <w:numId w:val="2"/>
        </w:numPr>
        <w:tabs>
          <w:tab w:val="clear" w:pos="720"/>
          <w:tab w:val="left" w:pos="360" w:leader="none"/>
        </w:tabs>
        <w:bidi w:val="0"/>
        <w:ind w:left="360" w:right="0" w:hanging="360"/>
        <w:jc w:val="left"/>
        <w:rPr/>
      </w:pPr>
      <w:r>
        <w:rPr/>
        <w:t>I DoW D followed by B/F DoW I:</w:t>
        <w:br/>
        <w:t>This will occur only if Italy has variant #9 and a death wish and B/F are being silly. It adds from 100 to 200 BRPs to the Allied total (range 260 to 360 because B/F has spent at least 35 BRPs), with an Axis total from 113 to 190 (because Italy spent at least 35 BRPs). D is now ALLIED, and can force a flip-flop regardless of B/F spending. If there isn’t one in Winter ’39, there will be one in Spring ’40. D can attack G through Rumania and Hungary as before, Yugoslavia only if G DoW Yugoslavia as well, and I too.</w:t>
      </w:r>
    </w:p>
    <w:p>
      <w:pPr>
        <w:pStyle w:val="Normal"/>
        <w:numPr>
          <w:ilvl w:val="0"/>
          <w:numId w:val="2"/>
        </w:numPr>
        <w:tabs>
          <w:tab w:val="clear" w:pos="720"/>
          <w:tab w:val="left" w:pos="360" w:leader="none"/>
        </w:tabs>
        <w:bidi w:val="0"/>
        <w:ind w:left="360" w:right="0" w:hanging="360"/>
        <w:jc w:val="left"/>
        <w:rPr/>
      </w:pPr>
      <w:r>
        <w:rPr/>
        <w:t>G DoW R:</w:t>
        <w:br/>
        <w:t>This will occur only if G plans to hold on the F border, and go take care of R first. It adds from 45 to 90 BRPs to the Allied total (range 143 to 285), so Allies (now including R) will go first in Winter ’39 if they spend no more than 59 BRPs over what the Axis did. The Allies will now have a higher BRP total than the Axis in Spring 1940 (285 vs. 225 without any conquests), so the initiative will stay stable for a while. B/F may DoW I to complicate matters, or they may just go after G while it’s busy in R. D probably has free rein to go after (neutral) I during all this.</w:t>
      </w:r>
    </w:p>
    <w:p>
      <w:pPr>
        <w:pStyle w:val="Normal"/>
        <w:numPr>
          <w:ilvl w:val="0"/>
          <w:numId w:val="2"/>
        </w:numPr>
        <w:tabs>
          <w:tab w:val="clear" w:pos="720"/>
          <w:tab w:val="left" w:pos="360" w:leader="none"/>
        </w:tabs>
        <w:bidi w:val="0"/>
        <w:ind w:left="360" w:right="0" w:hanging="360"/>
        <w:jc w:val="left"/>
        <w:rPr/>
      </w:pPr>
      <w:r>
        <w:rPr/>
        <w:t>None of the above:</w:t>
        <w:br/>
        <w:t xml:space="preserve">Allies </w:t>
      </w:r>
      <w:r>
        <w:rPr>
          <w:u w:val="single"/>
        </w:rPr>
        <w:t>can</w:t>
      </w:r>
      <w:r>
        <w:rPr/>
        <w:t xml:space="preserve"> go first in Winter ’39 if G/I spent at least 30 BRPs in Fall ’39. But unless one of the other DoWs listed above occurs, the Axis will have more BRPs in Spring 1940, and thus have their own turn flip-flop in Winter ’39 – Spring ’40. D probably has free rein to attack (neutral) I.</w:t>
      </w:r>
    </w:p>
    <w:p>
      <w:pPr>
        <w:pStyle w:val="Normal"/>
        <w:bidi w:val="0"/>
        <w:ind w:left="0" w:right="0" w:hanging="0"/>
        <w:jc w:val="left"/>
        <w:rPr>
          <w:rFonts w:ascii="Times New Roman" w:hAnsi="Times New Roman"/>
        </w:rPr>
      </w:pPr>
      <w:r>
        <w:rPr/>
      </w:r>
    </w:p>
    <w:p>
      <w:pPr>
        <w:pStyle w:val="Normal"/>
        <w:bidi w:val="0"/>
        <w:ind w:left="0" w:right="0" w:hanging="0"/>
        <w:jc w:val="left"/>
        <w:rPr/>
      </w:pPr>
      <w:r>
        <w:rPr/>
        <w:t>Situations after Fall ’39:</w:t>
      </w:r>
    </w:p>
    <w:p>
      <w:pPr>
        <w:pStyle w:val="Normal"/>
        <w:bidi w:val="0"/>
        <w:ind w:left="0" w:right="0" w:hanging="0"/>
        <w:jc w:val="left"/>
        <w:rPr/>
      </w:pPr>
      <w:r>
        <w:rPr/>
        <w:t>1.</w:t>
        <w:tab/>
        <w:t>If D manages to conquer I while staying Neutral, then G alone determines the Axis BRP total. Therefore, B &amp; F as the only active Allies have a chance of manipulating initiative while F hasn’t fallen. But once F falls, then B alone vs. G alone means the Axis control initiative again.</w:t>
      </w:r>
    </w:p>
    <w:p>
      <w:pPr>
        <w:pStyle w:val="Normal"/>
        <w:bidi w:val="0"/>
        <w:ind w:left="0" w:right="0" w:hanging="0"/>
        <w:jc w:val="left"/>
        <w:rPr/>
      </w:pPr>
      <w:r>
        <w:rPr/>
        <w:t>Assuming F hasn’t fallen yet, once G DoW R, adding R to the Allied total means the Allies control initiative until F falls. Even if G wait on DoW R until F falls, then the Allies still have an edge.</w:t>
      </w:r>
    </w:p>
    <w:p>
      <w:pPr>
        <w:pStyle w:val="Normal"/>
        <w:bidi w:val="0"/>
        <w:ind w:left="0" w:right="0" w:hanging="0"/>
        <w:jc w:val="left"/>
        <w:rPr/>
      </w:pPr>
      <w:r>
        <w:rPr/>
        <w:t>2.</w:t>
        <w:tab/>
        <w:t>If D becomes Allied, even if F and R fall, B and D may have an edge on G plus conquests, depending on what else D has grabbed. B, D, and R will have initiative over G and I, encouraging a race between D conquest of I and G of R.</w:t>
      </w:r>
    </w:p>
    <w:p>
      <w:pPr>
        <w:pStyle w:val="Normal"/>
        <w:bidi w:val="0"/>
        <w:ind w:left="0" w:right="0" w:hanging="0"/>
        <w:jc w:val="left"/>
        <w:rPr/>
      </w:pPr>
      <w:r>
        <w:rPr/>
        <w:t>3.</w:t>
        <w:tab/>
        <w:t>Once the United States enters the war in Spring ’42, the Allies have a firm lock on initiative unless D manages to knock off at least two of F, I, R, B, or G (in increasing order of BRPs gained from conquest). And once D is Non-Allied, all bets are off.</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15" w:name="_Toc442860458"/>
      <w:bookmarkStart w:id="16" w:name="_Toc442941204"/>
      <w:r>
        <w:rPr/>
        <w:t>VIII.</w:t>
        <w:tab/>
        <w:t>Use of Defending Air Forces</w:t>
      </w:r>
      <w:bookmarkEnd w:id="15"/>
      <w:bookmarkEnd w:id="16"/>
    </w:p>
    <w:p>
      <w:pPr>
        <w:pStyle w:val="Normal"/>
        <w:bidi w:val="0"/>
        <w:ind w:left="0" w:right="0" w:hanging="0"/>
        <w:jc w:val="left"/>
        <w:rPr/>
      </w:pPr>
      <w:r>
        <w:rPr/>
        <w:t>Defender is allowed to air attack incoming naval units doing a seaborne invasion, even at the beach hex, per 28.52. So Italy or Spain can use their air against an incoming Domination seaborne invasion, or as DAS at their option. Because air attack on naval is completely random, with no modifiers for nationality or odds, it may be preferable to DAS. The attacker can intercept DAS by setting aside enough air factors to guarantee that the DAS doesn’t get through - equal to the DAS is enough (28.444). Nationality DRMs (Domination is +0, Italy is -1, all minor countries are -2) help ensure that the Domination will probably lose less too, even at equal numbers of factors involved. Of course, any defending air forced to set up within range of D air can be Counteraired before DAS can occur, with the same results. In Counterair, the attacker can match numbers and prevent defender air from being used elsewhere (28.433). If all the attacker cares about is preventing use of the defender’s air, either Counterair or interception of DAS is acceptable. In many cases, the defenders can’t replace losses (Spain), or can’t afford them like the Domination (Italy).</w:t>
      </w:r>
    </w:p>
    <w:p>
      <w:pPr>
        <w:pStyle w:val="Normal"/>
        <w:bidi w:val="0"/>
        <w:ind w:left="0" w:right="0" w:hanging="0"/>
        <w:jc w:val="left"/>
        <w:rPr/>
      </w:pPr>
      <w:r>
        <w:rPr/>
        <w:t>So, which is more useful to the defender?</w:t>
      </w:r>
    </w:p>
    <w:p>
      <w:pPr>
        <w:pStyle w:val="Normal"/>
        <w:bidi w:val="0"/>
        <w:ind w:left="0" w:right="0" w:hanging="0"/>
        <w:jc w:val="left"/>
        <w:rPr/>
      </w:pPr>
      <w:r>
        <w:rPr/>
        <w:t xml:space="preserve"> </w:t>
      </w:r>
      <w:r>
        <w:rPr/>
        <w:t>a. Use up same number of D air factors, with chance of losing up to 6 factors while Domination loses half of that?</w:t>
        <w:br/>
        <w:t xml:space="preserve"> b. Or a die roll with 1/6 loss of air factor and 1/6 loss of D naval factor for each air factor involved?</w:t>
      </w:r>
    </w:p>
    <w:p>
      <w:pPr>
        <w:pStyle w:val="Normal"/>
        <w:bidi w:val="0"/>
        <w:ind w:left="0" w:right="0" w:hanging="0"/>
        <w:jc w:val="left"/>
        <w:rPr/>
      </w:pPr>
      <w:r>
        <w:rPr/>
        <w:t>I’d say the best use of defending air, if you’re trying to hurt the enemy (attacker) is through Counterair / DAS Interception. Attacking the incoming navy is much less productive, unless it has a good chance of dumping a ground unit in the sea; i.e. there are few or no “extra” naval factors. But the planned D seaborne invasion has 6 extra naval factors to start with. So, I’ll be using defending air in the Counterair / DAS role when figuring plausible action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17" w:name="_Toc442860459"/>
      <w:bookmarkStart w:id="18" w:name="_Toc442941205"/>
      <w:r>
        <w:rPr/>
        <w:t>IX.</w:t>
        <w:tab/>
        <w:t>The Minor Neutral’s Turn</w:t>
      </w:r>
      <w:bookmarkEnd w:id="17"/>
      <w:bookmarkEnd w:id="18"/>
    </w:p>
    <w:p>
      <w:pPr>
        <w:pStyle w:val="Normal"/>
        <w:bidi w:val="0"/>
        <w:ind w:left="0" w:right="0" w:hanging="0"/>
        <w:jc w:val="left"/>
        <w:rPr/>
      </w:pPr>
      <w:r>
        <w:rPr/>
        <w:t>What is the minor neutral’s response to a Domination invasion?</w:t>
      </w:r>
    </w:p>
    <w:p>
      <w:pPr>
        <w:pStyle w:val="Normal"/>
        <w:bidi w:val="0"/>
        <w:ind w:left="0" w:right="0" w:hanging="0"/>
        <w:jc w:val="left"/>
        <w:rPr/>
      </w:pPr>
      <w:r>
        <w:rPr/>
        <w:t>Well, there can only be a minor neutral turn if it isn’t conquered during the first turn. And for the DoW to not be aborted, the invader has to control at least one hex of the country. This usually means at least one ground unit has been destroyed, and probably the minor’s entire air force as well. At the very least, the air is inverted until next turn. The minor always has two choices:</w:t>
      </w:r>
    </w:p>
    <w:p>
      <w:pPr>
        <w:pStyle w:val="Normal"/>
        <w:numPr>
          <w:ilvl w:val="0"/>
          <w:numId w:val="3"/>
        </w:numPr>
        <w:tabs>
          <w:tab w:val="clear" w:pos="720"/>
          <w:tab w:val="left" w:pos="360" w:leader="none"/>
        </w:tabs>
        <w:bidi w:val="0"/>
        <w:ind w:left="360" w:right="0" w:hanging="360"/>
        <w:jc w:val="left"/>
        <w:rPr/>
      </w:pPr>
      <w:r>
        <w:rPr/>
        <w:t>Offensive Option at no cost. – Typically any attacks on the invading forces will be at 1-2 odds or worse. But since the minor’s forces typically can’t survive a second turn, even a 1/3 chance of an Exchange result (1-3 odds) is worth it. Remember that the minor isn’t conquered until the capital is occupied, and the invader can’t advance when it’s the defender.</w:t>
      </w:r>
    </w:p>
    <w:p>
      <w:pPr>
        <w:pStyle w:val="Normal"/>
        <w:numPr>
          <w:ilvl w:val="0"/>
          <w:numId w:val="3"/>
        </w:numPr>
        <w:tabs>
          <w:tab w:val="clear" w:pos="720"/>
          <w:tab w:val="left" w:pos="360" w:leader="none"/>
        </w:tabs>
        <w:bidi w:val="0"/>
        <w:ind w:left="360" w:right="0" w:hanging="360"/>
        <w:jc w:val="left"/>
        <w:rPr/>
      </w:pPr>
      <w:r>
        <w:rPr/>
        <w:t>Attrition – by combining factors with other major powers also at war with the invader, the minor can contribute to something useful. It won’t save the minor, or cost the invader much, but when the odds for Offensive attacks are really bad, at least this does something. 1 to 10 factors adjacent has a chance of 1 Counter loss, which the Domination can easily take with a 1-3 for a 1 BRP cost.</w:t>
      </w:r>
    </w:p>
    <w:p>
      <w:pPr>
        <w:pStyle w:val="Normal"/>
        <w:bidi w:val="0"/>
        <w:ind w:left="0" w:right="0" w:hanging="0"/>
        <w:jc w:val="left"/>
        <w:rPr/>
      </w:pPr>
      <w:r>
        <w:rPr/>
        <w:t>I’ve assessed the BRP costs to the invader as an Exchange loss or 1 BRP, where the Exchange costs more and so is the cost reported.</w:t>
      </w:r>
    </w:p>
    <w:p>
      <w:pPr>
        <w:pStyle w:val="Normal"/>
        <w:bidi w:val="0"/>
        <w:ind w:left="0" w:right="0" w:hanging="0"/>
        <w:jc w:val="left"/>
        <w:rPr/>
      </w:pPr>
      <w:r>
        <w:rPr/>
        <w:t>Regardless of the minor’s actions, the results of going to a second turn of combat are the cost of a second Offensive Option (another 15 BRPs) and possible combat losses to the best defense the minor can muster. This is usually the two best remaining ground units on the capital, and the minor’s air back in action. The expected (worst case) cost to the Domination would be the cost of replacing an equal amount of D air (at 3 BRPs per factor) and an Exchange with the units on the capital (assumed using infantry for 1 BRP per factor). So, cost of a second turn = 15 + 3*(minor air factors) + 1*(2 best minor ground units) BRPs. That’s usually a lot more than the minor might cost the Domination during the minor’s turn.</w:t>
      </w:r>
    </w:p>
    <w:p>
      <w:pPr>
        <w:pStyle w:val="Normal"/>
        <w:bidi w:val="0"/>
        <w:ind w:left="0" w:right="0" w:hanging="0"/>
        <w:jc w:val="left"/>
        <w:rPr/>
      </w:pPr>
      <w:r>
        <w:rPr/>
        <w:t>Since even an “attacker eliminated” result leaves the minor in control of their capital, forcing the Domination to take an Attrition Option next turn, the only reason for the minor not to take an Offensive Option is odds of 1-4 or worse. But the minor can force an Offensive Option next turn by sparing one unit in the capital from combat. That 15 BRPs is the largest cost that a minor neutral can inflict on an invader, so ensuring that it is inflicted is a worthy use of a minor neutral unit. The Domination is usually on a schedule of continual Offensive Options, but other countries often aren’t. Leaving one unit in the minor capital, along with a renewed minor air force if it still survives, will force the invader to take an Offensive, since Attrition can’t capture a capital.</w:t>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19" w:name="_Toc442860460"/>
      <w:bookmarkStart w:id="20" w:name="_Toc442941206"/>
      <w:r>
        <w:rPr>
          <w:i/>
        </w:rPr>
        <w:t>X.</w:t>
        <w:tab/>
        <w:t>Mare Draconis</w:t>
      </w:r>
      <w:bookmarkEnd w:id="19"/>
      <w:bookmarkEnd w:id="20"/>
    </w:p>
    <w:p>
      <w:pPr>
        <w:pStyle w:val="Normal"/>
        <w:bidi w:val="0"/>
        <w:ind w:left="0" w:right="0" w:hanging="0"/>
        <w:jc w:val="left"/>
        <w:rPr/>
      </w:pPr>
      <w:r>
        <w:rPr/>
        <w:t xml:space="preserve">There are initially five countries with naval forces in the Mediterranean: Spain, Italy, Britain, France and the Domination. Spain has only 8 factors, which are expected to die quickly without significantly impeding a Draka invasion. Italy has 3 fleets At Start, and 1 in Allowable Builds, but will be using their navy as the first line of defense against a Draka seaborne invasion, rather than harassing the Allies. The British and French fleets are unknown quantities. But overall, the Domination has a good chance of making the Mediterranean a private ocean, a.k.a. </w:t>
      </w:r>
      <w:r>
        <w:rPr>
          <w:i/>
        </w:rPr>
        <w:t>Mare Draconis</w:t>
      </w:r>
      <w:r>
        <w:rPr/>
        <w:t>, unless the British and French are unreasonably stubborn while playing “screw the Draka.”</w:t>
      </w:r>
    </w:p>
    <w:p>
      <w:pPr>
        <w:pStyle w:val="Normal"/>
        <w:bidi w:val="0"/>
        <w:ind w:left="0" w:right="0" w:hanging="0"/>
        <w:jc w:val="left"/>
        <w:rPr/>
      </w:pPr>
      <w:r>
        <w:rPr/>
        <w:t>Britain starts out being forced to deploy at least a 1-4 air and two fleets in Gibraltar, and a 1-3 infantry plus 1-4 air in Malta. If the Domination gets Britain to accept 20 BRPs for those locations, the fleets (and everything else too) are removed to Britain. This is good for British defense and their economy, at the cost of abandoning any hope of fighting Italy. A Britain playing “screw the Draka” won’t agree to the deal, and will have to secure Italy DoW Allies somehow to avoid Italy’s conquest by Neutral Domination. But those units at Gibraltar and Malta can’t do anything until the Domination is Hostile. Even assuming inactivity by Germany in the Atlantic, Britain will chafe at the waste of all those fleets, infantry, and air factors defending only two hexes - I assume even more will need to go there to properly defend them. And all from a Domination attack that can dump overwhelming air and ground forces on those two fortresses. It’s not a good scene for Britain, and only a determined “screw the Draka” player will wait out the Domination. If they want to, they’ll have to put a lot more in Gibraltar and Malta than the minimum, degrading Britain’s home defense. What’s more likely is that Britain goes for a short-term gain and gives up Gibraltar and Malta, hoping to get back in using American forces later. So aside from “screw the Draka”, count out the British.</w:t>
      </w:r>
    </w:p>
    <w:p>
      <w:pPr>
        <w:pStyle w:val="Normal"/>
        <w:bidi w:val="0"/>
        <w:ind w:left="0" w:right="0" w:hanging="0"/>
        <w:jc w:val="left"/>
        <w:rPr/>
      </w:pPr>
      <w:r>
        <w:rPr/>
        <w:t>France has 3 fleets, which can be split between the Atlantic and Mediterranean. Unless a determined “screw the Draka” coalition includes Germany and France, the French fleets will be halved by a German conquest of France. Leaving France alive to oppose the Domination is a worst case, as is saying all 3 fleets will be in the Mediterranean. But while the Domination is neutral, France can’t do anything but pre-emptive DoWs against prospective Domination targets. While France has land access to Spain (and then Portugal), it would require perfect restraint by Germany to not take advantage of France while it heads to Madrid. That’s only one target, too. France has to pick one and work on it while the Domination can head elsewhere muttering “</w:t>
      </w:r>
      <w:r>
        <w:rPr>
          <w:i/>
        </w:rPr>
        <w:t>c’est la guerre</w:t>
      </w:r>
      <w:r>
        <w:rPr/>
        <w:t xml:space="preserve">.” The other Domination target that France could interfere with is Italy. Again, it would require perfect restraint by Italy and France </w:t>
      </w:r>
      <w:r>
        <w:rPr>
          <w:u w:val="single"/>
        </w:rPr>
        <w:t>and</w:t>
      </w:r>
      <w:r>
        <w:rPr/>
        <w:t xml:space="preserve"> Germany if an Italy DoW France or vice versa is to do nothing more than prevent the Neutral Domination from conquering Italy. France DoW Yugoslavia or Greece is ludicrous, again requiring perfect restraint from the Axis and the invaded minor neutral. What’s more likely is that Germany conquers France, and the 14 remaining naval factors remain in Marseilles, waiting for a chance to interfere with Domination naval missions. If the Domination manages to DoW Italy and begin invading while both remain neutral, then the Italian navy will gradually decrease being a factor as their numerical inferiority accelerates. Germany would have to DoW Domination, and activate Vichy France to get the Vichy French fleets involved. They would then be able to intercept Domination naval missions (besides supply and SR), but at a similar inferiority as the Italians. 14 factors with a +0 DRM would have to face an estimated 27 Domination naval factors, for a +3 DRM to the Domination. The odds and averages favor the Vichy fleets being ground down much like the Italians were, and naval reconstruction rules mean that Germany must wait until 9 factors are destroyed before rebuilding them with a 4 turn wait for reappearance.</w:t>
      </w:r>
    </w:p>
    <w:p>
      <w:pPr>
        <w:pStyle w:val="Normal"/>
        <w:bidi w:val="0"/>
        <w:ind w:left="0" w:right="0" w:hanging="0"/>
        <w:jc w:val="left"/>
        <w:rPr/>
      </w:pPr>
      <w:r>
        <w:rPr/>
        <w:t xml:space="preserve">There are two other countries with fleets that could end up in the Mediterranean: the United States and Russia. The U.S. is basically an adjunct to Britain, and the two fleets they provide in this scenario will not change the equation much. Russia though, could put up to 2 fleets (rules change, </w:t>
      </w:r>
      <w:r>
        <w:rPr>
          <w:u w:val="single"/>
        </w:rPr>
        <w:t>not</w:t>
      </w:r>
      <w:r>
        <w:rPr/>
        <w:t xml:space="preserve"> 3!) in the Black Sea during initial setup. Normally, there is no reasonable expectation that Russian fleets can ever switch between the Baltic and Black Seas during the game, except by rebuilding losses. There are 2 geographic choke points: Istanbul and the Turkish straits, and Gibraltar. These start off controlled by the Domination and Britain. Rules prevent Russia from basing fleets in a port not controlled by Russia, and other rules effectively prevent Russia from controlling a port on the Atlantic unless it conquers Finland and then Norway. A Russian fleet can only pass the Turkish straits if they control a Mediterranean port and all 4 of the strait hexes are Russian or at least Allied. So, the Russians are a worry only if they manage to conquer Norway or Turkey. Even during a “screw the Draka,” Norway usually goes to Britain or Germany - it would take foresight and exceptional restraint to let Russia get it. And the Domination can be expected to defend Turkey heavily against an Allied or Russian invasion. If Russia is at war with the Domination, fleets based in Istanbul can intercept Russian seaborne invasions of Rumania or Turkey. The maximum of 3 Russian fleets in the Black Sea (only 2 at first, one would have to be lost in operations out of Leningrad and then rebuilt in the Black Sea), opposed by 3 or more Domination fleets, would have at least a +3 DRM against them which should result in their rapid degradation. The Russians also have only 3 or 4 ports to hide in: Odessa, Sevastopol, Batum, and possibly Constanta in Rumania. Expect Batum to fall in the first Domination attack through the Caucasus. If Germany is involved, or Russia conquered Rumania, they will quickly lose Constanta, and Odessa is next along the coast. Domination forces in Russia from Turkey and/or Rumania will have the Crimea as one of their objectives, although once Sevastopol is isolated the Russian fleets won’t matter anymore. The Russian fleets may be an annoyance for one or two interceptions, but after that, Domination control of all the Russian ports will eventually eliminate them.</w:t>
      </w:r>
    </w:p>
    <w:p>
      <w:pPr>
        <w:pStyle w:val="Normal"/>
        <w:bidi w:val="0"/>
        <w:ind w:left="0" w:right="0" w:hanging="0"/>
        <w:jc w:val="left"/>
        <w:rPr/>
      </w:pPr>
      <w:r>
        <w:rPr/>
        <w:t xml:space="preserve">Overall, unless the western Allies, Germany and Italy all cooperate to prevent Domination conquest of both Italy and Spain, the Domination has an excellent chance of seeing </w:t>
      </w:r>
      <w:r>
        <w:rPr>
          <w:i/>
        </w:rPr>
        <w:t>Mare Draconis</w:t>
      </w:r>
      <w:r>
        <w:rPr/>
        <w:t>. The best way to use such a victory would be to move all Domination fleets to Gibraltar or Istanbul. From Istanbul, ensure that no Russian navy can invade Turkey. From Gibraltar, simply maintain one fleet to prevent a seaborne invasion, and intercept hostile invasions of Domination controlled beaches on the Atlantic.</w:t>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21" w:name="_Toc442860461"/>
      <w:bookmarkStart w:id="22" w:name="_Toc442941207"/>
      <w:r>
        <w:rPr/>
        <w:t>XI.</w:t>
        <w:tab/>
        <w:t>Domination Setup and Initial Move</w:t>
      </w:r>
      <w:bookmarkEnd w:id="21"/>
      <w:bookmarkEnd w:id="22"/>
    </w:p>
    <w:p>
      <w:pPr>
        <w:pStyle w:val="Normal"/>
        <w:bidi w:val="0"/>
        <w:ind w:left="0" w:right="0" w:hanging="0"/>
        <w:jc w:val="left"/>
        <w:rPr/>
      </w:pPr>
      <w:r>
        <w:rPr/>
        <w:t>Here’s a detailed Domination setup that I tried using. For some units, the exact positions are unimportant, but for the air, naval, and the seaborne invasion units the exact location is critical.</w:t>
      </w:r>
    </w:p>
    <w:p>
      <w:pPr>
        <w:pStyle w:val="Normal"/>
        <w:keepNext w:val="true"/>
        <w:bidi w:val="0"/>
        <w:ind w:left="0" w:right="0" w:hanging="0"/>
        <w:jc w:val="left"/>
        <w:rPr/>
      </w:pPr>
      <w:r>
        <w:rPr>
          <w:u w:val="single"/>
        </w:rPr>
        <w:t>Mandatory deployments:</w:t>
      </w:r>
    </w:p>
    <w:p>
      <w:pPr>
        <w:pStyle w:val="Normal"/>
        <w:bidi w:val="0"/>
        <w:ind w:left="0" w:right="0" w:hanging="0"/>
        <w:jc w:val="left"/>
        <w:rPr/>
      </w:pPr>
      <w:r>
        <w:rPr/>
        <w:t>one 3*-4 at M58 (could be on any hex E or SW of M58, this must use SR to get it around the Caspian to anywhere else in Fall ’39 if needed)</w:t>
      </w:r>
    </w:p>
    <w:p>
      <w:pPr>
        <w:pStyle w:val="BodyText2"/>
        <w:bidi w:val="0"/>
        <w:ind w:left="1440" w:right="0" w:hanging="1440"/>
        <w:jc w:val="left"/>
        <w:rPr/>
      </w:pPr>
      <w:r>
        <w:rPr/>
        <w:t>two 3*-4 at Y43 (could be on any hexes along Turkish or Persian border west of the Caspian Sea, these move then SR towards Bulgaria in Fall ’39 if needed)</w:t>
      </w:r>
    </w:p>
    <w:p>
      <w:pPr>
        <w:pStyle w:val="Normal"/>
        <w:bidi w:val="0"/>
        <w:ind w:left="0" w:right="0" w:hanging="0"/>
        <w:jc w:val="left"/>
        <w:rPr/>
      </w:pPr>
      <w:r>
        <w:rPr/>
        <w:t>two 9-factor fleets in Port Said (these base change to Izmit in Fall ‘39)</w:t>
      </w:r>
    </w:p>
    <w:p>
      <w:pPr>
        <w:pStyle w:val="Normal"/>
        <w:bidi w:val="0"/>
        <w:ind w:left="0" w:right="0" w:hanging="0"/>
        <w:jc w:val="left"/>
        <w:rPr/>
      </w:pPr>
      <w:r>
        <w:rPr>
          <w:u w:val="single"/>
        </w:rPr>
        <w:t>Beach garrisons:</w:t>
      </w:r>
      <w:r>
        <w:rPr/>
        <w:t xml:space="preserve"> (in most cases, the exact type of unit is unimportant) (you might place the unit in the nearby port city instead of on the beach)(Keep 2 of the 1-3 units in Bulgaria so they can form a second line, and be taken as Attrition losses if you get over the Front line into Hungary)</w:t>
      </w:r>
    </w:p>
    <w:p>
      <w:pPr>
        <w:pStyle w:val="Normal"/>
        <w:bidi w:val="0"/>
        <w:ind w:left="0" w:right="0" w:hanging="0"/>
        <w:jc w:val="left"/>
        <w:rPr/>
      </w:pPr>
      <w:r>
        <w:rPr/>
        <w:t>Casablanca beach - 3*-4</w:t>
      </w:r>
    </w:p>
    <w:p>
      <w:pPr>
        <w:pStyle w:val="Normal"/>
        <w:bidi w:val="0"/>
        <w:ind w:left="0" w:right="0" w:hanging="0"/>
        <w:jc w:val="left"/>
        <w:rPr/>
      </w:pPr>
      <w:r>
        <w:rPr/>
        <w:t>Oran beach - 2-5</w:t>
      </w:r>
    </w:p>
    <w:p>
      <w:pPr>
        <w:pStyle w:val="Normal"/>
        <w:bidi w:val="0"/>
        <w:ind w:left="0" w:right="0" w:hanging="0"/>
        <w:jc w:val="left"/>
        <w:rPr/>
      </w:pPr>
      <w:r>
        <w:rPr/>
        <w:t>beach W of Algiers - 1-3</w:t>
      </w:r>
    </w:p>
    <w:p>
      <w:pPr>
        <w:pStyle w:val="Normal"/>
        <w:bidi w:val="0"/>
        <w:ind w:left="0" w:right="0" w:hanging="0"/>
        <w:jc w:val="left"/>
        <w:rPr/>
      </w:pPr>
      <w:r>
        <w:rPr/>
        <w:t>beach 2 hexes S of Tunis - 3*-4</w:t>
      </w:r>
    </w:p>
    <w:p>
      <w:pPr>
        <w:pStyle w:val="Normal"/>
        <w:bidi w:val="0"/>
        <w:ind w:left="0" w:right="0" w:hanging="0"/>
        <w:jc w:val="left"/>
        <w:rPr/>
      </w:pPr>
      <w:r>
        <w:rPr/>
        <w:t>3 beaches SE of Buerat - two 3*-4, two 1-3 (one 1-3 in NN19)</w:t>
      </w:r>
    </w:p>
    <w:p>
      <w:pPr>
        <w:pStyle w:val="Normal"/>
        <w:bidi w:val="0"/>
        <w:ind w:left="0" w:right="0" w:hanging="0"/>
        <w:jc w:val="left"/>
        <w:rPr/>
      </w:pPr>
      <w:r>
        <w:rPr/>
        <w:t>Port Said beach - 3*-4 (and 2 9-factor fleets which move away in Fall ‘39)</w:t>
      </w:r>
    </w:p>
    <w:p>
      <w:pPr>
        <w:pStyle w:val="Normal"/>
        <w:bidi w:val="0"/>
        <w:ind w:left="0" w:right="0" w:hanging="0"/>
        <w:jc w:val="left"/>
        <w:rPr/>
      </w:pPr>
      <w:r>
        <w:rPr/>
        <w:t>beach SW of Haifa - 3*-4</w:t>
      </w:r>
    </w:p>
    <w:p>
      <w:pPr>
        <w:pStyle w:val="Normal"/>
        <w:bidi w:val="0"/>
        <w:ind w:left="0" w:right="0" w:hanging="0"/>
        <w:jc w:val="left"/>
        <w:rPr/>
      </w:pPr>
      <w:r>
        <w:rPr/>
        <w:t>beach NE of Beirut - 2-5</w:t>
      </w:r>
    </w:p>
    <w:p>
      <w:pPr>
        <w:pStyle w:val="Normal"/>
        <w:bidi w:val="0"/>
        <w:ind w:left="0" w:right="0" w:hanging="0"/>
        <w:jc w:val="left"/>
        <w:rPr/>
      </w:pPr>
      <w:r>
        <w:rPr/>
        <w:t>2 beaches SW of Konya - two 1-3</w:t>
      </w:r>
    </w:p>
    <w:p>
      <w:pPr>
        <w:pStyle w:val="Normal"/>
        <w:bidi w:val="0"/>
        <w:ind w:left="0" w:right="0" w:hanging="0"/>
        <w:jc w:val="left"/>
        <w:rPr/>
      </w:pPr>
      <w:r>
        <w:rPr/>
        <w:t>beach SW of Izmir - 2-5</w:t>
      </w:r>
    </w:p>
    <w:p>
      <w:pPr>
        <w:pStyle w:val="BodyText2"/>
        <w:tabs>
          <w:tab w:val="clear" w:pos="720"/>
          <w:tab w:val="left" w:pos="1440" w:leader="none"/>
        </w:tabs>
        <w:bidi w:val="0"/>
        <w:ind w:left="1440" w:right="0" w:hanging="1440"/>
        <w:jc w:val="left"/>
        <w:rPr/>
      </w:pPr>
      <w:r>
        <w:rPr/>
        <w:t>2 Samsoun beaches - two 1-3 (these can’t be invaded until Russia and Domination are at war so either delete or place at Ankara instead)</w:t>
      </w:r>
    </w:p>
    <w:p>
      <w:pPr>
        <w:pStyle w:val="Normal"/>
        <w:bidi w:val="0"/>
        <w:ind w:left="0" w:right="0" w:hanging="0"/>
        <w:jc w:val="left"/>
        <w:rPr/>
      </w:pPr>
      <w:r>
        <w:rPr/>
        <w:t>beach 2 hexes E of Salonika - occupied by units that won’t fit in Bulgaria (usually 2 5-6!)</w:t>
      </w:r>
    </w:p>
    <w:p>
      <w:pPr>
        <w:pStyle w:val="Normal"/>
        <w:bidi w:val="0"/>
        <w:ind w:left="0" w:right="0" w:hanging="0"/>
        <w:jc w:val="left"/>
        <w:rPr/>
      </w:pPr>
      <w:r>
        <w:rPr>
          <w:u w:val="single"/>
        </w:rPr>
        <w:t>Other defensive units:</w:t>
      </w:r>
      <w:r>
        <w:rPr/>
        <w:t xml:space="preserve"> (optional)</w:t>
      </w:r>
    </w:p>
    <w:p>
      <w:pPr>
        <w:pStyle w:val="Normal"/>
        <w:bidi w:val="0"/>
        <w:ind w:left="0" w:right="0" w:hanging="0"/>
        <w:jc w:val="left"/>
        <w:rPr/>
      </w:pPr>
      <w:r>
        <w:rPr/>
        <w:t>one 2-5 in Alexandria</w:t>
      </w:r>
    </w:p>
    <w:p>
      <w:pPr>
        <w:pStyle w:val="Normal"/>
        <w:bidi w:val="0"/>
        <w:ind w:left="0" w:right="0" w:hanging="0"/>
        <w:jc w:val="left"/>
        <w:rPr/>
      </w:pPr>
      <w:r>
        <w:rPr>
          <w:u w:val="single"/>
        </w:rPr>
        <w:t>Seaborne invasion units:</w:t>
      </w:r>
    </w:p>
    <w:p>
      <w:pPr>
        <w:pStyle w:val="Normal"/>
        <w:bidi w:val="0"/>
        <w:ind w:left="0" w:right="0" w:hanging="0"/>
        <w:jc w:val="left"/>
        <w:rPr/>
      </w:pPr>
      <w:r>
        <w:rPr/>
        <w:t>two 9-factor fleets, 3-6 and 2-6 armor in Istanbul</w:t>
      </w:r>
    </w:p>
    <w:p>
      <w:pPr>
        <w:pStyle w:val="Normal"/>
        <w:bidi w:val="0"/>
        <w:ind w:left="0" w:right="0" w:hanging="0"/>
        <w:jc w:val="left"/>
        <w:rPr/>
      </w:pPr>
      <w:r>
        <w:rPr/>
        <w:t>4-5 and 1-3 in Izmit</w:t>
      </w:r>
    </w:p>
    <w:p>
      <w:pPr>
        <w:pStyle w:val="Normal"/>
        <w:bidi w:val="0"/>
        <w:ind w:left="0" w:right="0" w:hanging="0"/>
        <w:jc w:val="left"/>
        <w:rPr/>
      </w:pPr>
      <w:r>
        <w:rPr>
          <w:u w:val="single"/>
        </w:rPr>
        <w:t>air units:</w:t>
      </w:r>
      <w:r>
        <w:rPr/>
        <w:t xml:space="preserve"> (all 5-4)</w:t>
      </w:r>
    </w:p>
    <w:p>
      <w:pPr>
        <w:pStyle w:val="Normal"/>
        <w:bidi w:val="0"/>
        <w:ind w:left="0" w:right="0" w:hanging="0"/>
        <w:jc w:val="left"/>
        <w:rPr/>
      </w:pPr>
      <w:r>
        <w:rPr/>
        <w:t>Algiers, Constantine, Tunis, Buerat, Antioch, Istanbul, Izmir, Plovdiv, Sofia</w:t>
      </w:r>
    </w:p>
    <w:p>
      <w:pPr>
        <w:pStyle w:val="Normal"/>
        <w:bidi w:val="0"/>
        <w:ind w:left="0" w:right="0" w:hanging="0"/>
        <w:jc w:val="left"/>
        <w:rPr/>
      </w:pPr>
      <w:r>
        <w:rPr/>
        <w:t>(These setup positions allow some capability to defend against an Italian seaborne invasion in Fall ‘39, then staging to support Domination attacks. In particular, Antioch can stage to Izmit, Izmir, or Alexandria. Yes, Italy can play variant #9 and do a seaborne invasion in Fall ’39. Their setup should give it away, but you never know.)</w:t>
      </w:r>
    </w:p>
    <w:p>
      <w:pPr>
        <w:pStyle w:val="Normal"/>
        <w:bidi w:val="0"/>
        <w:ind w:left="0" w:right="0" w:hanging="0"/>
        <w:jc w:val="left"/>
        <w:rPr/>
      </w:pPr>
      <w:r>
        <w:rPr>
          <w:u w:val="single"/>
        </w:rPr>
        <w:t>Bulgarian units:</w:t>
      </w:r>
      <w:r>
        <w:rPr/>
        <w:t xml:space="preserve"> (some are in Turkish or former Greek territory)</w:t>
      </w:r>
    </w:p>
    <w:p>
      <w:pPr>
        <w:pStyle w:val="Normal"/>
        <w:bidi w:val="0"/>
        <w:ind w:left="0" w:right="0" w:hanging="0"/>
        <w:jc w:val="left"/>
        <w:rPr/>
      </w:pPr>
      <w:r>
        <w:rPr/>
        <w:t>7 5-6 armor in hexes BB31, AA31, Y33 and Z31 - these have the most movement, but can still reach Greek and Yugoslavian units from these positions</w:t>
      </w:r>
    </w:p>
    <w:p>
      <w:pPr>
        <w:pStyle w:val="Normal"/>
        <w:bidi w:val="0"/>
        <w:ind w:left="0" w:right="0" w:hanging="0"/>
        <w:jc w:val="left"/>
        <w:rPr/>
      </w:pPr>
      <w:r>
        <w:rPr/>
        <w:t>13 4-5 mech. infantry in hexes AA30, Y31, Y32, Z32, X33, X34 and Z31 - these are the backbone of the Domination offensive power, so bumping 3*-4s out of the way is OK if you aren’t planning on using the Janissary special ability.</w:t>
      </w:r>
    </w:p>
    <w:p>
      <w:pPr>
        <w:pStyle w:val="Normal"/>
        <w:bidi w:val="0"/>
        <w:ind w:left="0" w:right="0" w:hanging="0"/>
        <w:jc w:val="left"/>
        <w:rPr/>
      </w:pPr>
      <w:r>
        <w:rPr/>
        <w:t>8 3*-4 mech. infantry in hexes Z30, Y30, X31, X32 - these have the least movement, and can only be counted on for Rumania; these are also unlikely to survive battles given their lower cost and special ability.</w:t>
      </w:r>
    </w:p>
    <w:p>
      <w:pPr>
        <w:pStyle w:val="Normal"/>
        <w:bidi w:val="0"/>
        <w:ind w:left="0" w:right="0" w:hanging="0"/>
        <w:jc w:val="left"/>
        <w:rPr>
          <w:rFonts w:ascii="Times New Roman" w:hAnsi="Times New Roman"/>
        </w:rPr>
      </w:pPr>
      <w:r>
        <w:rPr/>
      </w:r>
    </w:p>
    <w:p>
      <w:pPr>
        <w:pStyle w:val="Normal"/>
        <w:bidi w:val="0"/>
        <w:ind w:left="0" w:right="0" w:hanging="0"/>
        <w:jc w:val="left"/>
        <w:rPr/>
      </w:pPr>
      <w:r>
        <w:rPr/>
        <w:t>On initial move, if there is any seaborne invasion this turn, base change by 2 Egyptian fleets to Izmit, pick up 4-5 and 1-3. Then on to Istanbul, where other 2 fleets pick up 3-6 and 2-6, and all 4 fleets go on to destination beach and/or island.</w:t>
      </w:r>
    </w:p>
    <w:p>
      <w:pPr>
        <w:pStyle w:val="Normal"/>
        <w:bidi w:val="0"/>
        <w:ind w:left="0" w:right="0" w:hanging="0"/>
        <w:jc w:val="left"/>
        <w:rPr/>
      </w:pPr>
      <w:r>
        <w:rPr/>
        <w:t>Initial move assumes no I or G DoW D, which would make D Allied. D should go into the “Declarations of War” part of the Allied Fall ‘39 turn with these preferences:</w:t>
      </w:r>
    </w:p>
    <w:p>
      <w:pPr>
        <w:pStyle w:val="Normal"/>
        <w:bidi w:val="0"/>
        <w:ind w:left="0" w:right="0" w:hanging="0"/>
        <w:jc w:val="left"/>
        <w:rPr/>
      </w:pPr>
      <w:r>
        <w:rPr/>
        <w:t>1. If G doesn’t garrison Rumania, D DoW Rumania. R may want to do so too, in which case there is a coin flip. Rumania is first on this list since it threatens Germany and Hungary, aids operations against Yugoslavia (and Germany and Russia later), and can easily be conquered in one turn with minimal losses.</w:t>
      </w:r>
    </w:p>
    <w:p>
      <w:pPr>
        <w:pStyle w:val="Normal"/>
        <w:bidi w:val="0"/>
        <w:ind w:left="0" w:right="0" w:hanging="0"/>
        <w:jc w:val="left"/>
        <w:rPr/>
      </w:pPr>
      <w:r>
        <w:rPr/>
        <w:t>2. If G doesn’t DoW Yugoslavia, D should DoW Yugoslavia. This is another easy one-turn conquest that aids operations against mainland Italy, Albania, and Greece. Conquering Yugoslavia also threatens Hungary, makes Rumania even tougher to defend, and aids in later operations against Germany.</w:t>
      </w:r>
    </w:p>
    <w:p>
      <w:pPr>
        <w:pStyle w:val="Normal"/>
        <w:bidi w:val="0"/>
        <w:ind w:left="0" w:right="0" w:hanging="0"/>
        <w:jc w:val="left"/>
        <w:rPr/>
      </w:pPr>
      <w:r>
        <w:rPr/>
        <w:t>3. If Italy DoW Yugoslavia isn’t followed by B/F DoW Italy, D should DoW Italy and intervene in Yugoslavia.</w:t>
      </w:r>
    </w:p>
    <w:p>
      <w:pPr>
        <w:pStyle w:val="Normal"/>
        <w:bidi w:val="0"/>
        <w:ind w:left="0" w:right="0" w:hanging="0"/>
        <w:jc w:val="left"/>
        <w:rPr/>
      </w:pPr>
      <w:r>
        <w:rPr/>
        <w:t>4. If Italy doesn’t DoW B/F, or B/F DoW Italy, then D should DoW Italy if no better targets are available. An initial attack in Fall ‘39 is less attractive than one in Winter ‘39, because of the possibilities for conquering Yugoslavia first, and being able to threaten use of two airborne.</w:t>
      </w:r>
    </w:p>
    <w:p>
      <w:pPr>
        <w:pStyle w:val="Normal"/>
        <w:bidi w:val="0"/>
        <w:ind w:left="0" w:right="0" w:hanging="0"/>
        <w:jc w:val="left"/>
        <w:rPr/>
      </w:pPr>
      <w:r>
        <w:rPr/>
        <w:t>5. As a last resort, if neither Rumania, Yugoslavia, or Italy is available, D DoW Greece. Without bad Greek setup, this will take two turns to conquer. It may be preferable to wait until Winter ‘39 to attack Greece, but if all the other targets are unavailable, this is better than nothing. Being forced to attack Greece may mean a “screw the Draka” is in progress, and conquering anything is better than being forced to wait until another target is availabl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23" w:name="_Toc442860462"/>
      <w:bookmarkStart w:id="24" w:name="_Toc442941208"/>
      <w:r>
        <w:rPr/>
        <w:t>XII.</w:t>
        <w:tab/>
        <w:t>The Rumania and Hungary Campaign</w:t>
      </w:r>
      <w:bookmarkEnd w:id="24"/>
      <w:r>
        <w:rPr/>
        <w:t>s</w:t>
      </w:r>
      <w:bookmarkEnd w:id="23"/>
    </w:p>
    <w:p>
      <w:pPr>
        <w:pStyle w:val="Normal"/>
        <w:bidi w:val="0"/>
        <w:ind w:left="0" w:right="0" w:hanging="0"/>
        <w:jc w:val="left"/>
        <w:rPr/>
      </w:pPr>
      <w:r>
        <w:rPr/>
        <w:t xml:space="preserve">Rumania has 6 1-3 infantry, 2 2-3 infantry, and 1 1-4 air with a –2 DRM. D can attack it only if G fails to garrison Rumania with at least one ground factor by the end of G’s Fall ’39 turn. The chief attraction of taking Rumania is that it sets D up for Hungary on the next turn. If there’s an Allied turn flip-flop in Fall to Winter ‘39, there’s nothing G could do! Bulgaria can be packed full of D units during setup, making Rumania an easy conquest. Let’s assume that G has </w:t>
      </w:r>
      <w:r>
        <w:rPr>
          <w:u w:val="single"/>
        </w:rPr>
        <w:t>not</w:t>
      </w:r>
      <w:r>
        <w:rPr/>
        <w:t xml:space="preserve"> DoW R, and that R forgoes their opportunity to DoW Rumania themselves. Either they don’t have enough units in place, don’t want to spend 25 BRPs on a DoW and Offensive, or lose a coin toss with the Domination on who gets to DoW Rumania. If the Domination takes Rumania, Russia can still get Eastern Europe because Bessarabia stays part of Rumania (new rule for this scenario). If G does DoW R in Fall ‘39, D DoW Rumania will be a spanner in the works! F/B can still attack G in the west, and now R is active, plus D is in G’s backyard. Because of “bordering” in 21.55, D cannot DoW Hungary in Fall ‘39, even though D armor could reach the Hungarian border and enter Hungary, either as their first attack or during Exploitation, depending on Rumanian setup.</w:t>
      </w:r>
    </w:p>
    <w:p>
      <w:pPr>
        <w:pStyle w:val="Normal"/>
        <w:bidi w:val="0"/>
        <w:ind w:left="0" w:right="0" w:hanging="0"/>
        <w:jc w:val="left"/>
        <w:rPr/>
      </w:pPr>
      <w:r>
        <w:rPr/>
        <w:t>The Domination is encouraged to setup with Bulgaria packed full of Domination ground units, basically everything that isn’t guarding a beach or port, or has to be on garrison duty. Except for seaborne invasion forces, there is literally no other place for Domination ground units to go in Fall ‘39. Units placed in Bulgaria during setup should include all 7 5-6 armor, and at least 6 3*-4 or 4-5 units for an attack on Bucharest. 4 5-4 air can easily be deployed in Sofia, Plovdiv, Istanbul and Izmit to all reach Bucharest or provide air cover for operations in parts of Greece and Yugoslavia instead. So assume that we have 20 air factors, all the armor, and sufficient 3*-4, 4-5 and 5-6 units that the biggest problem is where to put them all. The major assumption below is that Rumania is attacked in the Domination Fall ‘39 turn, when only Bulgaria and Turkey are Domination territory, and the Domination airborne are unavailable. Getting a chance at Rumania later, when the airborne are available or the Domination has already conquered Yugoslavia, would make the conquest of Rumania even easier, so we’ll just make sure it’s guaranteed now for a worst case of defense. A later chance at Rumania would occur if Germany removes the garrison, or once Domination is Allied.</w:t>
      </w:r>
    </w:p>
    <w:p>
      <w:pPr>
        <w:pStyle w:val="Normal"/>
        <w:bidi w:val="0"/>
        <w:ind w:left="0" w:right="0" w:hanging="0"/>
        <w:jc w:val="left"/>
        <w:rPr/>
      </w:pPr>
      <w:r>
        <w:rPr/>
        <w:t>Anyway, Rumania can protect their air from Counterair only by putting it in Cernauti, but from there it can’t DAS Bucharest, so expect the Rumanian air to be somewhere else like Cluj or Kishnev. It’s only 1 factor, so we’ll use 1 Draka air factor to get rid of it either by Counterair or interception of DAS.</w:t>
      </w:r>
    </w:p>
    <w:p>
      <w:pPr>
        <w:pStyle w:val="Normal"/>
        <w:bidi w:val="0"/>
        <w:ind w:left="0" w:right="0" w:hanging="0"/>
        <w:jc w:val="left"/>
        <w:rPr/>
      </w:pPr>
      <w:r>
        <w:rPr/>
        <w:t>By setting up two fleets in Istanbul with a 3-6 and 2-6 armor, the Domination threatens to land on Rumania’s beach (northwest of Constanta). To honor that threat, Rumania should put something on the beach. If they don’t, the seaborne invasion can put an “extra” 3-6 2 hexes into Rumania, but nothing really terrible since the real attack is on Bucharest. The 3-6 and 2-6 can also just move normally from Istanbul into Rumania too, as they could do in an attack on Yugoslavia and Greece. A seaborne invasion of the beach should be considered only if there is at most a 1-3 there. Unless both W34 and Constanta have units in them, Draka units in Bulgaria can assist in the attack on the beach, and air from anywhere but Sofia can reach as well.</w:t>
      </w:r>
    </w:p>
    <w:p>
      <w:pPr>
        <w:pStyle w:val="Normal"/>
        <w:bidi w:val="0"/>
        <w:ind w:left="0" w:right="0" w:hanging="0"/>
        <w:jc w:val="left"/>
        <w:rPr/>
      </w:pPr>
      <w:r>
        <w:rPr/>
        <w:t>A “turtle” setup for Rumania would put both 2-3 in Bucharest, and 2 1-3 each in the 3 adjacent hexes on the same side of the Danube river. This concedes the beach and forces the Domination to make a cross-river attack on Bucharest, or a Breakthrough and Exploitation, but also allows any uninvolved D armor to rush to the Hungarian border without delay. This is shortsighted play by the German, and Bucharest falls to a 3-1 across the river in the first turn anyway, particularly since there are 3 hexes of frontage on Bucharest (6 4-5 plus 13 air vs. 2*2-3 tripled is 3-1 odds).</w:t>
      </w:r>
    </w:p>
    <w:p>
      <w:pPr>
        <w:pStyle w:val="Normal"/>
        <w:bidi w:val="0"/>
        <w:ind w:left="0" w:right="0" w:hanging="0"/>
        <w:jc w:val="left"/>
        <w:rPr/>
      </w:pPr>
      <w:r>
        <w:rPr/>
        <w:t>It’s better to place units in W34 and the beach hex. These limit the Domination attack on Bucharest to only 2 hexes rather than 3, which may force the Domination to concentrate powerful (expensive) units in those 2 hexes to get good odds on the capital. And to guard against a Domination Breakthrough that crosses the river and then attacks from a vacant hex behind Bucharest, units must be placed in Ploesti and the hex to the east. So, a setup that minimizes D’s ability to get a 3-1 on Bucharest is one 2-3 and one 1-3 in Bucharest, a 2-3 in W32, then one 1-3 each in W31, W34, the beach, Ploesti, and V34. The unit at W34 prevents a third hex of frontage on Bucharest, and one on the beach makes a seaborne invasion a fight and prevents an armor “end run” past Constanta and the beach to Ploesti and the less-protected back of Bucharest. The units at W31 and W32 make a Breakthrough towards Hungary difficult, but are primarily there to prevent an easy way over the Danube. The Domination faces a tripled defender in Bucharest if there’s an initial cross-river attack on the capital, or a similar tripled defender in W32 if a Breakthrough over the Danube is attempted. Going through W34, W31, or the beach as a Breakthrough only gets an Exploiting force adjacent to Bucharest at the end of the turn. So the Domination must “bite the bullet” and either go for Bucharest initially or via a Breakthrough at W32 followed by an Exploitation attack on Bucharest.</w:t>
      </w:r>
    </w:p>
    <w:p>
      <w:pPr>
        <w:pStyle w:val="Normal"/>
        <w:bidi w:val="0"/>
        <w:ind w:left="0" w:right="0" w:hanging="0"/>
        <w:jc w:val="left"/>
        <w:rPr/>
      </w:pPr>
      <w:r>
        <w:rPr/>
        <w:t>A cross-river attack on Bucharest (occupied by a 1-3 and 2-3) from only 2 hexes with 3 D 3*-4 infantry and a 4-5 is 13:9, so 14 (15 with Counterair/Intercept) factors of D air support will make this 3:1 odds. The 3 3*-4 are the cheapest way to take a full Exchange loss if one occurs, or just one 3*-4 for a “basic” (not tripled) Exchange, but the 4-5 will survive to occupy Bucharest, guaranteed. If no other attacks are going on out of Bulgaria this turn that need air support, this is easy and uses no armor.</w:t>
      </w:r>
    </w:p>
    <w:p>
      <w:pPr>
        <w:pStyle w:val="Normal"/>
        <w:bidi w:val="0"/>
        <w:ind w:left="0" w:right="0" w:hanging="0"/>
        <w:jc w:val="left"/>
        <w:rPr/>
      </w:pPr>
      <w:r>
        <w:rPr/>
        <w:t>A Breakthrough at W32 (against a 2-3) could be done with two 5-6 armor and two 3*-4 and 2 (3 with 1 D air factor for Counterair/Intercept if necessary) D air factors, to get 3-1 odds. The losses for an Exchange are again from the 3*-4 units with a possible waste of 1 BRP if it was a “basic” Exchange. Exploit with up to 3 more (one of the Breakthrough units must go in W32 too) armor units (suggest two 5-6 and the 3-6) onto W32 to put Bucharest in a 4-1 Exploitation attack without using any more D air - 1 factor if the Rumanian factor is finally used now. The 3-6 is for a cheaper Exchange loss than an entire 5-6 unit. Use only 3 armor units so there is no overstacking at the end of the Combat phase that would require valuable SR to fix. This attack uses most of the Domination’s armor, but little of the air, and may cost an armor unit (Exchange loss on Exploitation).</w:t>
      </w:r>
    </w:p>
    <w:p>
      <w:pPr>
        <w:pStyle w:val="Normal"/>
        <w:bidi w:val="0"/>
        <w:ind w:left="0" w:right="0" w:hanging="0"/>
        <w:jc w:val="left"/>
        <w:rPr/>
      </w:pPr>
      <w:r>
        <w:rPr/>
        <w:t>If Rumania doesn’t use the defense described above, it may be better to do a Breakthrough elsewhere and Exploit to Bucharest. And a cross-river attack using 3 hexes of frontage is similar to the example above: two 2-3 in Bucharest behind the river, with one 1-4 air that has a -2 DRM. Domination attackers on Bucharest can be up to 6 ground units. Assume we’ve got 20 D air factors (with a +0 DRM) in the vicinity. Move the Domination ground units into the 3 hexes adjacent to Bucharest on the south side of the Danube River. 6 4-5s gives 24 ground factors, add 12 Domination air factors to get a 3</w:t>
        <w:noBreakHyphen/>
        <w:t>1. Use one more air factor (total 13) to Counterair or intercept the Rumanian DAS. So, using 6 4-5, and 13 air factors, you have a 100% chance of getting Bucharest. Domination takes no losses (defender eliminated) 71.43% chance, loss of 12 factors (3 4</w:t>
        <w:noBreakHyphen/>
        <w:t>5) 17.14% chance, loss of 4 factors (1 4-5) 11.43% chance.</w:t>
      </w:r>
    </w:p>
    <w:p>
      <w:pPr>
        <w:pStyle w:val="Normal"/>
        <w:bidi w:val="0"/>
        <w:ind w:left="0" w:right="0" w:hanging="0"/>
        <w:jc w:val="left"/>
        <w:rPr/>
      </w:pPr>
      <w:r>
        <w:rPr/>
        <w:t>Domination air losses against the Rumanian air in all of these cases are at most 1 factor (10/36 chance), but are usually (26/36) none. The 1 factor of Rumanian air is gone 30/36 chance.</w:t>
      </w:r>
    </w:p>
    <w:p>
      <w:pPr>
        <w:pStyle w:val="Normal"/>
        <w:bidi w:val="0"/>
        <w:ind w:left="0" w:right="0" w:hanging="0"/>
        <w:jc w:val="left"/>
        <w:rPr/>
      </w:pPr>
      <w:r>
        <w:rPr/>
        <w:t>By using “better” Domination ground units, such as all 4-5s or even some 5-6s, the use of Domination air can be reduced, as long as you have at least 36 factors attacking Bucharest to keep the 3-1 odds. I’d keep at least 12 ground factors as infantry, so they are cheap to replace, and you may need the armor elsewhere.</w:t>
      </w:r>
    </w:p>
    <w:p>
      <w:pPr>
        <w:pStyle w:val="Normal"/>
        <w:bidi w:val="0"/>
        <w:ind w:left="0" w:right="0" w:hanging="0"/>
        <w:jc w:val="left"/>
        <w:rPr/>
      </w:pPr>
      <w:r>
        <w:rPr/>
        <w:t>Because the Rumanian units don’t vanish until the end of the Domination’s Combat Phase if you conquer Bucharest, but they will all go away regardless of further attacks, there’s no point in attacking them more than absolutely necessary. Use Domination SR, or Exploit to get units to the Hungarian border.</w:t>
      </w:r>
    </w:p>
    <w:p>
      <w:pPr>
        <w:pStyle w:val="Normal"/>
        <w:bidi w:val="0"/>
        <w:ind w:left="0" w:right="0" w:hanging="0"/>
        <w:jc w:val="left"/>
        <w:rPr>
          <w:rFonts w:ascii="Times New Roman" w:hAnsi="Times New Roman"/>
        </w:rPr>
      </w:pPr>
      <w:r>
        <w:rPr/>
      </w:r>
    </w:p>
    <w:p>
      <w:pPr>
        <w:pStyle w:val="Normal"/>
        <w:bidi w:val="0"/>
        <w:ind w:left="0" w:right="0" w:hanging="0"/>
        <w:jc w:val="left"/>
        <w:rPr/>
      </w:pPr>
      <w:r>
        <w:rPr/>
        <w:t>Since the word “bordering” in 21.55 prohibits a Domination DoW Hungary until Yugoslavia or Rumania is conquered, Hungary can only be threatened as a result of Fall ‘39, and Germany garrisons it if they can during Winter ‘39. As a follow-up to Rumania, Hungary has 6 1-3 infantry, 1 2-3 infantry, and 1 1-4 air with a –2 DRM. With no natural boundaries to protect it, Hungary will either hide behind a German garrison, or last at most 2 turns (mostly because the Domination couldn’t bring up forces from their previous turn’s conquest(s) fast enough). Assuming that G didn’t garrison Hungary by the time D gets a Winter ‘39 turn, the 3 possibilities are:</w:t>
      </w:r>
    </w:p>
    <w:p>
      <w:pPr>
        <w:pStyle w:val="Normal"/>
        <w:bidi w:val="0"/>
        <w:ind w:left="0" w:right="0" w:hanging="0"/>
        <w:jc w:val="left"/>
        <w:rPr/>
      </w:pPr>
      <w:r>
        <w:rPr/>
        <w:t>1. D conquers Rumania in Fall ‘39, and attacks Hungary in Winter ‘39 with whatever can reach the border</w:t>
      </w:r>
    </w:p>
    <w:p>
      <w:pPr>
        <w:pStyle w:val="Normal"/>
        <w:bidi w:val="0"/>
        <w:ind w:left="0" w:right="0" w:hanging="0"/>
        <w:jc w:val="left"/>
        <w:rPr/>
      </w:pPr>
      <w:r>
        <w:rPr/>
        <w:t>2. D conquers Yugoslavia in Fall ‘39, and attacks Hungary in Winter ‘39 with whatever can reach the border</w:t>
      </w:r>
    </w:p>
    <w:p>
      <w:pPr>
        <w:pStyle w:val="Normal"/>
        <w:bidi w:val="0"/>
        <w:ind w:left="0" w:right="0" w:hanging="0"/>
        <w:jc w:val="left"/>
        <w:rPr/>
      </w:pPr>
      <w:r>
        <w:rPr/>
        <w:t>3. D conquers both Yugoslavia and Rumania in Fall ‘39, and...</w:t>
      </w:r>
    </w:p>
    <w:p>
      <w:pPr>
        <w:pStyle w:val="Normal"/>
        <w:bidi w:val="0"/>
        <w:ind w:left="0" w:right="0" w:hanging="0"/>
        <w:jc w:val="left"/>
        <w:rPr/>
      </w:pPr>
      <w:r>
        <w:rPr/>
        <w:t>I don’t think that #3 is possible, but it would certainly be the worst case as far as Hungary is concerned. Let’s go for case #1. Anyway, Hungary doesn’t have enough units to defend itself for very long. If trying to prevent D from holding a hex at the end of the turn (for 25.21), the defense should be a strong one at the border, say two 1-3 on each of the border hexes and the 2-3 in Budapest. Otherwise, to play for time the defense should put one 1-3 at a border hex and a second in the hex to the west. However, a D airborne drop could take Budapest in one turn, depending on status of Yugoslavia and the Hungarian defense, so not even the time-wasting defense is certain.</w:t>
      </w:r>
    </w:p>
    <w:p>
      <w:pPr>
        <w:pStyle w:val="Normal"/>
        <w:bidi w:val="0"/>
        <w:ind w:left="0" w:right="0" w:hanging="0"/>
        <w:jc w:val="left"/>
        <w:rPr>
          <w:rFonts w:ascii="Times New Roman" w:hAnsi="Times New Roman"/>
        </w:rPr>
      </w:pPr>
      <w:r>
        <w:rPr/>
      </w:r>
    </w:p>
    <w:p>
      <w:pPr>
        <w:pStyle w:val="Normal"/>
        <w:bidi w:val="0"/>
        <w:ind w:left="0" w:right="0" w:hanging="0"/>
        <w:jc w:val="left"/>
        <w:rPr/>
      </w:pPr>
      <w:r>
        <w:rPr/>
        <w:t>BRP costs to the Domination for attacking Rumania is 25 BRPs, plus losses that can’t exceed 15 BRPs (12 ground factors in a full Exchange are assumed to be infantry, maximum loss of 1 air factor).</w:t>
      </w:r>
    </w:p>
    <w:p>
      <w:pPr>
        <w:pStyle w:val="Normal"/>
        <w:bidi w:val="0"/>
        <w:ind w:left="0" w:right="0" w:hanging="0"/>
        <w:jc w:val="left"/>
        <w:rPr/>
      </w:pPr>
      <w:r>
        <w:rPr/>
        <w:t>For attacking Rumania and Hungary, initial costs are 50 BRPs (2 DoWs plus 2 Offensives) over 2 turns. Maximum losses against Rumania for Bucharest are 15 BRPs, losses against Hungary are (not calculated yet, too variable).</w:t>
      </w:r>
    </w:p>
    <w:p>
      <w:pPr>
        <w:pStyle w:val="Normal"/>
        <w:bidi w:val="0"/>
        <w:ind w:left="0" w:right="0" w:hanging="0"/>
        <w:jc w:val="left"/>
        <w:rPr>
          <w:rFonts w:ascii="Times New Roman" w:hAnsi="Times New Roman"/>
        </w:rPr>
      </w:pPr>
      <w:r>
        <w:rPr/>
      </w:r>
    </w:p>
    <w:p>
      <w:pPr>
        <w:pStyle w:val="Normal"/>
        <w:bidi w:val="0"/>
        <w:ind w:left="0" w:right="0" w:hanging="0"/>
        <w:jc w:val="left"/>
        <w:rPr/>
      </w:pPr>
      <w:r>
        <w:rPr/>
        <w:t>If both Russia and Domination want to DoW Rumania, flip a coin. Russia is guaranteed to have significantly fewer units at the Rumanian border than the Domination, although the Rumanian defense will be in the northeast instead of along the Danube. Russia is not expected to take Rumania in one turn unless it set up with that in mind, and this opportunity is usually due to a German omission, not a grand strategy.</w:t>
      </w:r>
    </w:p>
    <w:p>
      <w:pPr>
        <w:pStyle w:val="Normal"/>
        <w:bidi w:val="0"/>
        <w:ind w:left="0" w:right="0" w:hanging="0"/>
        <w:jc w:val="left"/>
        <w:rPr/>
      </w:pPr>
      <w:r>
        <w:rPr/>
        <w:t>Even if G garrisons Rumania by the end of the German Fall ’39 turn, D can still threaten Hungary in Winter ’39. By conquering Yugoslavia in Fall ’39, D can easily place enough units near the Hungarian border to easily conquer Hungary in Winter ’39. G must pay attention to the D actions, and garrison Hungary as well once D enters Yugoslavia. In fact, the Hungarian defense against an attack from Yugoslavia is much weaker than one against an attack from Rumania – Hungary just doesn’t have a lot of units, there is no defensible terrain, and the Yugoslavian frontage is larger.</w:t>
      </w:r>
    </w:p>
    <w:p>
      <w:pPr>
        <w:pStyle w:val="Normal"/>
        <w:bidi w:val="0"/>
        <w:ind w:left="0" w:right="0" w:hanging="0"/>
        <w:jc w:val="left"/>
        <w:rPr>
          <w:rFonts w:ascii="Times New Roman" w:hAnsi="Times New Roman"/>
        </w:rPr>
      </w:pPr>
      <w:r>
        <w:rPr/>
      </w:r>
    </w:p>
    <w:p>
      <w:pPr>
        <w:pStyle w:val="Normal"/>
        <w:bidi w:val="0"/>
        <w:ind w:left="0" w:right="0" w:hanging="0"/>
        <w:jc w:val="left"/>
        <w:rPr/>
      </w:pPr>
      <w:r>
        <w:rPr/>
        <w:t>CONCLUSIONS: If the German is stupid enough to leave Rumania ungarrisoned, then take advantage of it. Even if a German garrison protects Rumania, the Domination can still get Hungary if Germany doesn’t garrison it as well, once the Domination takes Yugoslavia.</w:t>
      </w:r>
    </w:p>
    <w:p>
      <w:pPr>
        <w:pStyle w:val="Normal"/>
        <w:bidi w:val="0"/>
        <w:ind w:left="0" w:right="0" w:hanging="0"/>
        <w:jc w:val="left"/>
        <w:rPr/>
      </w:pPr>
      <w:r>
        <w:rPr/>
        <w:t>Rumania is easy for the Domination to take, but only if Germany makes a serious mistake, and Russia allows it to pass or the Domination is lucky. Hungary is a possibility beyond Rumania, or after Yugoslavia, only if Germany abandons it or a flip-flop prevents Germany from rushing in a garriso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25" w:name="_Toc442860463"/>
      <w:bookmarkStart w:id="26" w:name="_Toc442941209"/>
      <w:r>
        <w:rPr/>
        <w:t>XIII.</w:t>
        <w:tab/>
        <w:t>The Italian Campaign:</w:t>
      </w:r>
      <w:bookmarkEnd w:id="25"/>
      <w:bookmarkEnd w:id="26"/>
    </w:p>
    <w:p>
      <w:pPr>
        <w:pStyle w:val="Normal"/>
        <w:bidi w:val="0"/>
        <w:ind w:left="0" w:right="0" w:hanging="0"/>
        <w:jc w:val="left"/>
        <w:rPr/>
      </w:pPr>
      <w:r>
        <w:rPr/>
        <w:t>In the “regular” Campaign Game, Italy can consider the possibilities of invading Greece or (more useful) Yugoslavia in 1939, so it can present a credible threat to Britain in Egypt in 1940. Normally, going after these minor neutrals is a good idea if Britain doesn't invade Italy pre-emptively. Italy can also attempt to assist in the fall of France by an Italian ground invasion near Marseilles, but the purpose of opening that front is usually to allow German units to enter, instead of giving Italy a chance to conquer. Italy is usually just a source of cheap units for Germany, and any North Africa campaign is a sideshow with a faint hope of hurting the British in Egypt. Mainland Italy is relatively easy to invade, but it is difficult to progress quickly. Rome may fall, but Germany can keep the Allies from exploiting the “soft underbelly” (if there ever was one) until the other fronts collapse.</w:t>
      </w:r>
    </w:p>
    <w:p>
      <w:pPr>
        <w:pStyle w:val="Normal"/>
        <w:bidi w:val="0"/>
        <w:ind w:left="0" w:right="0" w:hanging="0"/>
        <w:jc w:val="left"/>
        <w:rPr/>
      </w:pPr>
      <w:r>
        <w:rPr/>
        <w:t>But in the Eurasian War, Italy must plan to fight for survival against the Domination. Instead of having to worry about defending Libya or mainland Italy from a British seaborne invasion, now the problem is the Domination invading mainland Italy through Sicily and/or Trieste with two airborne around for spice. But instead of Britain being able to throw up to 6 fleets at an Italian beach, with 3 French fleets to intercept the Italian navy, the Domination wants to keep Britain and France out of it, and has 4 to 6 fleets but wants to keep them. France is only slightly weaker than before, so an Italian attack there is no salvation. And invading North Africa against the larger and more powerful Domination is just throwing away units.</w:t>
      </w:r>
    </w:p>
    <w:p>
      <w:pPr>
        <w:pStyle w:val="Normal"/>
        <w:bidi w:val="0"/>
        <w:ind w:left="0" w:right="0" w:hanging="0"/>
        <w:jc w:val="left"/>
        <w:rPr/>
      </w:pPr>
      <w:r>
        <w:rPr/>
        <w:t>Italian disadvantages in the Eurasian War, compared to the Campaign Game, are the loss of one 1-3 and one 9-factor fleet (this is the big one!) from the At Start forces. The sole advantages are the removal of Libya (with its drain on Italian forces and temptation to attack Egypt and the French colonies) and the addition of 3 hexes of Yugoslavia to Albania. That would significantly ease the conquest of Yugoslavia if Italy was interested, but they are irrelevant to a defense of the homeland. The 1-3 originally deployed in Libya is placed instead in Albania to raise the deployment limit there to two 1-3. The biggest problem is that Italy has only 3 fleets At Start (one was removed for this scenario) and can build one more, for a maximum of 4. If Italy builds the fourth fleet in Fall ’39, they’ve got only 10 BRPs for other units (ignoring variant #9) or an ill-advised DoW Yugoslavia and Attrition, and the Domination is advised to attack now (Fall '39) while this new fleet is useless.</w:t>
      </w:r>
    </w:p>
    <w:p>
      <w:pPr>
        <w:pStyle w:val="Normal"/>
        <w:bidi w:val="0"/>
        <w:ind w:left="0" w:right="0" w:hanging="0"/>
        <w:jc w:val="left"/>
        <w:rPr/>
      </w:pPr>
      <w:r>
        <w:rPr/>
        <w:t>Since Rome is of the utmost importance to Italy, and the Domination has the advantage in all types of forces, Italy must defend Rome at all costs until Germany can step in. Once the Domination invades, either Italy must DoW Britain or France so Germany can assist Italy, or Germany must DoW Domination. That's the only way to keep the Domination at bay. Or is it? Let’s look at some other advantages Italy has, and then Italian defensive setups.</w:t>
      </w:r>
    </w:p>
    <w:p>
      <w:pPr>
        <w:pStyle w:val="Normal"/>
        <w:bidi w:val="0"/>
        <w:ind w:left="0" w:right="0" w:hanging="0"/>
        <w:jc w:val="left"/>
        <w:rPr/>
      </w:pPr>
      <w:r>
        <w:rPr/>
        <w:t xml:space="preserve">  </w:t>
      </w:r>
      <w:r>
        <w:rPr/>
        <w:t xml:space="preserve">a. The Domination can’t get to Albania without going through Yugoslavia or Greece, so pulling the two 1-3 out of Albania in Axis Fall ‘39 is prudent if Italy doesn’t expect the Domination to attack that turn. Even if Albania is conquered, Italy doesn’t </w:t>
      </w:r>
      <w:r>
        <w:rPr>
          <w:u w:val="single"/>
        </w:rPr>
        <w:t>lose</w:t>
      </w:r>
      <w:r>
        <w:rPr/>
        <w:t xml:space="preserve"> any BRPs, so abandoning it is acceptable. The Domination only gains 5 BRPs too. The advantages of using the Albanian cities as airbases aren’t worth the futile loss of units the Domination can inflict on Italy. So, if the two 1-3 can be removed from Italy without harming the Italian navy’s ability to intercept a Domination seaborne invasion, those two small units can contribute to Italy’s defense instead of guarding a nearly useless colony.</w:t>
      </w:r>
    </w:p>
    <w:p>
      <w:pPr>
        <w:pStyle w:val="Normal"/>
        <w:bidi w:val="0"/>
        <w:ind w:left="0" w:right="0" w:hanging="0"/>
        <w:jc w:val="left"/>
        <w:rPr/>
      </w:pPr>
      <w:r>
        <w:rPr/>
        <w:t xml:space="preserve">  </w:t>
      </w:r>
      <w:r>
        <w:rPr/>
        <w:t xml:space="preserve">b. The Domination can really perform only one major seaborne invasion per turn, and Italy is one of 4 possible groups of targets early in the game: Spain &amp; Portugal (only after Britain hands over Gibraltar), Italy, Yugoslavia &amp; Greece, Rumania &amp; Hungary. Germany can forestall Rumania &amp; Hungary very easily, unfortunately turning up the heat on Italy as a result. If the Domination attacks Spain, Italy is safe for at least two turns while the Draka go after Madrid, and units in Spain must be supplied by the Domination navy until Madrid is controlled. Unless the Domination waits until Winter ‘39 and uses airborne, Greece will stand for at least 2 turns. So, if the Domination attacks elsewhere in Fall ‘39, Italy is safe until at least Spring ‘40. </w:t>
      </w:r>
      <w:r>
        <w:rPr>
          <w:i/>
        </w:rPr>
        <w:t>EXCEPTION:</w:t>
      </w:r>
      <w:r>
        <w:rPr/>
        <w:t xml:space="preserve"> Domination conquest of Yugoslavia allows the Domination to use the northern land route into Italy on the next turn.</w:t>
      </w:r>
    </w:p>
    <w:p>
      <w:pPr>
        <w:pStyle w:val="Normal"/>
        <w:bidi w:val="0"/>
        <w:ind w:left="0" w:right="0" w:hanging="0"/>
        <w:jc w:val="left"/>
        <w:rPr/>
      </w:pPr>
      <w:r>
        <w:rPr/>
        <w:t xml:space="preserve">  </w:t>
      </w:r>
      <w:r>
        <w:rPr/>
        <w:t>c. Axis variant #9 (a slim chance, but a finite one), if played in Fall ‘39, gives Italy the BRPs it needs to do a “major” DoW and Offensive in the same turn. In the Campaign Game, those 25 BRPs would let Italy bypass conquering Yugoslavia and go after Britain or France immediately, and the additional forces would come in handy the turn after the DoW. In the Eurasian War scenario, the BRPs just make building defensive units easier, with the same consideration for additional forces - although a pre-emptive Italy DoW Domination is a waste of BRPs if the Draka were going to do it anyway.</w:t>
      </w:r>
    </w:p>
    <w:p>
      <w:pPr>
        <w:pStyle w:val="Normal"/>
        <w:bidi w:val="0"/>
        <w:ind w:left="0" w:right="0" w:hanging="0"/>
        <w:jc w:val="left"/>
        <w:rPr/>
      </w:pPr>
      <w:r>
        <w:rPr/>
        <w:t>So, let’s assume a “best case” for Italy, and give them Axis variant #9 (25 BRPs increase, and 2 2-3 and 2 2-5 added to Allowable Builds) to play in Fall ‘39. Waiting until 1940 wouldn’t be helpful, Italy needs the units ASAP. Place only the minimum 2 1-3 in Albania during initial setup. All 3 fleets go in Taranto. The threat of suicidal French fleets isn’t enough in the Eurasian War to split them, and fleets work best together on defense when we're expecting only one Domination naval mission. Put one 1-3 and one 3-3 in Rome, one 3-3 on the beach NE of Rome, one 2-5 in the mountains NE of Rome, and one 2-3 each on the toe of the boot (tripled on defense, yet out of range of Domination air in Tunisia) and the Sicily beach. Put both 5</w:t>
        <w:noBreakHyphen/>
        <w:t>4s on Taranto with one airbase, so they can cover all of the mainland beaches. Sardinia is abandoned because it doesn’t affect Italian BRPs, and putting a unit there would use up a full 9-factor fleet doing supply until the Italian navy takes some losses. The obvious holes in the Italian defense will be fixed by the upcoming unit construction.</w:t>
      </w:r>
    </w:p>
    <w:p>
      <w:pPr>
        <w:pStyle w:val="Normal"/>
        <w:bidi w:val="0"/>
        <w:ind w:left="0" w:right="0" w:hanging="0"/>
        <w:jc w:val="left"/>
        <w:rPr/>
      </w:pPr>
      <w:r>
        <w:rPr/>
        <w:t>Italy takes a Pass in Fall ‘39, and announces the variant if it hasn’t already. Announcing the variant during opening setup is necessary if Italy wants to DoW Domination and throw a seaborne invasion at them. However, this telegraphs Italy's intentions too much, because the Domination sets up after Italy. Otherwise, the variant can wait until the Fall '39 turn since all the Allowable Builds, even the new units, except for the fleet, can be built within the existing BRP spending limit. If the Domination isn’t expected to attack during their Fall '39 turn, use a fleet to Sea Transport both 1</w:t>
        <w:noBreakHyphen/>
        <w:t>3 from Durazzo to Taranto, where they disembark and move up to two hexes more. My suggestions are Brindisi and Naples, mostly for defense against airborne. No other moves necessary in Fall ‘39. Build 30 (only 18 without variant #9) points of ground forces and deploy them in Italy, ignore the fourth fleet until next turn. All mainland beaches including Taranto will now have 2 units defending, usually a 2-3 and a Replacement. Some armor is placed to block easy movement from the beaches, as well as guard the French and Yugoslavian border. Two 2</w:t>
        <w:noBreakHyphen/>
        <w:t xml:space="preserve">3 are NW of Venice, with a 2-5 and 2-3 on Venice. Another 2-5 and 1-3 are in Turin, and Taranto has a 2-5 and a 1-3. Putting units </w:t>
      </w:r>
      <w:r>
        <w:rPr>
          <w:u w:val="single"/>
        </w:rPr>
        <w:t>on</w:t>
      </w:r>
      <w:r>
        <w:rPr/>
        <w:t xml:space="preserve"> the one-hex bottleneck NW of Trieste is foolish; they can be attacked from two hexes, while withdrawing west one hex forces an invader to provide massive air and/or airborne forces to have decent odds.</w:t>
      </w:r>
    </w:p>
    <w:p>
      <w:pPr>
        <w:pStyle w:val="Normal"/>
        <w:bidi w:val="0"/>
        <w:ind w:left="0" w:right="0" w:hanging="0"/>
        <w:jc w:val="left"/>
        <w:rPr/>
      </w:pPr>
      <w:r>
        <w:rPr/>
        <w:t>If variant #9 isn’t available, then two 2-5 and two 2-3 vanish from the above setup: remove the 2-5s in Turin and Taranto, and the 2-3s on Venice and east of Messina; move the 1-3 on Turin to the hex east of Messina. This forgoes attacking France or defending at that border, but still defends at the Trieste bottleneck.</w:t>
      </w:r>
    </w:p>
    <w:p>
      <w:pPr>
        <w:pStyle w:val="Normal"/>
        <w:bidi w:val="0"/>
        <w:ind w:left="0" w:right="0" w:hanging="0"/>
        <w:jc w:val="left"/>
        <w:rPr/>
      </w:pPr>
      <w:r>
        <w:rPr/>
        <w:t xml:space="preserve">Since there has been no combat damage in the Italian turn of Fall '39, Italy has no partial fleets to use for supply and/or Sea Transport. If Italy wants to supply any units in Sardinia or pull the two 1-3 out of Albania, it will have to use a full 9-factor fleet to do each! Given that the Domination can decide on an invasion </w:t>
      </w:r>
      <w:r>
        <w:rPr>
          <w:u w:val="single"/>
        </w:rPr>
        <w:t>after</w:t>
      </w:r>
      <w:r>
        <w:rPr/>
        <w:t xml:space="preserve"> Italy uses the fleets, it’s best to leave the two 1</w:t>
        <w:noBreakHyphen/>
        <w:t xml:space="preserve">3 where they are, and never put anything in Sardinia. Although Sardinia appears to make a dangerously close naval, air, or airborne base for the Domination to use against Italy, there are several reasons for Italy not to worry about it. First, airborne have a range of 6, meaning that they could drop from Tunis on Rome already, so Sardinia doesn’t do much to help that. Second, the Domination navy is useless based in Sardinia, they wouldn’t be able to do Sea Escort or Transport missions from there without fleets based elsewhere to supply them, and they could be in range of Italian air attacks. Third, Domination air </w:t>
      </w:r>
      <w:r>
        <w:rPr>
          <w:u w:val="single"/>
        </w:rPr>
        <w:t>is</w:t>
      </w:r>
      <w:r>
        <w:rPr/>
        <w:t xml:space="preserve"> a threat when based in Cagliari, but only to Rome and a few other hexes, and could be outnumbered by the Italian air and Counteraired to good effect. Finally, the Domination doesn’t get any BRPs for Sardinia, and Italy loses none. So, a Domination grab of Sardinia will look impressive, but not materially affect further operations.</w:t>
      </w:r>
    </w:p>
    <w:p>
      <w:pPr>
        <w:pStyle w:val="Normal"/>
        <w:bidi w:val="0"/>
        <w:ind w:left="0" w:right="0" w:hanging="0"/>
        <w:jc w:val="left"/>
        <w:rPr/>
      </w:pPr>
      <w:r>
        <w:rPr/>
        <w:t>A British transfer of Malta to the Domination is just as worrisome to Italy as a landing on Sardinia, but possibly more so. Malta can base airborne a few hexes closer than Tunis, but only 5 factors of air, yet those are immune to Counterair. The Domination doesn't need to put any fleets in Malta, but the fortress easily can be made impregnable to an Italian seaborne invasion, simply by placing two 3*-4 and a 5-4 air there for a defense of 29. Even though the Domination can't get Malta until the end of Fall '39 at the earliest, Draka presence there will affect an Italian campaign until there is a strong Domination foothold on the mainland.</w:t>
      </w:r>
    </w:p>
    <w:p>
      <w:pPr>
        <w:pStyle w:val="Normal"/>
        <w:bidi w:val="0"/>
        <w:ind w:left="0" w:right="0" w:hanging="0"/>
        <w:jc w:val="left"/>
        <w:rPr>
          <w:rFonts w:ascii="Times New Roman" w:hAnsi="Times New Roman"/>
        </w:rPr>
      </w:pPr>
      <w:r>
        <w:rPr/>
      </w:r>
    </w:p>
    <w:p>
      <w:pPr>
        <w:pStyle w:val="Normal"/>
        <w:bidi w:val="0"/>
        <w:ind w:left="0" w:right="0" w:hanging="0"/>
        <w:jc w:val="left"/>
        <w:rPr/>
      </w:pPr>
      <w:r>
        <w:rPr/>
        <w:t>The Italian beaches available are:</w:t>
      </w:r>
    </w:p>
    <w:p>
      <w:pPr>
        <w:pStyle w:val="Normal"/>
        <w:bidi w:val="0"/>
        <w:ind w:left="0" w:right="0" w:hanging="0"/>
        <w:jc w:val="left"/>
        <w:rPr/>
      </w:pPr>
      <w:r>
        <w:rPr/>
        <w:t>1. Sardinia - expect it to be undefended. If Cagliari has a unit, there will be a fight for that port. But all Sardinia does is allow Domination air to reach Rome or cover the beach near Naples on the next turn. The airborne threat isn’t much more than from Malta or Tunisia already. If a unit is placed on Sardinia in initial setup, it must be supplied (using a whole Italian fleet) or it is removed at the end of the Italian Fall ‘39 turn. Transporting a unit to Sardinia in Fall ‘39 again uses a whole fleet, although this could be combined with removing the two 1-3 from Albania. But again, failure to supply this unit in future turns will cause it to be eliminated at the end of that turn. Since all Sardinia does is provide air coverage for Rome and vicinity, not Sicily, I suggest that the Domination ignore it even if undefended, and Italy shouldn’t bother defending it either.</w:t>
      </w:r>
    </w:p>
    <w:p>
      <w:pPr>
        <w:pStyle w:val="Normal"/>
        <w:bidi w:val="0"/>
        <w:ind w:left="0" w:right="0" w:hanging="0"/>
        <w:jc w:val="left"/>
        <w:rPr/>
      </w:pPr>
      <w:r>
        <w:rPr/>
        <w:t>2. Sicily - Domination air can reach this only from Malta or an airbase on the hex SE of Tunis. Tunis and Bizerte can cover Messina itself, but not the beach. This one may be defended, or defenders should be placed beyond the crossing arrow to the mainland. Italian air can cover this from Taranto and equal latitudes. To stay within Domination air cover, this is the target beach. Unfortunately, this will draw a lot of defense here. Anything more than 3 factors at the beach, and the Domination should look elsewhere.</w:t>
      </w:r>
    </w:p>
    <w:p>
      <w:pPr>
        <w:pStyle w:val="Normal"/>
        <w:bidi w:val="0"/>
        <w:ind w:left="0" w:right="0" w:hanging="0"/>
        <w:jc w:val="left"/>
        <w:rPr/>
      </w:pPr>
      <w:r>
        <w:rPr/>
        <w:t>3. Southeast of Naples - Domination air can’t reach this in Fall ‘39 (see Sardinia), but expect it to be defended. Consider invading here only if very lightly defended, and Domination air can be put on Sardinia first without provoking a rush to reinforce this beach.</w:t>
      </w:r>
    </w:p>
    <w:p>
      <w:pPr>
        <w:pStyle w:val="Normal"/>
        <w:bidi w:val="0"/>
        <w:ind w:left="0" w:right="0" w:hanging="0"/>
        <w:jc w:val="left"/>
        <w:rPr/>
      </w:pPr>
      <w:r>
        <w:rPr/>
        <w:t>4. east coast opposite Rome - certainly will be defended. Expect some armor and weak units in the mountains just to hamper movement towards Rome.</w:t>
      </w:r>
    </w:p>
    <w:p>
      <w:pPr>
        <w:pStyle w:val="Normal"/>
        <w:bidi w:val="0"/>
        <w:ind w:left="0" w:right="0" w:hanging="0"/>
        <w:jc w:val="left"/>
        <w:rPr/>
      </w:pPr>
      <w:r>
        <w:rPr/>
        <w:t>Marcus Watney insists that countering a seaborne invasion by defending the beach is folly unless the beach is beyond attacker’s air cover. Italian air should be placed to cover as many of the defended beaches as possible.</w:t>
      </w:r>
    </w:p>
    <w:p>
      <w:pPr>
        <w:pStyle w:val="Normal"/>
        <w:bidi w:val="0"/>
        <w:ind w:left="0" w:right="0" w:hanging="0"/>
        <w:jc w:val="left"/>
        <w:rPr>
          <w:rFonts w:ascii="Times New Roman" w:hAnsi="Times New Roman"/>
        </w:rPr>
      </w:pPr>
      <w:r>
        <w:rPr/>
      </w:r>
    </w:p>
    <w:p>
      <w:pPr>
        <w:pStyle w:val="Normal"/>
        <w:bidi w:val="0"/>
        <w:ind w:left="0" w:right="0" w:hanging="0"/>
        <w:jc w:val="left"/>
        <w:rPr/>
      </w:pPr>
      <w:r>
        <w:rPr/>
        <w:t>If the Domination attacks Italy in Fall ‘39, it can do so only by seaborne invasion. Italy should intercept 2 of the Domination fleets before they join the other 2, either during base change or their move while loaded. Leaving the two 1</w:t>
        <w:noBreakHyphen/>
        <w:t>3 in Albania, and having no unit in Sardinia, would free all 3 9-factor fleets for interception. Keeping the Albanian units out there will allow the maximum number of Italian fleets to interfere with a Domination seaborne invasion in Fall, if one is expected. Unfortunately, the strategic initiative enjoyed by the Axis means that the Domination can decide to attack or not after Italy keeps one fleet idle. So, Axis initiative basically abandons two minor ground units in Albania, and allows the Domination to take Sardinia with only a naval interception in defense. Building that 4th fleet doesn’t help, since it can’t be used in the turn built. Eventually, Italy will want to build that 4th fleet, but ground units are more important at first.</w:t>
      </w:r>
    </w:p>
    <w:p>
      <w:pPr>
        <w:pStyle w:val="Normal"/>
        <w:bidi w:val="0"/>
        <w:ind w:left="0" w:right="0" w:hanging="0"/>
        <w:jc w:val="left"/>
        <w:rPr/>
      </w:pPr>
      <w:r>
        <w:rPr/>
        <w:t>The Domination seaborne invasion that I planned for Fall '39 is 4 9-factor fleets carrying a 3-6 armor, a 2-6 armor, a 4-5 armored infantry, and a 1-3 infantry. If Italy attempts to intercept 2 of the fleets (empty) as they base change from Egypt to Izmit; the combat has a DRM of +1 to the Domination (Italy +1 for 1.5:1, Italy -1 nationality, Domination +1 nationality). The results are average loss of 3.28 Domination naval factors, 5.22 Italian naval factors, maximum of 18 Italians and 9 Domination. Let’s assume a worst case for the Domination, which is 8 factors lost to 4 Italian factors. That leaves 23 Italian factors and 10 Domination factors in the 2 fleets. But now the Domination can finish their seaborne invasion moves, which consists of loading the 1-3 at Izmit (the 4-5 won’t fit now), then moving the 10 factors and 1-3 to Istanbul, where the 3-6 and 2-6 are loaded, and the 28 factors go to Italy. Waiting until the Domination loads the first 2 fleets and starts to move to Istanbul to join all 4 would force the Domination to dump a 4-5, but reduce the odds of successful interception from 5/6 to 4/6 because of longer distance. This case has a 4/36 chance of dumping the 4-5 in the sea, and a 12/36 chance of dumping the 1-3. But on average, that costs the Domination only 1 BRP! I don’t think a 1/9 chance of a 6 BRP additional loss by the Domination is worth an additional 1/6 chance of no losses at all. Waiting until the 4 Domination fleets are close to Italy to intercept will raise the chance of interception, but the Domination will turn the tables at 36:27 in their favor, so now the combat has a +3 DRM for the Domination. The worst case loss for the Domination is still 8, 4 Italians, but the average losses are now 4.89 Domination, 9.56 Italian, with maximum 24 Italian and 12 Domination. And with all 4 fleets together, the Domination fleets have 6 “extra” factors, and thus a 25/36 chance of not having to dump a D ground unit. At worst, the Domination loses the 2-6 armor. Let’s stick with the successful interception of 2 empty Domination fleets, since going against all 4 fleets may lead to the virtual destruction of the Italian navy (3 factors left).</w:t>
      </w:r>
    </w:p>
    <w:p>
      <w:pPr>
        <w:pStyle w:val="Normal"/>
        <w:bidi w:val="0"/>
        <w:ind w:left="0" w:right="0" w:hanging="0"/>
        <w:jc w:val="left"/>
        <w:rPr/>
      </w:pPr>
      <w:r>
        <w:rPr/>
        <w:t>I'm ignoring the possibility of Domination air being able to attack the Italian navy before the interception, since it may not occur due to variability in routes traversed by the fleets. If it can happen, and doesn't use up Domination air needed elsewhere, then do it! Such an attack favors the Domination, since it can replace air losses much easier than the Italians can rebuild fleets. Similarly, Italian air attacks on the Domination navy are not much of a worry, and can be minimized by careful route planning.</w:t>
      </w:r>
    </w:p>
    <w:p>
      <w:pPr>
        <w:pStyle w:val="Normal"/>
        <w:bidi w:val="0"/>
        <w:ind w:left="0" w:right="0" w:hanging="0"/>
        <w:jc w:val="left"/>
        <w:rPr/>
      </w:pPr>
      <w:r>
        <w:rPr/>
        <w:t>If the Domination suffers the worst possible losses (8 factors) when 2 empty fleets are intercepted by 27 Italian factors, they still get 28 naval factors carrying the 1-3, 3-6 and 2</w:t>
        <w:noBreakHyphen/>
        <w:t>6 to an Italian beach. Stage Domination air to Bizerte / Tunis and/or airbase(s) at the hex SE of Tunis (EE17). Then invade either at Syracuse on Sicily, or Sardinia. The other 2 beaches (NE of Rome, SE of Naples) are outside Domination air cover. They still need to be defended by Italy, but the Domination is less likely to attack where they can’t add air.</w:t>
      </w:r>
    </w:p>
    <w:p>
      <w:pPr>
        <w:pStyle w:val="Normal"/>
        <w:bidi w:val="0"/>
        <w:ind w:left="0" w:right="0" w:hanging="0"/>
        <w:jc w:val="left"/>
        <w:rPr/>
      </w:pPr>
      <w:r>
        <w:rPr/>
        <w:t>The best Italy can do, at one beach only, is both 3-3 infantry. Defenders at a beach are tripled, so that’s 18 defense. The Domination lands, after an Italian naval interception, a 3-6 and 2-6 (only 2 ground units can attack) with a 1-3 in reserve. It’s more likely, since 4 beaches have to be covered with ground units, to see a 2-3 and a Replacement defending a beach. That’s a total of 9 defense, plus use of Italian air as DAS. This forces at most 10 Domination air to intercept the DAS. 5 more Domination air as Ground Support plus 5 (3-6 and 2-6) invaders and 3 Shore Bombardment against a defending 2-3 and Replacement for 13 vs. 9, a 1-1. That’s unacceptable odds to the Domination for a Fall ‘39 invasion.</w:t>
      </w:r>
    </w:p>
    <w:p>
      <w:pPr>
        <w:pStyle w:val="Normal"/>
        <w:bidi w:val="0"/>
        <w:ind w:left="0" w:right="0" w:hanging="0"/>
        <w:jc w:val="left"/>
        <w:rPr/>
      </w:pPr>
      <w:r>
        <w:rPr/>
        <w:t>For a Winter ‘39 or later seaborne invasion, put the 5th and/or 6th Domination fleets in Izmit, and move two 5-6 armor (or a 5-6 and 2-6 if 3 fleets in Izmit) from Izmit plus a 4-5 armored infantry and 2-6 armor from Istanbul. The Italians will suffer large losses even if they have their 4th fleet, and the invasion force will get at least one 5-6 and a 4-5 to the beach. The combat odds go up to 16 (5-6 and 4-5 plus 5 Ground Support, 2 Shore Bombardment) vs. 9, still a 1-1. Not good odds unless the airborne help.</w:t>
      </w:r>
    </w:p>
    <w:p>
      <w:pPr>
        <w:pStyle w:val="Normal"/>
        <w:bidi w:val="0"/>
        <w:ind w:left="0" w:right="0" w:hanging="0"/>
        <w:jc w:val="left"/>
        <w:rPr/>
      </w:pPr>
      <w:r>
        <w:rPr/>
        <w:t>So, I’d avoid the Syracuse beach if defended by 3 or more ground factors (13 vs. 6 is 2</w:t>
        <w:noBreakHyphen/>
        <w:t>1 odds) and go after Sardinia instead. The Sardinia beach is out of Italian air cover in most cases - being able to cover all 4 mainland beaches with 10 air factors can only be done from AA23 or Taranto - and within reach of Bizerte / Tunis for Domination air. Unless Syracuse is defended by only 1 ground factor, a better deal is to land on Sardinia just to shake up the Italians. But until an Italian port is captured, the Domination has to keep invading at the 3 naval per 1 ground rate. By being careful, the Domination navy can avoid being attacked by the Italian air, and put a 2-6 and 1-3 on the beach, then Exploit with the 3-6 to Cagliari. No Italian units are expected to be on Sardinia, so the Domination would be able to station some air units there in the next turn, and if both airborne are used, could land at Syracuse in Winter ‘39 with better odds. That would be 46 Domination naval factors (two new fleets) intercepted by 32 Italians (one new fleet), where the worst case for the Domination is to lose 10 for 5 Italians, leaving 36 and 27. The average losses happen to be almost the opposite though, 5 Domination and 9.58 Italian. The seaborne invasion this time is a 5-6 and 4-5 and 3-6 with a 3*-4 lost. That’s 9 plus 6 airborne and 5 air (the other 10 air from the airbases at EE17 is intercepting Italian DAS) for 20:9 or 2-1. Not great odds, but better than the 1-1 the previous turn. The Domination would now have a foothold in Sicily, even without being able to use Malta as an airbase, or Yugoslavia to open a second front, and Italy has almost no hope of stopping the Domination once they’re on Italian soil. The naval battle is back to where they started, but the Domination has the edge in numbers, quality, and ability to pay for rebuilding fleets. I’d predict that Messina falls the next turn, and a long slog up the boot begins.</w:t>
      </w:r>
    </w:p>
    <w:p>
      <w:pPr>
        <w:pStyle w:val="Normal"/>
        <w:bidi w:val="0"/>
        <w:ind w:left="0" w:right="0" w:hanging="0"/>
        <w:jc w:val="left"/>
        <w:rPr>
          <w:rFonts w:ascii="Times New Roman" w:hAnsi="Times New Roman"/>
        </w:rPr>
      </w:pPr>
      <w:r>
        <w:rPr/>
      </w:r>
    </w:p>
    <w:p>
      <w:pPr>
        <w:pStyle w:val="Normal"/>
        <w:bidi w:val="0"/>
        <w:ind w:left="0" w:right="0" w:hanging="0"/>
        <w:jc w:val="left"/>
        <w:rPr/>
      </w:pPr>
      <w:r>
        <w:rPr/>
        <w:t>The case for a Domination invasion in Fall ‘39 doesn’t look good at all, and Sardinia is admittedly a sideshow. But what if the initial invasion was delayed to Winter ‘39? First, Britain might hand over Malta, providing another airbase near Italy. Also, both airborne could be placed in Tunis, threatening to drop on Rome or a hex beyond it! However, a more conventional use for the airborne is to augment the usual seaborne invasion. They would supply 6 additional ground factors, which is just enough to make the postulated attack against Syracuse a 2-1 (19:9). If the Domination builds the two airborne and one fleet in Fall ‘39, an attack on Italy in Winter ‘39 will let the Domination tolerate high naval losses (even though the Italians will usually suffer worse) and still have another new fleet available for instant construction. Building more fleets in Fall, and putting stronger units in Izmit, an invasion in Winter or later is much more likely to succeed but could still use airborne to help.</w:t>
      </w:r>
    </w:p>
    <w:p>
      <w:pPr>
        <w:pStyle w:val="Normal"/>
        <w:bidi w:val="0"/>
        <w:ind w:left="0" w:right="0" w:hanging="0"/>
        <w:jc w:val="left"/>
        <w:rPr>
          <w:rFonts w:ascii="Times New Roman" w:hAnsi="Times New Roman"/>
        </w:rPr>
      </w:pPr>
      <w:r>
        <w:rPr/>
      </w:r>
    </w:p>
    <w:p>
      <w:pPr>
        <w:pStyle w:val="Normal"/>
        <w:bidi w:val="0"/>
        <w:ind w:left="0" w:right="0" w:hanging="0"/>
        <w:jc w:val="left"/>
        <w:rPr/>
      </w:pPr>
      <w:r>
        <w:rPr/>
        <w:t>Once the Domination gets a foothold in Italy, it will be difficult for Italy to crush due to their low unit combat factors. Only intervention by Germany will stave off defeat, and unless a “screw the Draka” is happening, France and Britain will keep Germany too busy. You’ll notice that I’ve been ignoring the Italian turns besides Fall ‘39. That’s because I expect Italy to be saving their BRPs for rebuilding combat losses, and running Attrition options instead of Offensives. Again, the Italian units all have low unit combat factors, at most a 3 (only 2 units), and usually a 2. This hurts Italian capabilities in an Offensive option, as well as in Attrition. Also, the terrain from Sicily to Rome will rarely allow more than three hexes of frontage between the two sides, forcing Italy to use their best units just to get on the 11-20 Attrition line (where they can hope to push back one hex). So, as long as the Domination can neutralize Italian air power, I’m assuming the Italians merely restrict the Domination’s progress rather than pushing them back or causing substantial unit losses. My assumption that all Domination attacks must be 2-1 or better odds, and even these result in Exchange, is the cause of all Domination ground unit losse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naval battle between the Italian and Domination navies might result in massive losses to both sides, but the Domination will come out on top eventually. Remember that the Domination only </w:t>
      </w:r>
      <w:r>
        <w:rPr>
          <w:u w:val="single"/>
        </w:rPr>
        <w:t>needs</w:t>
      </w:r>
      <w:r>
        <w:rPr/>
        <w:t xml:space="preserve"> these fleets for Italy and Spain, and can afford to build 2 new ones, plus wait to replace losses. But Italy is fighting for survival much as France does normally, and the 4 fleets are just an expendable first line of defense against invasion. Losing Domination naval factors doesn’t hurt as much as being forced to also eliminate ground units that were being carried for a seaborne invasion of Italy. After several naval interceptions at worsening odds, there won’t be an Italian navy left until the replacement fleets arrive, at least 4 turns after the first complete fleet was lost.</w:t>
      </w:r>
    </w:p>
    <w:p>
      <w:pPr>
        <w:pStyle w:val="Normal"/>
        <w:bidi w:val="0"/>
        <w:ind w:left="0" w:right="0" w:hanging="0"/>
        <w:jc w:val="left"/>
        <w:rPr>
          <w:rFonts w:ascii="Times New Roman" w:hAnsi="Times New Roman"/>
        </w:rPr>
      </w:pPr>
      <w:r>
        <w:rPr/>
      </w:r>
    </w:p>
    <w:p>
      <w:pPr>
        <w:pStyle w:val="Normal"/>
        <w:bidi w:val="0"/>
        <w:ind w:left="0" w:right="0" w:hanging="0"/>
        <w:jc w:val="left"/>
        <w:rPr/>
      </w:pPr>
      <w:r>
        <w:rPr/>
        <w:t>An addition or alternative to the initial seaborne invasion of Italy, even with airborne support in Winter ’39, or going to Sardinia first, is to conquer Yugoslavia (and possibly Greece too) first. A conquest of Yugoslavia alone is possible from Fall ’39 on, and can easily be done in a single turn using ground and air forces in Bulgaria. Adding Greece and requiring that it be conquered in a single turn pushes the Domination back to at least Winter ’39, when they can drop both airborne on Athens or batter through Greek defenses for a second turn. Either way, the conquest of Yugoslavia will put the Domination adjacent to Hungary, Italy and Albania by land. After an Axis player turn where both Germany and Italy scramble to defend, respectively Hungary and the border near Trieste, the Domination will get their chance. The Domination now has a triple threat: seaborne invasion, two airborne units, and a land invasion from Yugoslavia. Expect Albania to be overwhelmed quickly, but any Italian units there are best handled by isolating them from Durazzo, so they can’t escape to assist with the defense of the home country. When they die from lack of supply, they can’t be rebuilt for another turn too.</w:t>
      </w:r>
    </w:p>
    <w:p>
      <w:pPr>
        <w:pStyle w:val="Normal"/>
        <w:bidi w:val="0"/>
        <w:ind w:left="0" w:right="0" w:hanging="0"/>
        <w:jc w:val="left"/>
        <w:rPr/>
      </w:pPr>
      <w:r>
        <w:rPr/>
        <w:t>Attacking Italy from Yugoslavia may draw either a strong German reaction, especially if Italy is already an active Axis power, or possibly none at all if Italy is still neutral. Italy has little hope of stemming a Domination land invasion from Yugoslavia, even with the one-hex bottleneck NW of Trieste. After all, Germany DoW Domination would only turn the Domination aside to go for Hungary and Germany too.</w:t>
      </w:r>
    </w:p>
    <w:p>
      <w:pPr>
        <w:pStyle w:val="Normal"/>
        <w:bidi w:val="0"/>
        <w:ind w:left="0" w:right="0" w:hanging="0"/>
        <w:jc w:val="left"/>
        <w:rPr/>
      </w:pPr>
      <w:r>
        <w:rPr/>
        <w:t>The expected Italian defense near Trieste is two 2-3 in the hex NW of Venice, and a 2-5 and 2-3 in Venice. The Italian air is still covering all the beaches from Taranto. The Domination ground forces will be whatever has survived the attack on Yugoslavia, minus the defense of Bulgaria, an improved seaborne invasion force in Istanbul and Izmit, and the forces attacking Albania and/or Greece. Expect this to be at least 4 5-6, 4 4-5, and 4 3*-4, plus 5 Domination air factors based in Zagreb. Other Domination air in Belgrade, Sofia, etc. can’t help. Sarjevo is within range of Taranto, so put something there only if you can match or outnumber the Italians.</w:t>
      </w:r>
    </w:p>
    <w:p>
      <w:pPr>
        <w:pStyle w:val="Normal"/>
        <w:bidi w:val="0"/>
        <w:ind w:left="0" w:right="0" w:hanging="0"/>
        <w:jc w:val="left"/>
        <w:rPr/>
      </w:pPr>
      <w:r>
        <w:rPr/>
        <w:t>The attacks on Albania are ignored here. There may be nothing there, or only two 1-3 units. The combat is not expected to be too important, and the Italian units will be eliminated if isolated from Durazzo. The chief attraction of this territory is the cities that can be used as airbases against Italy. The forces allocated to Albania should be tailored to what’s there. Just be sure to control all the cities, especially Durazzo, and isolate or destroy any Italian units.</w:t>
      </w:r>
    </w:p>
    <w:p>
      <w:pPr>
        <w:pStyle w:val="Normal"/>
        <w:bidi w:val="0"/>
        <w:ind w:left="0" w:right="0" w:hanging="0"/>
        <w:jc w:val="left"/>
        <w:rPr/>
      </w:pPr>
      <w:r>
        <w:rPr/>
        <w:t>The first attack, on two 2-3 NW of Venice, is by a 4-5 and a 5-6, for 9:8 or 1-1. Assuming this succeeds (50% chance to allow a Breakthrough), the other three 5-6 Exploit around the 2-5 and 2-3 in Venice, and attack this stack with the 5 air in support, for 20:8 and a 2</w:t>
        <w:noBreakHyphen/>
        <w:t>1. Italy could prevent this with another unit in the hex west of Venice, but there aren’t many to go around. Remember to leave one Exploiting armor in the Breakthrough hex, but get at least one more on the other side of the Po river. If there’s another success (96.87%), there are now probably no Italian units adjacent, and Rome is about 4 hexes away. The Domination can now build reinforcements and SR units over their controlled hexes into Italy, Yugoslavia, and probably Albania too. SR both airborne to Ragusa, where they can drop almost anywhere in Italy and still attack Athens.</w:t>
      </w:r>
    </w:p>
    <w:p>
      <w:pPr>
        <w:pStyle w:val="Normal"/>
        <w:bidi w:val="0"/>
        <w:ind w:left="0" w:right="0" w:hanging="0"/>
        <w:jc w:val="left"/>
        <w:rPr/>
      </w:pPr>
      <w:r>
        <w:rPr/>
        <w:t>After breaking through to the northern Italian plain, expect all Italian units south of Taranto to be moved up north, with everything else trying to help hold a line near Livorno.</w:t>
      </w:r>
    </w:p>
    <w:p>
      <w:pPr>
        <w:pStyle w:val="Normal"/>
        <w:bidi w:val="0"/>
        <w:ind w:left="0" w:right="0" w:hanging="0"/>
        <w:jc w:val="left"/>
        <w:rPr/>
      </w:pPr>
      <w:r>
        <w:rPr/>
        <w:t>A seaborne invasion now would put a worse squeeze on Italy, but also allow them to expend their navy. Unless the Domination has built all 6 fleets and Italy still has only 3, save the navy for Spain.</w:t>
      </w:r>
    </w:p>
    <w:p>
      <w:pPr>
        <w:pStyle w:val="Normal"/>
        <w:bidi w:val="0"/>
        <w:ind w:left="0" w:right="0" w:hanging="0"/>
        <w:jc w:val="left"/>
        <w:rPr/>
      </w:pPr>
      <w:r>
        <w:rPr/>
        <w:t>Assume that the Domination has one 5-6 in the hex NW of Venice from the previous turn (absolute worst case of combat results that gets them into the country), and all those units waiting behind. With Trieste and Zagreb, Domination air is now 10 factors, so just do it again, even if the initial attack failed the previous turn. With the ability to rebuild units faster than Italy can, and more powerful units (and more of them) to boot, the Domination should move forward at least 2 hexes each turn. The two airborne can be used on Rome, or make a difference in some important combat, but be careful to avoid permanent elimination when they drop, or during the Italian counterattack that follows. I’ve estimated that using the land route from Yugoslavia should result in the conquest of Italy after no more than 3 turns, with expected combat losses costing 60 BRPs (plus 45 for 3 Offensives, and 35 for the DoW).</w:t>
      </w:r>
    </w:p>
    <w:p>
      <w:pPr>
        <w:pStyle w:val="Normal"/>
        <w:bidi w:val="0"/>
        <w:ind w:left="0" w:right="0" w:hanging="0"/>
        <w:jc w:val="left"/>
        <w:rPr/>
      </w:pPr>
      <w:r>
        <w:rPr/>
        <w:t>It’s your option to combine this land attack with a seaborne invasion, particularly since this seems much less risky, results in quicker gains of territory, and plays to the Dominations’ strengths. If the initial invasion is only by land, and the results are as above, Italy will be tempted to abandon Sicily. That’s when a seaborne invasion of the beach NE of Rome, particularly one heavily supported by Domination air in Yugoslavia and Albania, can make a huge impact. Remember that threats are free, although the Domination is fortunate to be able to exercise almost all of the possible threats it has over Italy. Keeping the seaborne invasion force prepared costs nothing in BRPs (except unit construction) but should tie down defenders. If it doesn’t, then use it on the weakest point!</w:t>
      </w:r>
    </w:p>
    <w:p>
      <w:pPr>
        <w:pStyle w:val="Normal"/>
        <w:bidi w:val="0"/>
        <w:ind w:left="0" w:right="0" w:hanging="0"/>
        <w:jc w:val="left"/>
        <w:rPr>
          <w:rFonts w:ascii="Times New Roman" w:hAnsi="Times New Roman"/>
        </w:rPr>
      </w:pPr>
      <w:r>
        <w:rPr/>
      </w:r>
    </w:p>
    <w:p>
      <w:pPr>
        <w:pStyle w:val="Normal"/>
        <w:bidi w:val="0"/>
        <w:ind w:left="0" w:right="0" w:hanging="0"/>
        <w:jc w:val="left"/>
        <w:rPr/>
      </w:pPr>
      <w:r>
        <w:rPr/>
        <w:t>If the Domination waits until Winter ’39, their initial seaborne invasion of Italy can be slightly changed. By buying the other 3-6 and 2-6 armor in the Allowable Builds, replacing the 4-5 and 1-3 used in Fall ’39, the Domination can Exploit with up to 3 armor units! These builds cost only 10 BRPs, and a minimal Domination Fall ’39 turn allows them: D DoW Yugoslavia [10] + Offensive Option [15] + Gibraltar/Malta offer [20] + both airborne [18] + the 3-6 and 2-6 armor [10] = 73 BRPs, leaving more to cover losses or other builds. I say “changed,” not “improved” above, because enough naval losses will result in the 2-6 being eliminated. Building a fifth Domination fleet would improve interception results and eliminate even this worry.</w:t>
      </w:r>
    </w:p>
    <w:p>
      <w:pPr>
        <w:pStyle w:val="Normal"/>
        <w:bidi w:val="0"/>
        <w:ind w:left="0" w:right="0" w:hanging="0"/>
        <w:jc w:val="left"/>
        <w:rPr/>
      </w:pPr>
      <w:r>
        <w:rPr/>
        <w:t>If the Domination move in Winter ’39 isn’t against Italy, the armor units are still valuable against Rumania or Spain.</w:t>
      </w:r>
    </w:p>
    <w:p>
      <w:pPr>
        <w:pStyle w:val="Normal"/>
        <w:bidi w:val="0"/>
        <w:ind w:left="0" w:right="0" w:hanging="0"/>
        <w:jc w:val="left"/>
        <w:rPr/>
      </w:pPr>
      <w:r>
        <w:rPr/>
        <w:t>Once the Domination constructs the fifth or sixth fleet, the seaborne invasion force can be changed to more powerful ground units. With 6 fleets based in Istanbul and Izmit, they could move a 5-6 and 4-5 from Istanbul (3 fleets) and a 3-6 and 2-6 from Izmit (2 or 3 fleets). These allow up to 2 units to Exploit from an undefended beach, attack with 9 factors, and still have 3 to 12 extra factors before ground unit losses occur.</w:t>
      </w:r>
    </w:p>
    <w:p>
      <w:pPr>
        <w:pStyle w:val="Normal"/>
        <w:bidi w:val="0"/>
        <w:ind w:left="0" w:right="0" w:hanging="0"/>
        <w:jc w:val="left"/>
        <w:rPr>
          <w:rFonts w:ascii="Times New Roman" w:hAnsi="Times New Roman"/>
        </w:rPr>
      </w:pPr>
      <w:r>
        <w:rPr/>
      </w:r>
    </w:p>
    <w:p>
      <w:pPr>
        <w:pStyle w:val="Normal"/>
        <w:bidi w:val="0"/>
        <w:ind w:left="0" w:right="0" w:hanging="0"/>
        <w:jc w:val="left"/>
        <w:rPr/>
      </w:pPr>
      <w:r>
        <w:rPr/>
        <w:t>The only ways to prevent the eventual Domination conquest of Italy are then:</w:t>
      </w:r>
    </w:p>
    <w:p>
      <w:pPr>
        <w:pStyle w:val="Normal"/>
        <w:bidi w:val="0"/>
        <w:ind w:left="0" w:right="0" w:hanging="0"/>
        <w:jc w:val="left"/>
        <w:rPr/>
      </w:pPr>
      <w:r>
        <w:rPr/>
        <w:t>1. Pre-emptive G DoW D in Fall or Winter ‘39. But a clarification of rule 21.4 notes that a major power must make an attack or occupy an enemy-controlled hex, or the DoW is revoked. So G must attack D from Rumania into Bulgaria in Fall ’39. This is suicidal given the number of D units stuffed into Bulgaria during setup, and that G must maintain forces in Poland or on the Eastern Front. G can wait and attack D in Yugoslavia from Hungary or the German border in Winter ’39, or still use Rumania into Bulgaria or Yugoslavia. While this is better for Germany, the Domination may have more units in the two countries than during setup.</w:t>
      </w:r>
    </w:p>
    <w:p>
      <w:pPr>
        <w:pStyle w:val="Normal"/>
        <w:bidi w:val="0"/>
        <w:ind w:left="0" w:right="0" w:hanging="0"/>
        <w:jc w:val="left"/>
        <w:rPr/>
      </w:pPr>
      <w:r>
        <w:rPr/>
        <w:t>2. Pre-emptive G DoW Yugoslavia in Fall ‘39. Actually not a bad idea, but G will have trouble taking both Poland and Yugoslavia quickly. There’s no danger of intervention by the Domination in Yugoslavia, but any delays in early German play caused by trying to do too many things at once, and Germany stands even less of a chance than usual, overall. The Domination will be forced to go into Italy by seaborne invasion in Fall ’39, or Spain and Greece for several turns, instead. Also, it would look really bad if Germany forgot to garrison Rumania, and Russia or D took it, with possible further entry into Hungary.</w:t>
      </w:r>
    </w:p>
    <w:p>
      <w:pPr>
        <w:pStyle w:val="Normal"/>
        <w:bidi w:val="0"/>
        <w:ind w:left="0" w:right="0" w:hanging="0"/>
        <w:jc w:val="left"/>
        <w:rPr/>
      </w:pPr>
      <w:r>
        <w:rPr/>
        <w:t>3. Pre-emptive I DoW F in Fall or Winter ‘39. For fear of Scylla, they have steered into Charybdis. Although Italy can’t do much against Britain or France, and vice versa, what’s been forced on Italy isn’t much of an improvement. In order to meet the “clarified” rule 21.4, Italy has to do Attrition against France in Fall ‘39, because it can’t afford an Offensive and a major DoW unless it has variant #9. The most Italy can possibly stack near the French border will only allow it to (barely) get on the 11-20 Attrition line, if France is willing to set up back from the border. It will take German units on the French border at the Rhine to make this a decent Attrition attack. This is hardly an auspicious beginning. France is likely to respond with a stronger Attrition, and only the German threat will keep them from trouncing Italy. Italy can stand against France, given that Britain can’t do much in the Mediterranean anymore. But this is just a reprieve until the Domination is Allied.</w:t>
      </w:r>
    </w:p>
    <w:p>
      <w:pPr>
        <w:pStyle w:val="Normal"/>
        <w:bidi w:val="0"/>
        <w:ind w:left="0" w:right="0" w:hanging="0"/>
        <w:jc w:val="left"/>
        <w:rPr/>
      </w:pPr>
      <w:r>
        <w:rPr/>
        <w:t>4. Pre-emptive I DoW D in Fall or Winter ’39. This is possible only if Italy has variant #9, otherwise it can’t afford the DoW and Offensive. Annoying, but the D fleets should be available to intercept the Italian seaborne invasion (has to be unless the attack is at the Y border), and D air was set up to help defend beaches.</w:t>
      </w:r>
    </w:p>
    <w:p>
      <w:pPr>
        <w:pStyle w:val="Normal"/>
        <w:bidi w:val="0"/>
        <w:ind w:left="0" w:right="0" w:hanging="0"/>
        <w:jc w:val="left"/>
        <w:rPr/>
      </w:pPr>
      <w:r>
        <w:rPr/>
        <w:t>5. Pre-emptive I DoW B in Fall or Winter ’39. This is possible only if Italy has variant #9, otherwise it can’t afford the DoW and Offensive. Italy has a good chance of taking Gibraltar or Malta unless the French fleets can intercept.</w:t>
      </w:r>
    </w:p>
    <w:p>
      <w:pPr>
        <w:pStyle w:val="Normal"/>
        <w:bidi w:val="0"/>
        <w:ind w:left="0" w:right="0" w:hanging="0"/>
        <w:jc w:val="left"/>
        <w:rPr/>
      </w:pPr>
      <w:r>
        <w:rPr/>
        <w:t>6. F DoW I in Fall ’39, or F wins a coin toss with D in Winter ‘39. The Domination should wait until Winter ‘39 to DoW Italy, so it can use airborne, a seaborne invasion, and a land attack from Yugoslavia. This gives France (because of 21.4, Britain can’t do much to Italy) the opportunity to get in the way early. Like Italy DoW France, expect Attrition in the border regions, with France restrained only by fear of German invasion over the Rhine should it commit too much force to Italy.</w:t>
      </w:r>
    </w:p>
    <w:p>
      <w:pPr>
        <w:pStyle w:val="Normal"/>
        <w:bidi w:val="0"/>
        <w:ind w:left="0" w:right="0" w:hanging="0"/>
        <w:jc w:val="left"/>
        <w:rPr>
          <w:rFonts w:ascii="Times New Roman" w:hAnsi="Times New Roman"/>
        </w:rPr>
      </w:pPr>
      <w:r>
        <w:rPr/>
      </w:r>
    </w:p>
    <w:p>
      <w:pPr>
        <w:pStyle w:val="Normal"/>
        <w:bidi w:val="0"/>
        <w:ind w:left="0" w:right="0" w:hanging="0"/>
        <w:jc w:val="left"/>
        <w:rPr/>
      </w:pPr>
      <w:r>
        <w:rPr/>
        <w:t>D gets 5 BRPs for Albania if they control all cities (includes Ragusa now), plus 37 for conquest of Italy. Total for conquering Italy plus (augmented) Albania = 42 BRPs per year.</w:t>
      </w:r>
    </w:p>
    <w:p>
      <w:pPr>
        <w:pStyle w:val="Normal"/>
        <w:bidi w:val="0"/>
        <w:ind w:left="0" w:right="0" w:hanging="0"/>
        <w:jc w:val="left"/>
        <w:rPr>
          <w:rFonts w:ascii="Times New Roman" w:hAnsi="Times New Roman"/>
        </w:rPr>
      </w:pPr>
      <w:r>
        <w:rPr/>
      </w:r>
    </w:p>
    <w:p>
      <w:pPr>
        <w:pStyle w:val="Normal"/>
        <w:bidi w:val="0"/>
        <w:ind w:left="0" w:right="0" w:hanging="0"/>
        <w:jc w:val="left"/>
        <w:rPr/>
      </w:pPr>
      <w:r>
        <w:rPr/>
        <w:t>CONCLUSIONS: Assuming the worst case for a Domination amphibious attack on Italy in Fall ‘39, either the Domination spends a turn just getting on the beach on Sardinia, or loses everything in a fruitless 1-1 at Syracuse on Sicily. Waiting until Winter ‘39 for the airborne only ensures a defended Sardinia will be taken quickly, and doesn’t improve Sicily enough. So, if the Italian beaches are strongly held, don’t bother! And if the “worst case” doesn’t materialize? Well, then the Domination has a much better chance of landing at Syracuse, or taking Sardinia in one turn. But either way, the Domination won’t find it easy to get into Italy in 1939. Either let Italy fret as the Domination goes elsewhere, or decide in Winter ‘39 if Italy or Spain is where the Domination navy is risked.</w:t>
      </w:r>
    </w:p>
    <w:p>
      <w:pPr>
        <w:pStyle w:val="Normal"/>
        <w:bidi w:val="0"/>
        <w:ind w:left="0" w:right="0" w:hanging="0"/>
        <w:jc w:val="left"/>
        <w:rPr/>
      </w:pPr>
      <w:r>
        <w:rPr/>
        <w:t>If the Domination can take Yugoslavia in Fall ‘39, mostly a matter of it not being invaded first by somebody else that the Domination can’t fight yet, then the Domination is poised to attack Italy by land, sea, and air in Winter ‘39. Only some (mostly) unlikely or self-destructive DoWs by other powers in Fall or Winter ‘39 can prevent the Domination from using this powerful combination. Once begun, the Domination can put a seaborne invasion on one Italian beach in the same turn it drops two airborne and also attacks with Breakthrough and Exploitation near Trieste. I expect Italy to last 3 turns or less unless Germany interven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27" w:name="_Toc442860464"/>
      <w:bookmarkStart w:id="28" w:name="_Toc442941210"/>
      <w:r>
        <w:rPr/>
        <w:t>XIV.</w:t>
        <w:tab/>
        <w:t>The Spanish Campaign:</w:t>
      </w:r>
      <w:bookmarkEnd w:id="27"/>
      <w:bookmarkEnd w:id="28"/>
    </w:p>
    <w:p>
      <w:pPr>
        <w:pStyle w:val="Normal"/>
        <w:bidi w:val="0"/>
        <w:ind w:left="0" w:right="0" w:hanging="0"/>
        <w:jc w:val="left"/>
        <w:rPr/>
      </w:pPr>
      <w:r>
        <w:rPr/>
        <w:t>Spain and Portugal are rarely attacked in the Campaign Game. The Axis suffer some penalties for attacking a fellow fascist state, and the Allies are too busy with the Axis to bother knocking over minor neutrals that aren’t on the road to Rome or Berlin. But the Domination should consider them, even though in the book Spain wasn’t attacked until late in the Eurasian War.</w:t>
      </w:r>
    </w:p>
    <w:p>
      <w:pPr>
        <w:pStyle w:val="Normal"/>
        <w:bidi w:val="0"/>
        <w:ind w:left="0" w:right="0" w:hanging="0"/>
        <w:jc w:val="left"/>
        <w:rPr/>
      </w:pPr>
      <w:r>
        <w:rPr/>
        <w:t>The use of “bordering” in 21.55 means that the Domination must wait until the British give up Gibraltar before a Spanish campaign can begin. This delays an attack until Winter '39 at the earliest, allowing the Domination to buy both airborne, the 3-6 and 2-6 armor, and even both fleets for added firepower. An overland attack from Gibraltar is also possible (and strongly suggested), but the loss of the fortress would immediately stop the operation. A seaborne invasion of Cartagena or the northern beach is a bit more difficult. Grabbing Palma to use as another airbase in the vicinity would require a separate naval mission.</w:t>
      </w:r>
    </w:p>
    <w:p>
      <w:pPr>
        <w:pStyle w:val="Normal"/>
        <w:bidi w:val="0"/>
        <w:ind w:left="0" w:right="0" w:hanging="0"/>
        <w:jc w:val="left"/>
        <w:rPr/>
      </w:pPr>
      <w:r>
        <w:rPr/>
        <w:t>Setup or stage at least 3 5-4 air, one each in Oran and Algiers and Gibraltar, to cover the Cartagena beach/port for a seaborne invasion. More 5-4s in the vicinity would require use of at least one air base counter. Air in Tangiers is only useful to support an attack out of Gibraltar. You could also initially place more air in Tunisia or Tripoli to allow for an invasion of Italy instead, and stage it during movement, with air base counters placed as needed. If you keep one 5-4 in Izmir to allow for air over Athens, all other air should be in Bulgaria initially.</w:t>
      </w:r>
    </w:p>
    <w:p>
      <w:pPr>
        <w:pStyle w:val="Normal"/>
        <w:bidi w:val="0"/>
        <w:ind w:left="0" w:right="0" w:hanging="0"/>
        <w:jc w:val="left"/>
        <w:rPr/>
      </w:pPr>
      <w:r>
        <w:rPr/>
        <w:t>Setup 4 ground units in 2 ports, the best choices before Winter ’39 are the 3-6 and 2-6 armor, one 4-5 and one 1-3 infantry. This lets you Exploit with the 2-6 if the 3-6 plus 4-5 plus remaining air are successful at the initial invasion. Leave some empty space on the fleets, since we expect to lose 4 naval factors to killing the Spanish navy, see below. To threaten Rumania as well, use Istanbul for the 3-6 and 2-6, and use Izmit for the 4-5 and 1-3 to keep the fleets close. To keep options open, you could setup the Egyptian port with a 3*-4 and a 2-5, although a 1-3 is in there for a cheap loss and/or to take an undefended Palma if events permit. In Fall ‘39 builds, I suggest replacing the 4-5 and 1-3 with the other 3-6 and 2-6 armor.</w:t>
      </w:r>
    </w:p>
    <w:p>
      <w:pPr>
        <w:pStyle w:val="Normal"/>
        <w:bidi w:val="0"/>
        <w:ind w:left="0" w:right="0" w:hanging="0"/>
        <w:jc w:val="left"/>
        <w:rPr/>
      </w:pPr>
      <w:r>
        <w:rPr/>
        <w:t>In Fall ‘39, if Britain accepts the deal, SR two ground units each to Malta and Gibraltar, and a 5-4 air to each. During the Winter movement phase, base change at least one Domination fleet to Gibraltar, especially if a 5th or 6th fleet was built in Fall. If the deal isn’t accepted, keep offering until it is, and attack Spain on the next turn. I suggest a 4-5 and a 5-6 for the units in Gibraltar, and two 3*-4 for Malta.</w:t>
      </w:r>
    </w:p>
    <w:p>
      <w:pPr>
        <w:pStyle w:val="Normal"/>
        <w:bidi w:val="0"/>
        <w:ind w:left="0" w:right="0" w:hanging="0"/>
        <w:jc w:val="left"/>
        <w:rPr/>
      </w:pPr>
      <w:r>
        <w:rPr/>
        <w:t xml:space="preserve">Now, DoW Spain, let them set up, and select Offensive Option on Mediterranean Front. The Draka may be doing other things such as DoW Rumania, Hungary, Yugoslavia and/or Greece, but </w:t>
      </w:r>
      <w:r>
        <w:rPr>
          <w:u w:val="single"/>
        </w:rPr>
        <w:t>not</w:t>
      </w:r>
      <w:r>
        <w:rPr/>
        <w:t xml:space="preserve"> Italy at this time. One of the few things the Domination cannot do, at least until all 6 fleets are built, is handle both Italy and Spain simultaneously! The 3-6 and 2-6 may be useful in other attacks, so multiple simultaneous efforts are inadvisable. And a DoW Italy at the same time is dumb! The only reason you should be doing a DoW Spain is if Italy is somehow not a valid target at the D turn of Fall ’39, such as B/F DoW Italy first, or even I DoW B/F earlier.</w:t>
      </w:r>
    </w:p>
    <w:p>
      <w:pPr>
        <w:pStyle w:val="Normal"/>
        <w:bidi w:val="0"/>
        <w:ind w:left="0" w:right="0" w:hanging="0"/>
        <w:jc w:val="left"/>
        <w:rPr>
          <w:rFonts w:ascii="Times New Roman" w:hAnsi="Times New Roman"/>
        </w:rPr>
      </w:pPr>
      <w:r>
        <w:rPr/>
      </w:r>
    </w:p>
    <w:p>
      <w:pPr>
        <w:pStyle w:val="Normal"/>
        <w:bidi w:val="0"/>
        <w:ind w:left="0" w:right="0" w:hanging="0"/>
        <w:jc w:val="left"/>
        <w:rPr/>
      </w:pPr>
      <w:r>
        <w:rPr/>
        <w:t>Spain has 7 2-3 infantry, 1 2-5 armor, 3 2-4 air, and 4 2-factor navy counters for a total of 8 naval. These forces must defend Madrid (setup at least one ground unit there), hex Z8 adjacent to Gibraltar, Cartagena, and the beach next to Barcelona. Sea Transport into Gibraltar, seaborne invasion of one of the two Spanish beaches, and airborne drop(s) are three different threats that a Spanish defense must counter. The Domination must strike where the Spanish defense is weakest, yet set up to threaten any one or combination of these. Forget about a seaborne invasion of the Portuguese beach; "bordering" in 21.55 prevents a DoW of Portugal until after Spain is conquered.</w:t>
      </w:r>
    </w:p>
    <w:p>
      <w:pPr>
        <w:pStyle w:val="Normal"/>
        <w:bidi w:val="0"/>
        <w:ind w:left="0" w:right="0" w:hanging="0"/>
        <w:jc w:val="left"/>
        <w:rPr/>
      </w:pPr>
      <w:r>
        <w:rPr/>
        <w:t>When the Domination DoW Spain they should have: 5 fleets based in Istanbul and Izmit; both airborne in Tangiers or Gibraltar; 5-4 air units in at least Tangiers, Gibraltar, Oran and Algiers; one 5-6 and one 4-5 or 3*-4 in Gibraltar; both 3-6 and both 2-6 units in Istanbul and Izmit; and two other 5-6 within 5 movement of a Domination port. Extra air factors would require more airbases.</w:t>
      </w:r>
    </w:p>
    <w:p>
      <w:pPr>
        <w:pStyle w:val="Normal"/>
        <w:bidi w:val="0"/>
        <w:ind w:left="0" w:right="0" w:hanging="0"/>
        <w:jc w:val="left"/>
        <w:rPr/>
      </w:pPr>
      <w:r>
        <w:rPr/>
        <w:t>The two units already in Gibraltar are a threat to hex Z8 that must be honored, and the seaborne invasion forces threaten both Mediterranean beaches. If the Spanish defense weakens one of the beaches to help fend off a Breakthrough out of Gibraltar with Exploitation to Madrid, then consider attacking that beach with a seaborne invasion instead. An undefended northern beach should be attacked with nothing but armor for maximum Exploitation range, although a supply fleet might have to be pre-designated for SR later. If Cartagena is defended by only one 2-3, the initial attack can use different units so the largest number of armor units can Exploit. In general, the Domination should be throwing nothing but armor, airborne and air at Spain so Exploitation in this relatively open country can aggravate the defender's problems.</w:t>
      </w:r>
    </w:p>
    <w:p>
      <w:pPr>
        <w:pStyle w:val="Normal"/>
        <w:bidi w:val="0"/>
        <w:ind w:left="0" w:right="0" w:hanging="0"/>
        <w:jc w:val="left"/>
        <w:rPr/>
      </w:pPr>
      <w:r>
        <w:rPr/>
        <w:t>Spain should put all 8 naval factors at Cartagena. This guarantees interception of a seaborne invasion there, and 5/6 chance for the northern beach. I can find no compelling reasons for the Spanish navy to be split up, or placed anywhere else.</w:t>
      </w:r>
    </w:p>
    <w:p>
      <w:pPr>
        <w:pStyle w:val="Normal"/>
        <w:bidi w:val="0"/>
        <w:ind w:left="0" w:right="0" w:hanging="0"/>
        <w:jc w:val="left"/>
        <w:rPr/>
      </w:pPr>
      <w:r>
        <w:rPr/>
        <w:t>The 3 2-4 air units have to be split up, since Spain has no 1-4 air units or airbases. The only two places from which air can cover all 4 important locations in Spain (Madrid, Cartagena, hex Z8, northern beach) are Madrid and Cartagena. Unfortunately, Cartagena is within range of 3 Domination cities, and therefore a prime Counterair target. There just isn’t anywhere besides Madrid that protects Z8 and the northern beach without exposing the Spanish air to Domination Counterair, so Z8 has to go without. The best way for Spain to compensate is to put one 2-4 air in Valencia (suggested) or Zaragoza and the other two in Madrid, and have less coverage of hex Z8.</w:t>
      </w:r>
    </w:p>
    <w:p>
      <w:pPr>
        <w:pStyle w:val="Normal"/>
        <w:bidi w:val="0"/>
        <w:ind w:left="0" w:right="0" w:hanging="0"/>
        <w:jc w:val="left"/>
        <w:rPr/>
      </w:pPr>
      <w:r>
        <w:rPr/>
        <w:t>The biggest threat to Madrid in the first turn of a Domination attack is airborne. From Tangiers they could drop on Madrid or Cartagena or assist in combat (including Exploitation) in much of Spain. The best defenses against them are putting two 2-3 in Madrid if the airborne is within range, and saving the Spanish air factors for a defense of Madrid if possible.</w:t>
      </w:r>
    </w:p>
    <w:p>
      <w:pPr>
        <w:pStyle w:val="Normal"/>
        <w:bidi w:val="0"/>
        <w:ind w:left="0" w:right="0" w:hanging="0"/>
        <w:jc w:val="left"/>
        <w:rPr/>
      </w:pPr>
      <w:r>
        <w:rPr/>
        <w:t>The 2-5 armor is nothing special until Spain gets to move, unless it is deployed solely to hamper Domination movement. The best hexes for that, in combination with deployments of the 2-3 infantry units, are somewhere between Cartagena and hex Z8, not too close to Madrid. Unfortunately, there is no one best hex. At all of them, the ZOC can usually be avoided by a one-hex sidestep, or the armor is blocking only one route and not the other. For now, I’ll suggest Y9 as the worst obstacle to Exploitation movement out of Z8, where the most armor units can appear. This one basically forces the Domination to use their Exploitation attack to blow away the 2-5 instead of rushing towards Madrid. It turns out they can't take Madrid with the preferred 3-1 attack anyway, at best a 1-1 if the Spanish air is kept back just for this moment. So, expect to get a Spanish counterattack, and the armor may be better used by putting it out of harm's way at first.</w:t>
      </w:r>
    </w:p>
    <w:p>
      <w:pPr>
        <w:pStyle w:val="Normal"/>
        <w:bidi w:val="0"/>
        <w:ind w:left="0" w:right="0" w:hanging="0"/>
        <w:jc w:val="left"/>
        <w:rPr/>
      </w:pPr>
      <w:r>
        <w:rPr/>
        <w:t>The other 2-3 units should be placed as follows: 2 in Z8, 1 at the northern beach, 2 at Cartagena. These defend all the trouble spots.</w:t>
      </w:r>
    </w:p>
    <w:p>
      <w:pPr>
        <w:pStyle w:val="Normal"/>
        <w:bidi w:val="0"/>
        <w:ind w:left="0" w:right="0" w:hanging="0"/>
        <w:jc w:val="left"/>
        <w:rPr/>
      </w:pPr>
      <w:r>
        <w:rPr/>
        <w:t>So, the worst case (for D) of Spanish deployment is two 2-3 at Cartagena (worst case), two 2-3 in Madrid, one 2-3 at the beach near Barcelona, two 2-3 next to Gibraltar in the infamous Z8 hex, and the 2-5 armor in X10 to block easy movement inland from Gibraltar.</w:t>
      </w:r>
    </w:p>
    <w:p>
      <w:pPr>
        <w:pStyle w:val="Normal"/>
        <w:bidi w:val="0"/>
        <w:ind w:left="0" w:right="0" w:hanging="0"/>
        <w:jc w:val="left"/>
        <w:rPr/>
      </w:pPr>
      <w:r>
        <w:rPr/>
        <w:t>Variations on this defense that leave a beach vacant will sorely tempt the Domination to invade there.</w:t>
      </w:r>
    </w:p>
    <w:p>
      <w:pPr>
        <w:pStyle w:val="Normal"/>
        <w:bidi w:val="0"/>
        <w:ind w:left="0" w:right="0" w:hanging="0"/>
        <w:jc w:val="left"/>
        <w:rPr/>
      </w:pPr>
      <w:r>
        <w:rPr/>
        <w:t>The Domination has two options, depending on the Spanish setup defending against attack from Gibraltar, and seaborne invasion of Cartagena or the northern beach. We'll consider a seaborne invasion first.</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The Seaborne Invasion</w:t>
      </w:r>
    </w:p>
    <w:p>
      <w:pPr>
        <w:pStyle w:val="Normal"/>
        <w:bidi w:val="0"/>
        <w:ind w:left="0" w:right="0" w:hanging="0"/>
        <w:jc w:val="left"/>
        <w:rPr/>
      </w:pPr>
      <w:r>
        <w:rPr/>
        <w:t>If necessary and possible (since I suggested you set up the rest of the D air near Bulgaria initially), stage more D air (and place air bases) to Algeria and Gibraltar to reach Cartagena. You can place airbase counters as needed during movement, for a maximum of 6 5</w:t>
        <w:noBreakHyphen/>
        <w:t xml:space="preserve">4 air within range. If Spain has set up their navy at Cartagena (within air range), then you </w:t>
      </w:r>
      <w:r>
        <w:rPr>
          <w:u w:val="single"/>
        </w:rPr>
        <w:t>could</w:t>
      </w:r>
      <w:r>
        <w:rPr/>
        <w:t xml:space="preserve"> do an air attack on naval (28.45), but I think it’s bad odds for D. I’d wait for the upcoming naval battle, and save your air for the invasion and/or Counterair.</w:t>
      </w:r>
    </w:p>
    <w:p>
      <w:pPr>
        <w:pStyle w:val="Normal"/>
        <w:bidi w:val="0"/>
        <w:ind w:left="0" w:right="0" w:hanging="0"/>
        <w:jc w:val="left"/>
        <w:rPr/>
      </w:pPr>
      <w:r>
        <w:rPr/>
        <w:t>Of course, if Spain has been stupid enough to put any of their paltry 6 points of air within range, then Counterair it! Because these are 3 2-4s, Spain can’t base them all at the same city - they have to be placed in 2 or 3 locations. D has a +0 DRM vs. a Spanish –2, plus any D numerical advantage (+1 for each factor additional). But even if you wipe them out, D may still lose up to 6 air factors. But that’s better than having Spanish air interfere with the naval mission, on which all else depends.</w:t>
      </w:r>
    </w:p>
    <w:p>
      <w:pPr>
        <w:pStyle w:val="Normal"/>
        <w:bidi w:val="0"/>
        <w:ind w:left="0" w:right="0" w:hanging="0"/>
        <w:jc w:val="left"/>
        <w:rPr/>
      </w:pPr>
      <w:r>
        <w:rPr/>
        <w:t>The standard Domination seaborne invasion is much more effective against Spain than Italy, since Spain has a lower naval DRM (-2) and only 8 naval factors. In the D movement phase, base change 2 fleets from Egypt (if it wasn’t done earlier) to the port (Izmit suggested) with the 4-5 and 1-3 (or second 3-6 and 2-6), or load up the 3*-4 and 2</w:t>
        <w:noBreakHyphen/>
        <w:t xml:space="preserve">5 in the Egyptian port. During the Combat Phase, embark the first 2 ground units, then move the 2 fleets to Istanbul, embark the 3-6 and 2-6, then move all 4 fleets and 4 units to Cartagena for a seaborne invasion. Expect a last-ditch intercept by the Spanish fleet (unless the setup was dumb and they were put on the </w:t>
      </w:r>
      <w:r>
        <w:rPr>
          <w:u w:val="single"/>
        </w:rPr>
        <w:t>Atlantic</w:t>
      </w:r>
      <w:r>
        <w:rPr/>
        <w:t xml:space="preserve"> coast!).</w:t>
      </w:r>
    </w:p>
    <w:p>
      <w:pPr>
        <w:pStyle w:val="Normal"/>
        <w:bidi w:val="0"/>
        <w:ind w:left="0" w:right="0" w:hanging="0"/>
        <w:jc w:val="left"/>
        <w:rPr/>
      </w:pPr>
      <w:r>
        <w:rPr/>
        <w:t>If they attempt an interception against the first 2 D fleets with units embarked, there’s only a 3 in 6 chance of success at most (Palma to Izmit is 24 hexes), and D has a +6 DRM on them. There will definitely be Spanish naval losses, but only if they lose all 8 factors (10/36 chance) will the 2 D fleets have to dump the 1-3 in the sea with a loss of 4 D naval factors. Losing 3 or less D naval factors (26/36 chance) will allow both the 4-5 and 1-3 to go to Spain. You may actually want a long-distance Spanish interception try, because if they fail, the Spanish navy can do nothing more that turn to D!</w:t>
      </w:r>
    </w:p>
    <w:p>
      <w:pPr>
        <w:pStyle w:val="Normal"/>
        <w:bidi w:val="0"/>
        <w:ind w:left="0" w:right="0" w:hanging="0"/>
        <w:jc w:val="left"/>
        <w:rPr/>
      </w:pPr>
      <w:r>
        <w:rPr/>
        <w:t>Waiting for a sure interception near Cartagena, the Spanish navy suffers a +8 DRM, for a 21/36 chance of losing all 8 Spanish factors and 4 D factors. If Spain intercepts 4 fleets with their 8 factors, 36 D naval factors with +1 DRM vs. 8 Spanish naval factors with -2 DRM. Add another +5 DRM because they are outnumbered &gt;4:1. The DRM is +8 in favor of D, so the entire Spanish fleet is likely lost (21/36 chance), and D would remove 4 naval factors. We’ve planned ahead though, and there is some empty space so we don’t lose any ground units (3+2+4+1 = 10 ground factors, *3=30 naval factors required, and we have 36-4=32 naval factors left). At least 3 Spanish naval factors will be lost, and expect to lose from 1 to 4 D naval factors and no ground units. Let’s assume the Spanish navy intercepts the 2 empty D fleets and kills 4 D factors, so the 1-3 isn’t along. Spanish air is assumed to be used for DAS rather than attacking the D navy.</w:t>
      </w:r>
    </w:p>
    <w:p>
      <w:pPr>
        <w:pStyle w:val="Normal"/>
        <w:bidi w:val="0"/>
        <w:ind w:left="0" w:right="0" w:hanging="0"/>
        <w:jc w:val="left"/>
        <w:rPr/>
      </w:pPr>
      <w:r>
        <w:rPr/>
        <w:t xml:space="preserve">Now do the invasion. The 3-6 and 4-5 attack (can only use 2 units!), plus 1 Shore Bombardment, plus most of the D air (assume 16 factors), so that’s 7+1+16=24 vs. whatever Spain has put on the beach (tripled) – maximum of two 2-3 so 3*(2+2)=12 defense, for an overall 2-1 attack. Save 6 air to do interception of Spanish DAS. There’s a </w:t>
        <w:noBreakHyphen/>
        <w:t>2 DRM to Spain vs. +0 to D for quality, for an overall +2 DRM in D’s favor. Because the DAS interception with an equal force prevents Spanish air from interfering even if they “win”, now just hope that you get a good result on the invasion resolution! 24 vs. 12 is a 2-1 attack, which has decent odds for the attacker. Except for the dreaded A-Elim (3.13%), you’ll get something on the beach for sure. Take Exchange losses from air first, to keep the ground units alive. This requires 5 5-4 air (16+6=22 factors) within range of Cartagena, which isn't easy to arrange for Winter ‘39 unless the Domination was set up to conquer only Spain in 1939.</w:t>
      </w:r>
    </w:p>
    <w:p>
      <w:pPr>
        <w:pStyle w:val="Normal"/>
        <w:bidi w:val="0"/>
        <w:ind w:left="0" w:right="0" w:hanging="0"/>
        <w:jc w:val="left"/>
        <w:rPr/>
      </w:pPr>
      <w:r>
        <w:rPr/>
        <w:t>By building both airborne in Fall '39, and putting both in Tangiers or Gibraltar, the Domination could drop on Cartagena or even Madrid. Just one airborne would reduce the D air needed for 3-1 at Cartagena odds to 4 5-4, and would severely increase the Spanish counterattack problem later.</w:t>
      </w:r>
    </w:p>
    <w:p>
      <w:pPr>
        <w:pStyle w:val="Normal"/>
        <w:bidi w:val="0"/>
        <w:ind w:left="0" w:right="0" w:hanging="0"/>
        <w:jc w:val="left"/>
        <w:rPr/>
      </w:pPr>
      <w:r>
        <w:rPr/>
        <w:t>Assuming you’ve got something left to land, place a Bridgehead counter at the beach, land remaining units (including the 1-3 if still there) that didn’t fight, and consider doing an Exploitation attack with the 2-6. The initial attack with the 3-6 counts as a Breakthrough – although if the beach was undefended, I’d use the 2-6 at the beach and Exploit with the 3-6. Exploitation movement (no attack!) towards either Granada, the hex E of Cordoba, Valencia, etc. The Exploiting armor can’t move more than 2 hexes from the Bridgehead, but it and the one in the Bridgehead can make a zone of D ZOCs in Spain. Doing that, which complicates the Spanish response on their upcoming turn, are its only purpose. If the Spanish forces are blocking the way completely, just leave the 2-6 in the Bridgehead for now. You’ll be putting some unused D air in the vicinity later, so the 2</w:t>
        <w:noBreakHyphen/>
        <w:t>6 should be safe from attack on the Spanish turn.</w:t>
      </w:r>
    </w:p>
    <w:p>
      <w:pPr>
        <w:pStyle w:val="Normal"/>
        <w:bidi w:val="0"/>
        <w:ind w:left="0" w:right="0" w:hanging="0"/>
        <w:jc w:val="left"/>
        <w:rPr/>
      </w:pPr>
      <w:r>
        <w:rPr/>
        <w:t>Return the remaining D fleets to their home ports, and the used D air to their bases. On the second turn of an invasion, the Spanish navy should be gone, so any reinforcements can go in at the Sea Transport (2 for 1) rate through Gibraltar or Cartagena.</w:t>
      </w:r>
    </w:p>
    <w:p>
      <w:pPr>
        <w:pStyle w:val="Normal"/>
        <w:bidi w:val="0"/>
        <w:ind w:left="0" w:right="0" w:hanging="0"/>
        <w:jc w:val="left"/>
        <w:rPr/>
      </w:pPr>
      <w:r>
        <w:rPr/>
        <w:t>SR some unused D air units to Algeria or Gibraltar so they can cover the Bridgehead and the Exploited armor. Unfortunately, since all D fleets were used, you can’t SR more troops there now. Also, if you SR an airbase, you’ll have to separately SR the inverted (used) air you just evicted.</w:t>
      </w:r>
    </w:p>
    <w:p>
      <w:pPr>
        <w:pStyle w:val="Normal"/>
        <w:bidi w:val="0"/>
        <w:ind w:left="0" w:right="0" w:hanging="0"/>
        <w:jc w:val="left"/>
        <w:rPr/>
      </w:pPr>
      <w:r>
        <w:rPr/>
        <w:t>Expect a Spanish counterattack on their turn, but you’ve probably gotten rid of their entire navy and most of the air force already, and at least one ground unit, so they will have a tough time even against a 2-6 once you add 6 factors (3 times maximum!) of DAS. It’s even worse for them if they go after the Bridgehead (at least the 3-6 and 1-3 will be in there, plus D air in range)!</w:t>
      </w:r>
    </w:p>
    <w:p>
      <w:pPr>
        <w:pStyle w:val="Normal"/>
        <w:bidi w:val="0"/>
        <w:ind w:left="0" w:right="0" w:hanging="0"/>
        <w:jc w:val="left"/>
        <w:rPr/>
      </w:pPr>
      <w:r>
        <w:rPr/>
        <w:t>On the next turn (assuming G or I didn’t do something foolish like a DoW D to intervene), Sea Transport (at the 2 naval per 1 ground rate) more D units into Cartagena. Save enough D naval factors to supply the Bridgehead! You should have no trouble finishing Spain this turn. After Madrid is controlled, 21.55 permits attacking Portugal on the next turn. Portugal has no units, so even an Attrition Option could conquer it. Defending Portugal only requires a unit at the beach, but Spain will need units at the Pyrenees and possibly the beaches.</w:t>
      </w:r>
    </w:p>
    <w:p>
      <w:pPr>
        <w:pStyle w:val="Normal"/>
        <w:bidi w:val="0"/>
        <w:ind w:left="0" w:right="0" w:hanging="0"/>
        <w:jc w:val="left"/>
        <w:rPr/>
      </w:pPr>
      <w:r>
        <w:rPr/>
        <w:t>Total BRP expenditure by D should be:</w:t>
      </w:r>
    </w:p>
    <w:p>
      <w:pPr>
        <w:pStyle w:val="Normal"/>
        <w:bidi w:val="0"/>
        <w:ind w:left="0" w:right="0" w:hanging="0"/>
        <w:jc w:val="left"/>
        <w:rPr/>
      </w:pPr>
      <w:r>
        <w:rPr/>
        <w:t>15 BRPs * 2 [Offensive Options Winter ’39 and Spring ‘40]= 30</w:t>
      </w:r>
    </w:p>
    <w:p>
      <w:pPr>
        <w:pStyle w:val="Normal"/>
        <w:bidi w:val="0"/>
        <w:ind w:left="0" w:right="0" w:hanging="0"/>
        <w:jc w:val="left"/>
        <w:rPr/>
      </w:pPr>
      <w:r>
        <w:rPr/>
        <w:t>+ 10 BRPs * 2 [DoW Spain &amp; Portugal] = 20</w:t>
      </w:r>
    </w:p>
    <w:p>
      <w:pPr>
        <w:pStyle w:val="Normal"/>
        <w:bidi w:val="0"/>
        <w:ind w:left="0" w:right="0" w:hanging="0"/>
        <w:jc w:val="left"/>
        <w:rPr/>
      </w:pPr>
      <w:r>
        <w:rPr/>
        <w:t>(+ 4 * 3 expected naval losses = 12 - except that you can’t rebuild this until a whole 9 factors is gone!)</w:t>
      </w:r>
    </w:p>
    <w:p>
      <w:pPr>
        <w:pStyle w:val="Normal"/>
        <w:bidi w:val="0"/>
        <w:ind w:left="0" w:right="0" w:hanging="0"/>
        <w:jc w:val="left"/>
        <w:rPr/>
      </w:pPr>
      <w:r>
        <w:rPr/>
        <w:t>+ 3 * 3 expected air losses = 9</w:t>
      </w:r>
    </w:p>
    <w:p>
      <w:pPr>
        <w:pStyle w:val="Normal"/>
        <w:bidi w:val="0"/>
        <w:ind w:left="0" w:right="0" w:hanging="0"/>
        <w:jc w:val="left"/>
        <w:rPr/>
      </w:pPr>
      <w:r>
        <w:rPr/>
        <w:t>+ any other losses = ? (hopefully less than 34)</w:t>
      </w:r>
    </w:p>
    <w:p>
      <w:pPr>
        <w:pStyle w:val="Normal"/>
        <w:bidi w:val="0"/>
        <w:ind w:left="0" w:right="0" w:hanging="0"/>
        <w:jc w:val="left"/>
        <w:rPr/>
      </w:pPr>
      <w:r>
        <w:rPr/>
        <w:t>Total: at least 71 BRPs cost.</w:t>
      </w:r>
    </w:p>
    <w:p>
      <w:pPr>
        <w:pStyle w:val="Normal"/>
        <w:bidi w:val="0"/>
        <w:ind w:left="0" w:right="0" w:hanging="0"/>
        <w:jc w:val="left"/>
        <w:rPr/>
      </w:pPr>
      <w:r>
        <w:rPr/>
        <w:t>D gains 35 BRPs for conquest in each YSS that it holds both countries, and so will be in the black (with total 105 BRPs gained) in 1943.</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The Sea Transport Gambit</w:t>
      </w:r>
    </w:p>
    <w:p>
      <w:pPr>
        <w:pStyle w:val="Normal"/>
        <w:bidi w:val="0"/>
        <w:ind w:left="0" w:right="0" w:hanging="0"/>
        <w:jc w:val="left"/>
        <w:rPr/>
      </w:pPr>
      <w:r>
        <w:rPr/>
        <w:t xml:space="preserve">An alternative to doing a seaborne invasion of Cartagena (or the northern beach if undefended) is to use Sea Transport to reinforce Gibraltar, and attack from there. The Sea Transport and stacking rules allow more than two ground units to be piled into a hex at some point during movement, while 14.24 only limits an attack out of a hex to 2 units, not the stacking itself. Since overstacking is explicitly permitted in a Breakthrough hex, and attacks by multiple units in a Breakthrough hex are one exception to 14.24, it's permitted to put more than 2 units in the Breakthrough hex Z8 and attack in Exploitation with all the Exploiting units. But I can find </w:t>
      </w:r>
      <w:r>
        <w:rPr>
          <w:u w:val="single"/>
        </w:rPr>
        <w:t>nothing</w:t>
      </w:r>
      <w:r>
        <w:rPr/>
        <w:t xml:space="preserve"> explicitly preventing the overstacking caused by Sea Transport when units disembark in the "regular" rules, since there are only a few places in a turn where stacking is explicitly enforced. The rules stating the stacking limit of 2 units (which has exceptions) don't ever say when it is enforced! There are apparently some unwritten assumptions about enforcement in this stacking limit concept, but in our age of lawyers arguing the meaning of words like "is," I'm inclined to believe that whatever these rules don't explicitly prohibit, they permit. Anyway, this whole operation lets you dump an amazing amount of armor into the middle of Spain in one turn, if not take it outright. If the rules are found to prohibit it, oh well…</w:t>
      </w:r>
    </w:p>
    <w:p>
      <w:pPr>
        <w:pStyle w:val="Normal"/>
        <w:bidi w:val="0"/>
        <w:ind w:left="0" w:right="0" w:hanging="0"/>
        <w:jc w:val="left"/>
        <w:rPr/>
      </w:pPr>
      <w:r>
        <w:rPr/>
        <w:t>If the stacking limits are enforced at the end of the movement phase and combat phase, then this gambit still works, since Sea Transport occurs entirely during the combat phase. It would require a statement that the stacking limits must be enforced on an attacker's units before combat resolution, with the same exceptions as 14.24 (Breakthrough hex, British in London, airborne units), for this loophole to be firmly closed.</w:t>
      </w:r>
    </w:p>
    <w:p>
      <w:pPr>
        <w:pStyle w:val="Normal"/>
        <w:bidi w:val="0"/>
        <w:ind w:left="0" w:right="0" w:hanging="0"/>
        <w:jc w:val="left"/>
        <w:rPr/>
      </w:pPr>
      <w:r>
        <w:rPr/>
        <w:t xml:space="preserve">Two advantages of Sea Transport are the 2 naval per 1 ground ratio (instead of 3 with seaborne invasion), and the ability to move ground units before and after the naval movement. One interesting point is that all of the naval and ground/air movement occurs during the combat phase. This is also much easier to arrange than a seaborne invasion: put a 5-6 armor and one other ground unit in Gibraltar using SR during the turn Britain makes a deal, then Sea Transport more units to Gibraltar. 2 5-6 units attacking plus one ground unit staying behind "just in case", will allow up to 10 ground combat factors against (worst case) 8 defending. Add 14 D air (after 6 Spanish air is Counteraired, intercepted as DAS, or scared away) for a 24:8 or 3-1. Any armor units you can pack into Gibraltar with Sea Transport, after the first 5-6, can then Exploit out of Z8. This “spit of land which is in reality about half a mile wide” allows a rather unrealistic operation, but the rules permit it </w:t>
      </w:r>
      <w:r>
        <w:rPr>
          <w:u w:val="single"/>
        </w:rPr>
        <w:t>if stacking limits aren't enforced immediately after Sea Transport movement during the combat phase</w:t>
      </w:r>
      <w:r>
        <w:rPr/>
        <w:t>.</w:t>
      </w:r>
    </w:p>
    <w:p>
      <w:pPr>
        <w:pStyle w:val="Normal"/>
        <w:bidi w:val="0"/>
        <w:ind w:left="0" w:right="0" w:hanging="0"/>
        <w:jc w:val="left"/>
        <w:rPr/>
      </w:pPr>
      <w:r>
        <w:rPr/>
        <w:t>An important component of this gambit is the use of airborne. Both airborne should be built in Fall '39 regardless of other events, and have first priority in unit construction. With at least one of them in Tangiers or Gibraltar, a drop as far away as Madrid could be made to bolster a Breakthrough (or Exploitation.</w:t>
      </w:r>
    </w:p>
    <w:p>
      <w:pPr>
        <w:pStyle w:val="Normal"/>
        <w:bidi w:val="0"/>
        <w:ind w:left="0" w:right="0" w:hanging="0"/>
        <w:jc w:val="left"/>
        <w:rPr/>
      </w:pPr>
      <w:r>
        <w:rPr/>
        <w:t>With 5 D fleets (the fifth one built in Fall '39), the Domination can put up to 22 ground combat factors into Gibraltar. In practice, allowing for Spanish naval interception killing 4 D naval factors, this should be only 20 ground combat factors, or two each of 5-6, 3-6, and 2-6 armor units. Assume a 5-6 armor and a 4-5 armored infantry are in Gibraltar already, both airborne are in Tangiers or Gibraltar, and 20 factors of D air are available from Tangiers, Gibraltar, Oran, and an airbase in one of those cities or the vicinity. The Breakthrough will be in hex Z8 against two 2-3 supported by all 6 Spanish air, which will be handled by DAS interception.</w:t>
      </w:r>
    </w:p>
    <w:p>
      <w:pPr>
        <w:pStyle w:val="Normal"/>
        <w:bidi w:val="0"/>
        <w:ind w:left="0" w:right="0" w:hanging="0"/>
        <w:jc w:val="left"/>
        <w:rPr/>
      </w:pPr>
      <w:r>
        <w:rPr/>
        <w:t>If the Spanish air is retained for later Exploitation combat, there is a problem later, since no Domination air can go all the way to Madrid. Spanish setup has the problem of only being able to put 4 air factors maximum in Madrid, which is the best location for covering all the hot spots. The remaining two factors have to choose which location to expose, or risk being Counteraired. I'll assume that they are placed in Valencia so Z8 is covered by only 4 Spanish air factors. Also, that the Spanish don't want to have their DAS intercepted either, so they'll save their air for an Exploitation combat. After all, if Madrid falls, it's all over.</w:t>
      </w:r>
    </w:p>
    <w:p>
      <w:pPr>
        <w:pStyle w:val="Normal"/>
        <w:bidi w:val="0"/>
        <w:ind w:left="0" w:right="0" w:hanging="0"/>
        <w:jc w:val="left"/>
        <w:rPr/>
      </w:pPr>
      <w:r>
        <w:rPr/>
        <w:t>Let’s have the Breakthrough be two 5-6 plus 14 air, no DAS, vs. 8 defense for a 3-1. This leaves one 5-6, two 3-6 and two 2-6 to do Exploitation movement and combat, with two 3-3 airborne that can drop as far in as Madrid, and 6 D air factors left in Gibraltar and Tangiers (assume 5 in Gibraltar, 1 in Tangiers). The D air can't reach Madrid, but can provide ***. &lt;review rules for Ground Support and DAS Intercept placement&gt;</w:t>
      </w:r>
    </w:p>
    <w:p>
      <w:pPr>
        <w:pStyle w:val="Normal"/>
        <w:bidi w:val="0"/>
        <w:ind w:left="0" w:right="0" w:hanging="0"/>
        <w:jc w:val="left"/>
        <w:rPr/>
      </w:pPr>
      <w:r>
        <w:rPr/>
        <w:t>Assume there are two 2-3 defending Madrid, plus 6 air factors in range, and the 2-5 armor is in Y9 being an obstacle. Even with 6 movement, the 2-5 can't be bypassed completely, so it has to be attacked, and Madrid is safe this turn. All the Exploiting armor would move around and then attack the 2-5, for a total of 15:4. Spanish air doing DAS for Y9 would be intercepted by the remaining 6 D air factors, so it would be better for them to wait for the Spanish turn rather than throwing themselves away. The battle remains a 3-1, and the Exploiting D armor cleans up their positions in preparation for the Spanish turn. There are now 7 D armor units within striking distance of Madrid, and still 6 D air factors remain to help defend them in the Spanish turn.</w:t>
      </w:r>
    </w:p>
    <w:p>
      <w:pPr>
        <w:pStyle w:val="Normal"/>
        <w:bidi w:val="0"/>
        <w:ind w:left="0" w:right="0" w:hanging="0"/>
        <w:jc w:val="left"/>
        <w:rPr/>
      </w:pPr>
      <w:r>
        <w:rPr/>
        <w:t>Even if the 2-5 armor is in X10 or elsewhere, the Exploiting D armor should try to attack it. This will kill a Spanish unit that could cause supply problems later, and consolidate the D positions for the Spanish counterattack and second (final) turn. The odds for an Exploitation attack on Madrid without D air support just aren't good enough to risk it, even with two airborne (17:14 or 17:10 is a 1-1). To get that far, the 2-6 units should be left behind first, reducing the power of an Exploitation attack as slowly as possible. The Exploitation movement should be sure to control at least one Spanish city within air range of Madrid, to allow SR of Domination air deeper into Spain. *** &lt;supply considerations for this?&gt; *** Given that a 1-1 for Madrid isn't a good gamble for the Domination, they should hold off, and end the Exploitation movement in positions that maximize defense against the Spanish counterattack.</w:t>
      </w:r>
    </w:p>
    <w:p>
      <w:pPr>
        <w:pStyle w:val="Normal"/>
        <w:bidi w:val="0"/>
        <w:ind w:left="0" w:right="0" w:hanging="0"/>
        <w:jc w:val="left"/>
        <w:rPr/>
      </w:pPr>
      <w:r>
        <w:rPr/>
        <w:t>Domination unit construction should replace combat losses and address remaining priority items. SR into Gibraltar or Spain may be a problem because of using up all the naval units earlier, but at least some unused air can be positioned for support. Assume that the Spanish turn consists of frantic movement to interpose more units before Madrid, but the armor's ZOCs and high combat factors, with at least 6 D air factors providing some cover, prevent any serious counterattack. On the second turn, more units can be moved into Gibraltar with Sea Transport, and the final assault on Madrid should be easy.</w:t>
      </w:r>
    </w:p>
    <w:p>
      <w:pPr>
        <w:pStyle w:val="Normal"/>
        <w:bidi w:val="0"/>
        <w:ind w:left="0" w:right="0" w:hanging="0"/>
        <w:jc w:val="left"/>
        <w:rPr/>
      </w:pPr>
      <w:r>
        <w:rPr/>
        <w:t xml:space="preserve">Again, this whole gambit of using Sea Transport into Gibraltar hinges upon </w:t>
      </w:r>
      <w:r>
        <w:rPr>
          <w:u w:val="single"/>
        </w:rPr>
        <w:t>stacking limits not being enforced immediately after Sea Transport movement during the combat phase</w:t>
      </w:r>
      <w:r>
        <w:rPr/>
        <w:t>. If they are, then this whole idea should be abandoned, since the Sea Transport overstacks units in Gibraltar before the Breakthrough combat is resolved.</w:t>
      </w:r>
    </w:p>
    <w:p>
      <w:pPr>
        <w:pStyle w:val="Normal"/>
        <w:bidi w:val="0"/>
        <w:ind w:left="0" w:right="0" w:hanging="0"/>
        <w:jc w:val="left"/>
        <w:rPr>
          <w:rFonts w:ascii="Times New Roman" w:hAnsi="Times New Roman"/>
        </w:rPr>
      </w:pPr>
      <w:r>
        <w:rPr/>
      </w:r>
    </w:p>
    <w:p>
      <w:pPr>
        <w:pStyle w:val="Normal"/>
        <w:bidi w:val="0"/>
        <w:ind w:left="0" w:right="0" w:hanging="0"/>
        <w:jc w:val="left"/>
        <w:rPr/>
      </w:pPr>
      <w:r>
        <w:rPr/>
        <w:t>The strategic gain from taking Spain is good, since it opens up a third way of attacking Germany later (1. through the Caucasus after G invades Russia, 2. through Bulgaria and vicinity, 4. (if Germany gets that far) from the east side of the Caspian Sea), and most importantly gives D three ports on the Atlantic besides Gibraltar. Once D is Non-Allied, they can go after Ireland (if Britain hasn’t taken it already) and Norway (if nobody else has already) from Gibraltar and/or the Spanish port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Option: if the northern (near Barcelona) beach is undefended, “attack” the beach with the 2-6 so the 3-6 can Exploit out of the Bridgehead. You may not be able to SR D air into the Bridgehead, Barcelona, or Zaragoza, depending on Spanish deployments and Domination control, and pre-designation of a D fleet to provide supply just for SR purposes. Because the northern beach is out of D air range, do </w:t>
      </w:r>
      <w:r>
        <w:rPr>
          <w:u w:val="single"/>
        </w:rPr>
        <w:t>not</w:t>
      </w:r>
      <w:r>
        <w:rPr/>
        <w:t xml:space="preserve"> attack it if there is any defense!</w:t>
      </w:r>
    </w:p>
    <w:p>
      <w:pPr>
        <w:pStyle w:val="Normal"/>
        <w:bidi w:val="0"/>
        <w:ind w:left="0" w:right="0" w:hanging="0"/>
        <w:jc w:val="left"/>
        <w:rPr/>
      </w:pPr>
      <w:r>
        <w:rPr/>
        <w:t>Option: The Domination initial seaborne invasion of Spain can be improved. By buying the other 3-6 and 2-6 armor in the Allowable Builds for only 10 BRPs, and replacing the 4-5 and 1-3 setup in Fall ’39, the Domination can Exploit with up to 3 armor units! If the Domination move in Winter ’39 isn’t against Spain, these armor units are still valuable against Rumania or Italy.</w:t>
      </w:r>
    </w:p>
    <w:p>
      <w:pPr>
        <w:pStyle w:val="Normal"/>
        <w:bidi w:val="0"/>
        <w:ind w:left="0" w:right="0" w:hanging="0"/>
        <w:jc w:val="left"/>
        <w:rPr>
          <w:rFonts w:ascii="Times New Roman" w:hAnsi="Times New Roman"/>
        </w:rPr>
      </w:pPr>
      <w:r>
        <w:rPr/>
      </w:r>
    </w:p>
    <w:p>
      <w:pPr>
        <w:pStyle w:val="Normal"/>
        <w:bidi w:val="0"/>
        <w:ind w:left="0" w:right="0" w:hanging="0"/>
        <w:jc w:val="left"/>
        <w:rPr/>
      </w:pPr>
      <w:r>
        <w:rPr/>
        <w:t>CONCLUSIONS: Domination seaborne invasion of Cartagena needs 5 5-4 air in Winter ‘39 to get a 2-1 against the best Spanish defense. Use at least one airborne and 4 5-4 air instead. Or Sea Transport additional armor units to Gibraltar for a massive Breakthrough and Exploitation, with possible airborne assistance.</w:t>
      </w:r>
    </w:p>
    <w:p>
      <w:pPr>
        <w:pStyle w:val="Normal"/>
        <w:bidi w:val="0"/>
        <w:ind w:left="0" w:right="0" w:hanging="0"/>
        <w:jc w:val="left"/>
        <w:rPr/>
      </w:pPr>
      <w:r>
        <w:rPr/>
        <w:t>Expect Spain to fall in two turns, with Portugal grabbed later when convenient. Defense afterward should concentrate on the beaches and Pyrenees, with some extra units to suppress partisan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29" w:name="_Toc442860465"/>
      <w:bookmarkStart w:id="30" w:name="_Toc442941211"/>
      <w:r>
        <w:rPr/>
        <w:t>XV.</w:t>
        <w:tab/>
        <w:t>The Yugoslavian Campaign</w:t>
      </w:r>
      <w:bookmarkEnd w:id="29"/>
      <w:bookmarkEnd w:id="30"/>
    </w:p>
    <w:p>
      <w:pPr>
        <w:pStyle w:val="Normal"/>
        <w:bidi w:val="0"/>
        <w:ind w:left="0" w:right="0" w:hanging="0"/>
        <w:jc w:val="left"/>
        <w:rPr/>
      </w:pPr>
      <w:r>
        <w:rPr/>
        <w:t>Yugoslavia has 5 2-3 infantry and 2 1-4 air units with a –2 DRM. The standard deployment is 2 2-3 in Belgrade, one 2-3 each in the 3 adjacent hexes on the same side of the river, and the 2 1-4 air as far as possible from the invader’s point(s) of entry. This works well against Germany (air in Ragusa in the “normal” game), or even Italy (air in Belgrade when faced with attacks from Trieste and Albania). Taking Belgrade in one turn requires either a risky cross-river attack (which Germany can fix with airborne) or a Breakthrough / Exploitation (which Italy doesn’t have the forces to do early in the game). Adding Ragusa, the hex west of it and the hex southeast of it to Albania only changes the Yugoslavian air deployment slightly – they just go to Belgrade and get Counteraired more easily by the Axis.</w:t>
      </w:r>
    </w:p>
    <w:p>
      <w:pPr>
        <w:pStyle w:val="Normal"/>
        <w:bidi w:val="0"/>
        <w:ind w:left="0" w:right="0" w:hanging="0"/>
        <w:jc w:val="left"/>
        <w:rPr/>
      </w:pPr>
      <w:r>
        <w:rPr/>
        <w:t>Against D, the Yugoslavian air should be in Zagreb to DAS Belgrade, but there’s no point in putting the infantry anywhere different. In Fall ’39, D does either a Breakthrough and Exploitation, or the risky cross-river attack. In Winter ’39 the 2 airborne units can be built during Fall in Bulgaria (considered integral territory) to simplify the cross-river attack – making a one-turn conquest in Winter ’39 even easier. Even if the Yugoslavian air was in Zagreb and retained for the Belgrade battle, D air in Sofia can still reach to intercept DAS and guarantee good odds for the Domination.</w:t>
      </w:r>
    </w:p>
    <w:p>
      <w:pPr>
        <w:pStyle w:val="Normal"/>
        <w:bidi w:val="0"/>
        <w:ind w:left="0" w:right="0" w:hanging="0"/>
        <w:jc w:val="left"/>
        <w:rPr/>
      </w:pPr>
      <w:r>
        <w:rPr/>
        <w:t>If the Yugoslavian deployment is instead one 2-3 each in the 3 hexes in a line northeast from Tirane, making a Breakthrough and Exploitation becomes even more important, but doesn’t change much else. This has a weakness in the “clear” hex that can be remedied only by removing a 2-3 from Belgrade.</w:t>
      </w:r>
    </w:p>
    <w:p>
      <w:pPr>
        <w:pStyle w:val="Normal"/>
        <w:bidi w:val="0"/>
        <w:ind w:left="0" w:right="0" w:hanging="0"/>
        <w:jc w:val="left"/>
        <w:rPr/>
      </w:pPr>
      <w:r>
        <w:rPr/>
        <w:t>When the Domination doesn’t attack Italy simultaneously (so it can move through Albania) or threaten to drop airborne on Belgrade, a better defense is a line across the country. One such line has one 2-3 in Belgrade, two 2-3 in the clear hex SE of Belgrade, one 2-3 behind the river in the hex E of Belgrade, and one 2-3 in the mountain hex directly S of Belgrade. Variations on the line are possible, further from Belgrade by one or two hexes. All of them put two 2-3 in the most vulnerable (clear) hex of the line (for 8 defense), and use mountains or rivers to triple defense in the other two hexes (for 6 defense). Either way, the two Yugoslavian air factors go in Belgrade or Zagreb. One D armor unit with infantry and air support is used in a Breakthrough against one of those hexes. Other D armor Exploits to Belgrade. The Domination can get 3-1 odds or better on both battles using some air power.</w:t>
      </w:r>
    </w:p>
    <w:p>
      <w:pPr>
        <w:pStyle w:val="Normal"/>
        <w:bidi w:val="0"/>
        <w:ind w:left="0" w:right="0" w:hanging="0"/>
        <w:jc w:val="left"/>
        <w:rPr/>
      </w:pPr>
      <w:r>
        <w:rPr/>
        <w:t xml:space="preserve">Putting 3 or 4 2-3s into the 3 hexes adjacent to Sofia means that the Yugoslavians are hoping for an intervention by somebody else. In that case, the Domination </w:t>
      </w:r>
      <w:r>
        <w:rPr>
          <w:u w:val="single"/>
        </w:rPr>
        <w:t>must</w:t>
      </w:r>
      <w:r>
        <w:rPr/>
        <w:t xml:space="preserve"> take an Offensive Option and advance into at least one Yugoslavian hex. Taking an Attrition Option doesn’t guarantee taking a hex of enemy territory until you get up to the 51-60 factor range, and the most you can put adjacent to Yugoslavia now is 30 factors (6 5-6), 36 if you add in both airborne in Winter ‘39.</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31" w:name="_Toc442860466"/>
      <w:bookmarkStart w:id="32" w:name="_Toc442941212"/>
      <w:r>
        <w:rPr/>
        <w:t>XVI.</w:t>
        <w:tab/>
        <w:t>The Greek Campaign</w:t>
      </w:r>
      <w:bookmarkEnd w:id="31"/>
      <w:bookmarkEnd w:id="32"/>
    </w:p>
    <w:p>
      <w:pPr>
        <w:pStyle w:val="Normal"/>
        <w:bidi w:val="0"/>
        <w:ind w:left="0" w:right="0" w:hanging="0"/>
        <w:jc w:val="left"/>
        <w:rPr/>
      </w:pPr>
      <w:r>
        <w:rPr/>
        <w:t>Greece has 4 2-3 infantry, and one 1-4 air with a –2 DRM. The scenario has given D one hex of Greece, putting the border next to Salonika, but that forces a D attack (on Greece alone) to come through Salonika. The best Greek defensive setup, unless D DoW Yugoslavia at the same time, is to put one each of the 2-3s in Salonika, the hex west of Salonika, Athens (mandatory), and the hex west of Athens. The setup that puts one 2-3 each in Athens and the hexes west, northwest, and north-northwest of Athens, which works well against the Italians, is basically equivalent. Either way, the Greek units are put in the way just to waste time. Setting up two each on Athens and adjacent to the west just makes it easier for a Breakthrough and Exploitation to conquer in one turn.</w:t>
      </w:r>
    </w:p>
    <w:p>
      <w:pPr>
        <w:pStyle w:val="Normal"/>
        <w:bidi w:val="0"/>
        <w:ind w:left="0" w:right="0" w:hanging="0"/>
        <w:jc w:val="left"/>
        <w:rPr/>
      </w:pPr>
      <w:r>
        <w:rPr/>
        <w:t>Greek air placed in Salonika is in range of Sofia, Plovdiv, Istanbul, Izmit, and Izmir. One 5-4 air in Izmir was suggested as part of initial D setup, since that’s the only D city within range of Athens. Either way, it’s easy to Counterair the Greek 1-4.</w:t>
      </w:r>
    </w:p>
    <w:p>
      <w:pPr>
        <w:pStyle w:val="Normal"/>
        <w:bidi w:val="0"/>
        <w:ind w:left="0" w:right="0" w:hanging="0"/>
        <w:jc w:val="left"/>
        <w:rPr/>
      </w:pPr>
      <w:r>
        <w:rPr/>
        <w:t>Since you can only do one Breakthrough and Exploitation in a turn, it will take at least 2 turns to get Athens. Options to avoid this delay are:</w:t>
      </w:r>
    </w:p>
    <w:p>
      <w:pPr>
        <w:pStyle w:val="Normal"/>
        <w:numPr>
          <w:ilvl w:val="0"/>
          <w:numId w:val="4"/>
        </w:numPr>
        <w:tabs>
          <w:tab w:val="clear" w:pos="720"/>
          <w:tab w:val="left" w:pos="360" w:leader="none"/>
        </w:tabs>
        <w:bidi w:val="0"/>
        <w:ind w:left="360" w:right="0" w:hanging="360"/>
        <w:jc w:val="left"/>
        <w:rPr/>
      </w:pPr>
      <w:r>
        <w:rPr/>
        <w:t>Seaborne invasion of the beach south of Albania to bypass Salonika (fleets and units in initial setup placed in Istanbul and Izmit), but all this does is bypass; it doesn’t get you to Athens much quicker.</w:t>
      </w:r>
    </w:p>
    <w:p>
      <w:pPr>
        <w:pStyle w:val="Normal"/>
        <w:numPr>
          <w:ilvl w:val="0"/>
          <w:numId w:val="4"/>
        </w:numPr>
        <w:tabs>
          <w:tab w:val="clear" w:pos="720"/>
          <w:tab w:val="left" w:pos="360" w:leader="none"/>
        </w:tabs>
        <w:bidi w:val="0"/>
        <w:ind w:left="360" w:right="0" w:hanging="360"/>
        <w:jc w:val="left"/>
        <w:rPr/>
      </w:pPr>
      <w:r>
        <w:rPr/>
        <w:t>Wait until Winter ’39 and drop both 3-3 airborne on Athens after you build them in Fall ’39. Even with D air support, this is a large risk, and requires that you somehow get another D unit adjacent to Athens if you don’t want to risk permanently losing the airborne.</w:t>
      </w:r>
    </w:p>
    <w:p>
      <w:pPr>
        <w:pStyle w:val="Normal"/>
        <w:numPr>
          <w:ilvl w:val="0"/>
          <w:numId w:val="4"/>
        </w:numPr>
        <w:tabs>
          <w:tab w:val="clear" w:pos="720"/>
          <w:tab w:val="left" w:pos="360" w:leader="none"/>
        </w:tabs>
        <w:bidi w:val="0"/>
        <w:ind w:left="360" w:right="0" w:hanging="360"/>
        <w:jc w:val="left"/>
        <w:rPr/>
      </w:pPr>
      <w:r>
        <w:rPr/>
        <w:t>DoW Yugoslavia at the same time, and hook through Yugoslavia to bypass Salonika (depends on Yugoslavian setup)</w:t>
      </w:r>
    </w:p>
    <w:p>
      <w:pPr>
        <w:pStyle w:val="Normal"/>
        <w:bidi w:val="0"/>
        <w:ind w:left="0" w:right="0" w:hanging="0"/>
        <w:jc w:val="left"/>
        <w:rPr/>
      </w:pPr>
      <w:r>
        <w:rPr/>
        <w:t xml:space="preserve">Other risks to the Domination are B/F intervention, I intervention. Well, B/F have other problems elsewhere early in the game, and can’t intervene against a NEUTRAL D anyway. Italy, neutral or fully Axis, could intervene after I DoW D </w:t>
      </w:r>
      <w:r>
        <w:rPr>
          <w:u w:val="single"/>
        </w:rPr>
        <w:t>or</w:t>
      </w:r>
      <w:r>
        <w:rPr/>
        <w:t xml:space="preserve"> B/F DoW I and (G or I) DoW D, but there’s not much Italy could do to save the situation. In fact, I’ve suggested that D DoW Greece just so I DoW D in intervention, and D turns around to take Italy.</w:t>
      </w:r>
    </w:p>
    <w:p>
      <w:pPr>
        <w:pStyle w:val="Normal"/>
        <w:bidi w:val="0"/>
        <w:ind w:left="0" w:right="0" w:hanging="0"/>
        <w:jc w:val="left"/>
        <w:rPr>
          <w:rFonts w:ascii="Times New Roman" w:hAnsi="Times New Roman"/>
        </w:rPr>
      </w:pPr>
      <w:r>
        <w:rPr/>
      </w:r>
    </w:p>
    <w:p>
      <w:pPr>
        <w:pStyle w:val="Normal"/>
        <w:bidi w:val="0"/>
        <w:ind w:left="0" w:right="0" w:hanging="0"/>
        <w:jc w:val="left"/>
        <w:rPr/>
      </w:pPr>
      <w:r>
        <w:rPr/>
        <w:t>Yugoslavia and Greece are normally two separate cases for conquest. But for the Domination, they are both feasible together. Yugoslavia, while larger and with more forces, is actually easier. Greece can use terrain (water hexes) to slow any advance. Both will fall in 2 turns at most (Greece is the problem here), and are therefore excellent first targets for the Domination.</w:t>
      </w:r>
    </w:p>
    <w:p>
      <w:pPr>
        <w:pStyle w:val="Normal"/>
        <w:bidi w:val="0"/>
        <w:ind w:left="0" w:right="0" w:hanging="0"/>
        <w:jc w:val="left"/>
        <w:rPr/>
      </w:pPr>
      <w:r>
        <w:rPr/>
        <w:t>Attacking both Greece and Yugoslavia means Greece can’t use Salonika as a first line of defense. Trying to defend by placing a unit W of Salonika just invites a Domination seaborne invasion at the Greek beach, with no real improvement of Greek defenses. An attack in Fall ‘39 can’t get through the usual Greek defense (1 unit each on Athens, the hexes NW and W of it, and the hex W and NW of those two) in less than 2 turns. But after building both Domination airborne in a Bulgarian or western Turkish city during Fall ‘39, and then starting the attack in Winter ‘39, the Domination will take Athens in one turn. This forces the Greeks to use another defense in Winter ‘39: two 2-3 each in Athens and the hex to the west. Now the Domination must do a Breakthrough and Exploitation just to raise the airborne’s odds of success to 2-1 or better. All these attacks raise the possible Domination losses - even a 3-1 or better has a chance of an Exchange result - and making the Domination pay dearly is all the Greeks can hope to do.</w:t>
      </w:r>
    </w:p>
    <w:p>
      <w:pPr>
        <w:pStyle w:val="Normal"/>
        <w:bidi w:val="0"/>
        <w:ind w:left="0" w:right="0" w:hanging="0"/>
        <w:jc w:val="left"/>
        <w:rPr/>
      </w:pPr>
      <w:r>
        <w:rPr/>
        <w:t>Counterair or intercept DAS of the 1 Greek air factor using the 2 5-4 air in Izmir (with airbase). Ditto for the 2 Yugoslavian air factors, from air in Sofia or Plovdiv. Now use remaining Draka air as Ground Support, to raise odds to at least 3-1 if possible.</w:t>
      </w:r>
    </w:p>
    <w:p>
      <w:pPr>
        <w:pStyle w:val="Normal"/>
        <w:bidi w:val="0"/>
        <w:ind w:left="0" w:right="0" w:hanging="0"/>
        <w:jc w:val="left"/>
        <w:rPr/>
      </w:pPr>
      <w:r>
        <w:rPr/>
        <w:t>Don’t forget that the 3-6 and 2-6 armor in Istanbul can reach either country by land to assist with Breakthrough and Exploitation. Both could also be landed at a beach so that the 4 units (3-6, 2-6, 4-5, and 1-3) are put in the country at the Bridgehead, and the 3-6 and 4-5 can Exploit if the beach was undefended (it should have been). Once the country is conquered, or supply can be provided by land at the end of the player turn, the Bridgehead is removed and you have to resolve overstacking.</w:t>
      </w:r>
    </w:p>
    <w:p>
      <w:pPr>
        <w:pStyle w:val="Normal"/>
        <w:bidi w:val="0"/>
        <w:ind w:left="0" w:right="0" w:hanging="0"/>
        <w:jc w:val="left"/>
        <w:rPr/>
      </w:pPr>
      <w:r>
        <w:rPr/>
        <w:t>Using absolute worst cases for combat results, e.g. Exchange even at 5-1 odds, the Domination loses 43 BRPs in units to conquer Yugoslavia and Greece in Winter ‘39. Add 35 more for 2 DoW and an Offensive, for a total maximum cost to the Domination of 78 BRPs. The return is 30 BRPs per year, so these conquests will produce a positive income in 3 years.</w:t>
      </w:r>
    </w:p>
    <w:p>
      <w:pPr>
        <w:pStyle w:val="Normal"/>
        <w:bidi w:val="0"/>
        <w:ind w:left="0" w:right="0" w:hanging="0"/>
        <w:jc w:val="left"/>
        <w:rPr/>
      </w:pPr>
      <w:r>
        <w:rPr/>
        <w:t>The Domination could now attack Italy by sea, air (airborne), and land (Yugoslavia).</w:t>
      </w:r>
    </w:p>
    <w:p>
      <w:pPr>
        <w:pStyle w:val="Normal"/>
        <w:bidi w:val="0"/>
        <w:ind w:left="0" w:right="0" w:hanging="0"/>
        <w:jc w:val="left"/>
        <w:rPr>
          <w:rFonts w:ascii="Times New Roman" w:hAnsi="Times New Roman"/>
        </w:rPr>
      </w:pPr>
      <w:r>
        <w:rPr/>
      </w:r>
    </w:p>
    <w:p>
      <w:pPr>
        <w:pStyle w:val="Normal"/>
        <w:bidi w:val="0"/>
        <w:ind w:left="0" w:right="0" w:hanging="0"/>
        <w:jc w:val="left"/>
        <w:rPr/>
      </w:pPr>
      <w:r>
        <w:rPr/>
        <w:t>CONCLUSIONS: Wait until Winter ‘39, and drop both airborne on Athens with support of 2 5-4 based in Izmir with an airbase. Do Breakthrough and Exploitation attacks in Yugoslavia, Greece only if necessary. Yugoslavia is easy to take in one turn regardless of defen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33" w:name="_Toc442860467"/>
      <w:bookmarkStart w:id="34" w:name="_Toc442941213"/>
      <w:r>
        <w:rPr/>
        <w:t>XVII.</w:t>
        <w:tab/>
        <w:t>Combined Campaigns</w:t>
      </w:r>
      <w:bookmarkEnd w:id="33"/>
      <w:bookmarkEnd w:id="34"/>
    </w:p>
    <w:p>
      <w:pPr>
        <w:pStyle w:val="Normal"/>
        <w:bidi w:val="0"/>
        <w:ind w:left="0" w:right="0" w:hanging="0"/>
        <w:jc w:val="left"/>
        <w:rPr/>
      </w:pPr>
      <w:r>
        <w:rPr/>
        <w:t>In the Domination’s equivalent of the current US planning for “two Major Regional Contingencies”, let’s consider starting multiple campaigns during the first 2 turns of the Eurasian War scenario. The 4 possibilities are:</w:t>
      </w:r>
    </w:p>
    <w:p>
      <w:pPr>
        <w:pStyle w:val="Normal"/>
        <w:numPr>
          <w:ilvl w:val="0"/>
          <w:numId w:val="5"/>
        </w:numPr>
        <w:tabs>
          <w:tab w:val="clear" w:pos="720"/>
          <w:tab w:val="left" w:pos="360" w:leader="none"/>
        </w:tabs>
        <w:bidi w:val="0"/>
        <w:ind w:left="360" w:right="0" w:hanging="360"/>
        <w:jc w:val="left"/>
        <w:rPr/>
      </w:pPr>
      <w:r>
        <w:rPr/>
        <w:t>Spain &amp; Portugal</w:t>
      </w:r>
    </w:p>
    <w:p>
      <w:pPr>
        <w:pStyle w:val="Normal"/>
        <w:numPr>
          <w:ilvl w:val="0"/>
          <w:numId w:val="5"/>
        </w:numPr>
        <w:tabs>
          <w:tab w:val="clear" w:pos="720"/>
          <w:tab w:val="left" w:pos="360" w:leader="none"/>
        </w:tabs>
        <w:bidi w:val="0"/>
        <w:ind w:left="360" w:right="0" w:hanging="360"/>
        <w:jc w:val="left"/>
        <w:rPr/>
      </w:pPr>
      <w:r>
        <w:rPr/>
        <w:t>Rumania &amp; Hungary</w:t>
      </w:r>
    </w:p>
    <w:p>
      <w:pPr>
        <w:pStyle w:val="Normal"/>
        <w:numPr>
          <w:ilvl w:val="0"/>
          <w:numId w:val="5"/>
        </w:numPr>
        <w:tabs>
          <w:tab w:val="clear" w:pos="720"/>
          <w:tab w:val="left" w:pos="360" w:leader="none"/>
        </w:tabs>
        <w:bidi w:val="0"/>
        <w:ind w:left="360" w:right="0" w:hanging="360"/>
        <w:jc w:val="left"/>
        <w:rPr/>
      </w:pPr>
      <w:r>
        <w:rPr/>
        <w:t>Yugoslavia &amp; Greece</w:t>
      </w:r>
    </w:p>
    <w:p>
      <w:pPr>
        <w:pStyle w:val="Normal"/>
        <w:numPr>
          <w:ilvl w:val="0"/>
          <w:numId w:val="5"/>
        </w:numPr>
        <w:tabs>
          <w:tab w:val="clear" w:pos="720"/>
          <w:tab w:val="left" w:pos="360" w:leader="none"/>
        </w:tabs>
        <w:bidi w:val="0"/>
        <w:ind w:left="360" w:right="0" w:hanging="360"/>
        <w:jc w:val="left"/>
        <w:rPr/>
      </w:pPr>
      <w:r>
        <w:rPr/>
        <w:t>Italy</w:t>
      </w:r>
    </w:p>
    <w:p>
      <w:pPr>
        <w:pStyle w:val="Normal"/>
        <w:bidi w:val="0"/>
        <w:ind w:left="0" w:right="0" w:hanging="0"/>
        <w:jc w:val="left"/>
        <w:rPr/>
      </w:pPr>
      <w:r>
        <w:rPr/>
        <w:t>The pairings of these are considered, and shortfalls noted:</w:t>
      </w:r>
    </w:p>
    <w:p>
      <w:pPr>
        <w:pStyle w:val="Normal"/>
        <w:numPr>
          <w:ilvl w:val="0"/>
          <w:numId w:val="6"/>
        </w:numPr>
        <w:tabs>
          <w:tab w:val="left" w:pos="720" w:leader="none"/>
        </w:tabs>
        <w:bidi w:val="0"/>
        <w:ind w:left="720" w:right="0" w:hanging="720"/>
        <w:jc w:val="left"/>
        <w:rPr/>
      </w:pPr>
      <w:r>
        <w:rPr/>
        <w:t>Spain &amp; Portugal plus Rumania &amp; Hungary: no overlap, unable to quickly switch forces from one to the other without using D navy, possible shortfall in air and airbases, possible shortfall in BRPs running Offensives on two Fronts.</w:t>
      </w:r>
    </w:p>
    <w:p>
      <w:pPr>
        <w:pStyle w:val="Normal"/>
        <w:numPr>
          <w:ilvl w:val="0"/>
          <w:numId w:val="6"/>
        </w:numPr>
        <w:tabs>
          <w:tab w:val="left" w:pos="720" w:leader="none"/>
        </w:tabs>
        <w:bidi w:val="0"/>
        <w:ind w:left="720" w:right="0" w:hanging="720"/>
        <w:jc w:val="left"/>
        <w:rPr/>
      </w:pPr>
      <w:r>
        <w:rPr/>
        <w:t>Spain &amp; Portugal plus Yugoslavia &amp; Greece: no overlap, unable to quickly switch forces from one to the other without using D navy, possible shortfalls in air, airborne, and airbases. While Yugoslavia can be conquered in one turn, Greece will take two unless the airborne are used. If they are used in Spain, while Spain will still take at least 2 turns to conquer, it doesn’t cost more because Greece is on the same Front.</w:t>
      </w:r>
    </w:p>
    <w:p>
      <w:pPr>
        <w:pStyle w:val="Normal"/>
        <w:numPr>
          <w:ilvl w:val="0"/>
          <w:numId w:val="6"/>
        </w:numPr>
        <w:tabs>
          <w:tab w:val="left" w:pos="720" w:leader="none"/>
        </w:tabs>
        <w:bidi w:val="0"/>
        <w:ind w:left="720" w:right="0" w:hanging="720"/>
        <w:jc w:val="left"/>
        <w:rPr/>
      </w:pPr>
      <w:r>
        <w:rPr/>
        <w:t xml:space="preserve">Spain &amp; Portugal plus Italy: </w:t>
      </w:r>
      <w:r>
        <w:rPr>
          <w:u w:val="single"/>
        </w:rPr>
        <w:t>unable to execute</w:t>
      </w:r>
      <w:r>
        <w:rPr/>
        <w:t xml:space="preserve"> and support two seaborne invasions simultaneously (or nearly so).</w:t>
      </w:r>
    </w:p>
    <w:p>
      <w:pPr>
        <w:pStyle w:val="Normal"/>
        <w:bidi w:val="0"/>
        <w:ind w:left="720" w:right="0" w:hanging="720"/>
        <w:jc w:val="left"/>
        <w:rPr/>
      </w:pPr>
      <w:r>
        <w:rPr/>
        <w:t>23.</w:t>
        <w:tab/>
        <w:t>Rumania &amp; Hungary plus Yugoslavia &amp; Greece: expect shortfall in ground forces – unable to attack out of Bulgaria in 3 directions simultaneously, unable to base all 9 D 5-4 air units in vicinity even using airbase counters.</w:t>
      </w:r>
    </w:p>
    <w:p>
      <w:pPr>
        <w:pStyle w:val="Normal"/>
        <w:bidi w:val="0"/>
        <w:ind w:left="720" w:right="0" w:hanging="720"/>
        <w:jc w:val="left"/>
        <w:rPr/>
      </w:pPr>
      <w:r>
        <w:rPr/>
        <w:t>24.</w:t>
        <w:tab/>
        <w:t>Rumania &amp; Hungary plus Italy: no overlap, unable to quickly switch forces from one to the other without using D navy, probable shortfall in air, expect G to be involved ASAP. After initial seaborne invasion of Italy, go after Yugoslavia to open up northern land route to Italy.</w:t>
      </w:r>
    </w:p>
    <w:p>
      <w:pPr>
        <w:pStyle w:val="Normal"/>
        <w:bidi w:val="0"/>
        <w:ind w:left="720" w:right="0" w:hanging="720"/>
        <w:jc w:val="left"/>
        <w:rPr/>
      </w:pPr>
      <w:r>
        <w:rPr/>
        <w:t>34.</w:t>
        <w:tab/>
        <w:t>Yugoslavia &amp; Greece plus Italy: possible shortfalls in airborne, only combination that allows attacking Albania by land or Italy by northern land route. May also be able to get Hungary after Yugoslavia.</w:t>
      </w:r>
    </w:p>
    <w:p>
      <w:pPr>
        <w:pStyle w:val="Normal"/>
        <w:bidi w:val="0"/>
        <w:ind w:left="0" w:right="0" w:hanging="0"/>
        <w:jc w:val="left"/>
        <w:rPr/>
      </w:pPr>
      <w:r>
        <w:rPr/>
        <w:t>In general, as long as two seaborne invasions don’t occur, or you’re trying to attack out of Bulgaria in all directions at once, the only problems are allocating air units, airbases, and the 2 airborne units available in Winter ’39. These issues must be addressed by careful setup and movement.</w:t>
      </w:r>
    </w:p>
    <w:p>
      <w:pPr>
        <w:pStyle w:val="Normal"/>
        <w:bidi w:val="0"/>
        <w:ind w:left="0" w:right="0" w:hanging="0"/>
        <w:jc w:val="left"/>
        <w:rPr>
          <w:rFonts w:ascii="Times New Roman" w:hAnsi="Times New Roman"/>
        </w:rPr>
      </w:pPr>
      <w:r>
        <w:rPr/>
      </w:r>
    </w:p>
    <w:p>
      <w:pPr>
        <w:pStyle w:val="Normal"/>
        <w:bidi w:val="0"/>
        <w:ind w:left="0" w:right="0" w:hanging="0"/>
        <w:jc w:val="left"/>
        <w:rPr/>
      </w:pPr>
      <w:r>
        <w:rPr/>
        <w:t>Sequential or nearly simultaneous campaigns aren’t quite the same thing as combined ones. Because all of the Domination’s initial targets are on the Mediterranean Front except Hungary, an Offensive Option used against more than one target is a very efficient use of Domination BRPs. If possible, conquests that are expected to take more than one turn should be arranged so a new one begins as an old one is winding up. The momentum gained, both strategically and psychologically, is valuable. By carefully predicting where units will be needed in the next turn, unit construction and SR can place large amounts of Domination forces where desired. One possible sequence is:</w:t>
      </w:r>
    </w:p>
    <w:p>
      <w:pPr>
        <w:pStyle w:val="BodyText2"/>
        <w:bidi w:val="0"/>
        <w:ind w:left="1800" w:right="0" w:hanging="1440"/>
        <w:jc w:val="left"/>
        <w:rPr/>
      </w:pPr>
      <w:r>
        <w:rPr/>
        <w:t>Fall ’39:</w:t>
        <w:tab/>
        <w:t>Germany conquers Poland, remembers to garrison Rumania, Italy is still neutral. Domination DoW Yugoslavia, conquers it in one turn. Build both airborne units, the 3-6 and 2-6 armor, pay Britain 20 BRPs for Malta and Gibraltar, and buy more units up to the spending limit. Place the 3</w:t>
        <w:noBreakHyphen/>
        <w:t>6 and 2-6 so they can seaborne invasion next turn. SR the airborne somewhere threatening to both Italy and Athens, like Sofia. Sea Escort or SR (for air) units into Gibraltar and Malta. Other units go on the Italian, Hungarian, and Greek borders. Russia occupies East Europe including Bessarabia.</w:t>
      </w:r>
    </w:p>
    <w:p>
      <w:pPr>
        <w:pStyle w:val="Normal"/>
        <w:bidi w:val="0"/>
        <w:ind w:left="1800" w:right="0" w:hanging="1440"/>
        <w:jc w:val="left"/>
        <w:rPr/>
      </w:pPr>
      <w:r>
        <w:rPr/>
        <w:t>Winter ’39:</w:t>
        <w:tab/>
        <w:t>Italy is still neutral, and Germany garrisons Hungary too after conquering Denmark, Netherlands, Belgium and Luxembourg. Domination DoW Italy, attack Italy by land from Yugoslavia, with seaborne invasion at a beach, and an airborne drop or two. Multiple units at the Rumanian, Hungarian and German borders deter Germany from intervening while Italy is still neutral. First priority for replacing losses is the airborne, then air, armor and infantry. Build the 2 “new” fleets if 27 BRPs are left for each. Russia builds forces as much as possible, begins making whining noises about needing BRPs that Britain ignores. Remember to save BRPs for SW construction!</w:t>
      </w:r>
    </w:p>
    <w:p>
      <w:pPr>
        <w:pStyle w:val="Normal"/>
        <w:bidi w:val="0"/>
        <w:ind w:left="1800" w:right="0" w:hanging="1440"/>
        <w:jc w:val="left"/>
        <w:rPr/>
      </w:pPr>
      <w:r>
        <w:rPr/>
        <w:t>Spring ’40:</w:t>
        <w:tab/>
        <w:t>Germany enters France, but French and British units are concentrated up north. Domination DoW Greece. Domination continues attack against Italy, sends small force into Greece to begin battering through the layers.</w:t>
      </w:r>
    </w:p>
    <w:p>
      <w:pPr>
        <w:pStyle w:val="Normal"/>
        <w:bidi w:val="0"/>
        <w:ind w:left="1800" w:right="0" w:hanging="1440"/>
        <w:jc w:val="left"/>
        <w:rPr/>
      </w:pPr>
      <w:r>
        <w:rPr/>
        <w:t>Summer ’40:</w:t>
        <w:tab/>
        <w:t>Getting close to conquering Italy, I hope. Greece will fall this turn at worst. In other news, the French and British have stabilized the German incursion, since they don’t have to worry about Italy.</w:t>
      </w:r>
    </w:p>
    <w:p>
      <w:pPr>
        <w:pStyle w:val="Normal"/>
        <w:bidi w:val="0"/>
        <w:ind w:left="1800" w:right="0" w:hanging="1440"/>
        <w:jc w:val="left"/>
        <w:rPr/>
      </w:pPr>
      <w:r>
        <w:rPr/>
        <w:t>Fall ’40:</w:t>
        <w:tab/>
        <w:t>Should be close to Rome by now. Once the Italian navy is impotent, prepare for an invasion of Spain through Gibraltar and seaborne invasions landing at Palma and one mainland beach (usually Cartagena).</w:t>
      </w:r>
    </w:p>
    <w:p>
      <w:pPr>
        <w:pStyle w:val="Normal"/>
        <w:bidi w:val="0"/>
        <w:ind w:left="1800" w:right="0" w:hanging="1440"/>
        <w:jc w:val="left"/>
        <w:rPr/>
      </w:pPr>
      <w:r>
        <w:rPr/>
        <w:t>Winter ’40:</w:t>
        <w:tab/>
        <w:t>Rome falls by now. Domination DoW Spain and attack as above. With France still holding, Russia is under no pressure yet, and nobody has gone after Norway yet.</w:t>
      </w:r>
    </w:p>
    <w:p>
      <w:pPr>
        <w:pStyle w:val="Normal"/>
        <w:bidi w:val="0"/>
        <w:ind w:left="1800" w:right="0" w:hanging="1440"/>
        <w:jc w:val="left"/>
        <w:rPr/>
      </w:pPr>
      <w:r>
        <w:rPr/>
        <w:t>Spring ’41:</w:t>
        <w:tab/>
        <w:t>Complete the conquest of Spain. The Domination deploys several fleets to the Spanish ports on the Atlantic, and places the 3-6 and 2-6 armor units there and Gibraltar. Other Domination units mass on the French border. Domination concentrates on unit construction until Spring ‘42 since there are (almost) no neutral countries remaining in range.</w:t>
      </w:r>
    </w:p>
    <w:p>
      <w:pPr>
        <w:pStyle w:val="Normal"/>
        <w:bidi w:val="0"/>
        <w:ind w:left="1800" w:right="0" w:hanging="1440"/>
        <w:jc w:val="left"/>
        <w:rPr/>
      </w:pPr>
      <w:r>
        <w:rPr/>
        <w:t>Summer ’41:</w:t>
        <w:tab/>
        <w:t>Domination DoW Portugal and quick occupation. France finally falls, and Britain scrambles to extract their units.</w:t>
      </w:r>
    </w:p>
    <w:p>
      <w:pPr>
        <w:pStyle w:val="Normal"/>
        <w:bidi w:val="0"/>
        <w:ind w:left="1800" w:right="0" w:hanging="1440"/>
        <w:jc w:val="left"/>
        <w:rPr/>
      </w:pPr>
      <w:r>
        <w:rPr/>
        <w:t>Fall ’41:</w:t>
        <w:tab/>
        <w:t>Germany moves units towards Russia, but is concerned about the French coast and deterring the Domination from a land attack.</w:t>
      </w:r>
    </w:p>
    <w:p>
      <w:pPr>
        <w:pStyle w:val="Normal"/>
        <w:bidi w:val="0"/>
        <w:ind w:left="1800" w:right="0" w:hanging="1440"/>
        <w:jc w:val="left"/>
        <w:rPr/>
      </w:pPr>
      <w:r>
        <w:rPr/>
        <w:t>Winter ’41:</w:t>
        <w:tab/>
        <w:t>Germany attacks Russia but has much of its infantry on borders with the Domination in Germany, France, Hungary and Rumania. The Domination prepares for their entry into the Eurasian War against Germany next turn.</w:t>
      </w:r>
    </w:p>
    <w:p>
      <w:pPr>
        <w:pStyle w:val="Normal"/>
        <w:bidi w:val="0"/>
        <w:ind w:left="1800" w:right="0" w:hanging="1440"/>
        <w:jc w:val="left"/>
        <w:rPr/>
      </w:pPr>
      <w:r>
        <w:rPr/>
        <w:t>Spring ’42:</w:t>
        <w:tab/>
        <w:t>The United States appears and starts funneling BRPs to Russia, and importing their few units into Britain. The Domination DoW Germany, and pours over the borders into France, Germany, Hungary and Rumania.</w:t>
      </w:r>
    </w:p>
    <w:p>
      <w:pPr>
        <w:pStyle w:val="Normal"/>
        <w:bidi w:val="0"/>
        <w:ind w:left="0" w:right="0" w:hanging="0"/>
        <w:jc w:val="left"/>
        <w:rPr/>
      </w:pPr>
      <w:r>
        <w:rPr/>
        <w:t>While there is an Offensive Option or two each turn, there is only one DoW at most each turn. This “paced” method of spending no more than 50 BRPs per turn, before unit construction, means that the Domination can afford to attack continuously. Powers that spend all their BRPs in the first 2 or 3 seasons each year often find themselves forced to do nothing in Winter.</w:t>
      </w:r>
    </w:p>
    <w:p>
      <w:pPr>
        <w:pStyle w:val="Normal"/>
        <w:bidi w:val="0"/>
        <w:ind w:left="0" w:right="0" w:hanging="0"/>
        <w:jc w:val="left"/>
        <w:rPr>
          <w:rFonts w:ascii="Times New Roman" w:hAnsi="Times New Roman"/>
        </w:rPr>
      </w:pPr>
      <w:r>
        <w:rPr/>
      </w:r>
    </w:p>
    <w:p>
      <w:pPr>
        <w:pStyle w:val="Normal"/>
        <w:bidi w:val="0"/>
        <w:ind w:left="0" w:right="0" w:hanging="0"/>
        <w:jc w:val="left"/>
        <w:rPr/>
      </w:pPr>
      <w:r>
        <w:rPr/>
        <w:t>META-CONCLUSIONS: Except for Yugoslavia or an opportunity to take Rumania, Fall ‘39 is best used to build Draka units, especially the two airborne. Having those makes any of the other targets much easier, and complicates the defender’s problems.</w:t>
      </w:r>
    </w:p>
    <w:p>
      <w:pPr>
        <w:pStyle w:val="Normal"/>
        <w:bidi w:val="0"/>
        <w:ind w:left="0" w:right="0" w:hanging="0"/>
        <w:jc w:val="left"/>
        <w:rPr/>
      </w:pPr>
      <w:r>
        <w:rPr/>
        <w:t>Yugoslavia and Greece are the easiest first targets in Winter ‘39. Spain will take at least 2 turns, and Italy at least 3. Italy is best attempted starting in Winter '39 after taking Yugoslav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35" w:name="_Toc442860468"/>
      <w:bookmarkStart w:id="36" w:name="_Toc442941214"/>
      <w:r>
        <w:rPr/>
        <w:t>XVIII.</w:t>
        <w:tab/>
        <w:t>Costs &amp; Benefits</w:t>
      </w:r>
      <w:bookmarkEnd w:id="35"/>
      <w:bookmarkEnd w:id="36"/>
    </w:p>
    <w:p>
      <w:pPr>
        <w:pStyle w:val="Normal"/>
        <w:bidi w:val="0"/>
        <w:ind w:left="0" w:right="0" w:hanging="0"/>
        <w:jc w:val="left"/>
        <w:rPr/>
      </w:pPr>
      <w:r>
        <w:rPr/>
        <w:t>Since Third Reich is not only a military game, but an economic one as well, it is important to look at the economics of the Domination’s possible early actions. The following possible conquests are arranged in order of improving payoff. To summarize what appears in the individual campaign sections:</w:t>
      </w:r>
    </w:p>
    <w:p>
      <w:pPr>
        <w:pStyle w:val="Normal"/>
        <w:bidi w:val="0"/>
        <w:ind w:left="270" w:right="0" w:hanging="270"/>
        <w:jc w:val="left"/>
        <w:rPr/>
      </w:pPr>
      <w:r>
        <w:rPr/>
        <w:t>1. Rumania and Hungary</w:t>
        <w:br/>
        <w:t>Costs: 2 DoW (20) + 2 Offensives (30) + expected losses (15+?) = &gt;65</w:t>
        <w:br/>
        <w:t>Benefits: 25 per year - positive income in 4? years</w:t>
      </w:r>
    </w:p>
    <w:p>
      <w:pPr>
        <w:pStyle w:val="Normal"/>
        <w:bidi w:val="0"/>
        <w:ind w:left="270" w:right="0" w:hanging="270"/>
        <w:jc w:val="left"/>
        <w:rPr/>
      </w:pPr>
      <w:r>
        <w:rPr/>
        <w:t>2. Spain and Portugal (Portugal has no forces, so deleting it saves nothing really)</w:t>
        <w:br/>
        <w:t>Costs: 2 DoW (20) + 2 Offensives (30) + expected losses (??) = &gt;50</w:t>
        <w:br/>
        <w:t>Benefits: 35 per year - positive income in 2? years</w:t>
      </w:r>
    </w:p>
    <w:p>
      <w:pPr>
        <w:pStyle w:val="Normal"/>
        <w:bidi w:val="0"/>
        <w:ind w:left="270" w:right="0" w:hanging="270"/>
        <w:jc w:val="left"/>
        <w:rPr/>
      </w:pPr>
      <w:r>
        <w:rPr/>
        <w:t>3. Italy</w:t>
        <w:br/>
        <w:t>Costs: 1 DoW (35) + 2 Offensives (30) + expected losses (??) = &gt;65</w:t>
        <w:br/>
        <w:t>Benefits: 42 per year - positive income in 2? Years</w:t>
        <w:br/>
        <w:t>(Domination gets 5 for Albania plus 37 for Italy)</w:t>
      </w:r>
    </w:p>
    <w:p>
      <w:pPr>
        <w:pStyle w:val="Normal"/>
        <w:bidi w:val="0"/>
        <w:ind w:left="270" w:right="0" w:hanging="270"/>
        <w:jc w:val="left"/>
        <w:rPr/>
      </w:pPr>
      <w:r>
        <w:rPr/>
        <w:t>4. Greece (using airborne in Winter ’39 or later)</w:t>
        <w:br/>
        <w:t>Costs: 1 DoW (10) + 1 Offensive (15) + typical worst case losses (27) = 52</w:t>
        <w:br/>
        <w:t>Benefits: 10 per year - positive income in 6 years</w:t>
      </w:r>
    </w:p>
    <w:p>
      <w:pPr>
        <w:pStyle w:val="Normal"/>
        <w:bidi w:val="0"/>
        <w:ind w:left="270" w:right="0" w:hanging="270"/>
        <w:jc w:val="left"/>
        <w:rPr/>
      </w:pPr>
      <w:r>
        <w:rPr/>
        <w:t>5. Yugoslavia</w:t>
        <w:br/>
        <w:t>Costs: 1 DoW (10) + 1 Offensive (15) + typical worst case losses (22) = 47</w:t>
        <w:br/>
        <w:t>Benefits: 20 per year - positive income in 3 years</w:t>
      </w:r>
    </w:p>
    <w:p>
      <w:pPr>
        <w:pStyle w:val="Normal"/>
        <w:bidi w:val="0"/>
        <w:ind w:left="270" w:right="0" w:hanging="270"/>
        <w:jc w:val="left"/>
        <w:rPr/>
      </w:pPr>
      <w:r>
        <w:rPr/>
        <w:t>6. Rumania alone</w:t>
        <w:br/>
        <w:t>Costs: 1 DoW (10) + 1 Offensive (15) + expected losses (15) = 40</w:t>
        <w:br/>
        <w:t>Benefits: 15 per year - positive income in 3 years</w:t>
      </w:r>
    </w:p>
    <w:p>
      <w:pPr>
        <w:pStyle w:val="Normal"/>
        <w:bidi w:val="0"/>
        <w:ind w:left="270" w:right="0" w:hanging="270"/>
        <w:jc w:val="left"/>
        <w:rPr/>
      </w:pPr>
      <w:r>
        <w:rPr/>
        <w:t>7. Yugoslavia and Greece (using airborne in Winter ’39 or later)</w:t>
        <w:br/>
        <w:t>Costs: 2 DoW (20) + 1 Offensive (15) + typical worst case losses (49) = 84</w:t>
        <w:br/>
        <w:t>Benefits: 30 per year - positive income in 3 years</w:t>
      </w:r>
    </w:p>
    <w:p>
      <w:pPr>
        <w:pStyle w:val="Normal"/>
        <w:bidi w:val="0"/>
        <w:ind w:left="0" w:right="0" w:hanging="0"/>
        <w:jc w:val="left"/>
        <w:rPr/>
      </w:pPr>
      <w:r>
        <w:rPr/>
        <w:t>The “typical worst case losses” are determined using a full Exchange result for any attack at 3-1 or better. Attacks at 2-1 or less are not allowed since they are assumed to result in “Attacker Eliminated.” Ground unit losses are all armor (2 BRPs per combat factor) when Exploiting, otherwise infantry (1 BRP per combat factor). Counterair or interception of enemy DAS is assumed to result in a loss to the Domination of all air factors – just so long as it prevents enemy DAS from interfering. Naval interceptions are assumed to result in the most damaging loss to the Domination with minimum loss to the enemy (e.g. 8 Draka factors lost with 4, not 16, Italian factors lost).</w:t>
        <w:br/>
        <w:t xml:space="preserve">So, based on purely economic grounds and using the military assumptions above, the best deal for the Domination is to first attack </w:t>
      </w:r>
      <w:r>
        <w:rPr>
          <w:u w:val="single"/>
        </w:rPr>
        <w:t>Yugoslavia</w:t>
      </w:r>
      <w:r>
        <w:rPr/>
        <w:t>. That may not be possible due to the overall military situation, but just as much as Germany, the Domination needs to increase its economy for its military to fully deplo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37" w:name="_Toc442860469"/>
      <w:bookmarkStart w:id="38" w:name="_Toc442941215"/>
      <w:r>
        <w:rPr/>
        <w:t>XIX.</w:t>
        <w:tab/>
        <w:t>The Irish Campaign</w:t>
      </w:r>
      <w:bookmarkEnd w:id="37"/>
      <w:bookmarkEnd w:id="38"/>
    </w:p>
    <w:p>
      <w:pPr>
        <w:pStyle w:val="Normal"/>
        <w:bidi w:val="0"/>
        <w:ind w:left="0" w:right="0" w:hanging="0"/>
        <w:jc w:val="left"/>
        <w:rPr/>
      </w:pPr>
      <w:r>
        <w:rPr/>
        <w:t>I went to a lot of trouble to write up campaigns against Ireland, Norway, Sweden, and Denmark, before I realized that “bordering” in 21.55 should prevent seaborne invasions with no land access. I’ll leave these sections in, but only for suggestions on how to conquer these countries once the Domination is no longer Neutral or Allied.</w:t>
      </w:r>
    </w:p>
    <w:p>
      <w:pPr>
        <w:pStyle w:val="Normal"/>
        <w:bidi w:val="0"/>
        <w:ind w:left="0" w:right="0" w:hanging="0"/>
        <w:jc w:val="left"/>
        <w:rPr/>
      </w:pPr>
      <w:r>
        <w:rPr/>
        <w:t>Ireland has no units. Unfortunately, according to 27.11, this means Ireland cannot be a supply source after the capital (Dublin) is conquered, forcing any conqueror, including Britain, to provide supply by sea if the garrison is to remain. Ireland is possible only if</w:t>
        <w:br/>
        <w:t>Britain hands over Gibraltar, followed later by Draka fleets in Gibraltar (or Spain) going to Ireland.</w:t>
      </w:r>
    </w:p>
    <w:p>
      <w:pPr>
        <w:pStyle w:val="Normal"/>
        <w:bidi w:val="0"/>
        <w:ind w:left="0" w:right="0" w:hanging="0"/>
        <w:jc w:val="left"/>
        <w:rPr/>
      </w:pPr>
      <w:r>
        <w:rPr/>
        <w:t>BRP costs: 10 for D DoW Ireland, 15 for Offensive Option to do seaborne invasion to the beach = 25 BRPs total</w:t>
      </w:r>
    </w:p>
    <w:p>
      <w:pPr>
        <w:pStyle w:val="Normal"/>
        <w:bidi w:val="0"/>
        <w:ind w:left="0" w:right="0" w:hanging="0"/>
        <w:jc w:val="left"/>
        <w:rPr/>
      </w:pPr>
      <w:r>
        <w:rPr/>
        <w:t>Just need to occupy Dublin to get 5 BRPs per year. Either do this in one turn by a 3-6 and 2-6 seaborne invasion doing Breakthrough and Exploitation, or an airborne drop on Dublin from France, or in two turns using non-armor units doing a seaborne invasion. If the Domination already has Britain, an airborne drop from one of several places in Britain could reach Dublin to save the trouble of a seaborne invasion.</w:t>
      </w:r>
    </w:p>
    <w:p>
      <w:pPr>
        <w:pStyle w:val="Normal"/>
        <w:bidi w:val="0"/>
        <w:ind w:left="0" w:right="0" w:hanging="0"/>
        <w:jc w:val="left"/>
        <w:rPr/>
      </w:pPr>
      <w:r>
        <w:rPr/>
        <w:t>The only good reason to do this is to threaten Ulster and panic Britain, since the payoff of 5 years isn’t worth it.</w:t>
      </w:r>
    </w:p>
    <w:p>
      <w:pPr>
        <w:pStyle w:val="Normal"/>
        <w:bidi w:val="0"/>
        <w:ind w:left="0" w:right="0" w:hanging="0"/>
        <w:jc w:val="left"/>
        <w:rPr/>
      </w:pPr>
      <w:r>
        <w:rPr/>
        <w:t>One minor twist is that Domination variant #2 gives Ireland a small military. That’s enough to make Dublin a supply source once conquered, although a 2-3 and 1 factor of air mean that the city is defended. A 2-6 doing Breakthrough at the beach, followed by a 5-6 doing Exploitation, is 1-1 odds if you want to do it in one turn. Otherwise, build up a Beachhead and crush the Irish (after the Domination has secretly convinced them to ar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39" w:name="_Toc442860470"/>
      <w:bookmarkStart w:id="40" w:name="_Toc442941216"/>
      <w:r>
        <w:rPr/>
        <w:t>XX.</w:t>
        <w:tab/>
        <w:t>The Norwegian Campaign</w:t>
      </w:r>
      <w:bookmarkEnd w:id="39"/>
      <w:bookmarkEnd w:id="40"/>
    </w:p>
    <w:p>
      <w:pPr>
        <w:pStyle w:val="Normal"/>
        <w:bidi w:val="0"/>
        <w:ind w:left="0" w:right="0" w:hanging="0"/>
        <w:jc w:val="left"/>
        <w:rPr/>
      </w:pPr>
      <w:r>
        <w:rPr/>
        <w:t>I went to a lot of trouble to write up campaigns against Ireland, Norway, Sweden, and Denmark, before I realized that “bordering” in 21.55 should prevent seaborne invasions with no land access. I’ll leave these sections in, but only for suggestions on how to conquer these countries once the Domination is no longer Neutral or Allied.</w:t>
      </w:r>
    </w:p>
    <w:p>
      <w:pPr>
        <w:pStyle w:val="Normal"/>
        <w:bidi w:val="0"/>
        <w:ind w:left="0" w:right="0" w:hanging="0"/>
        <w:jc w:val="left"/>
        <w:rPr/>
      </w:pPr>
      <w:r>
        <w:rPr/>
        <w:t xml:space="preserve">Norway is possible if Britain hands over Gibraltar </w:t>
      </w:r>
      <w:r>
        <w:rPr>
          <w:u w:val="single"/>
        </w:rPr>
        <w:t>and</w:t>
      </w:r>
      <w:r>
        <w:rPr/>
        <w:t xml:space="preserve"> D conquers Spain </w:t>
      </w:r>
      <w:r>
        <w:rPr>
          <w:u w:val="single"/>
        </w:rPr>
        <w:t>and</w:t>
      </w:r>
      <w:r>
        <w:rPr/>
        <w:t xml:space="preserve"> there is no interference in Draka fleets changing base to the Spanish ports </w:t>
      </w:r>
      <w:r>
        <w:rPr>
          <w:u w:val="single"/>
        </w:rPr>
        <w:t>and</w:t>
      </w:r>
      <w:r>
        <w:rPr/>
        <w:t xml:space="preserve"> there is no interference with Draka fleets in Gibraltar (or Spain) going to Norway. This is the only way the “5-fleet” case described below can occur – there are no other ports on the Atlantic that the Domination can grab before Norway and stay Neutral.</w:t>
      </w:r>
    </w:p>
    <w:p>
      <w:pPr>
        <w:pStyle w:val="Normal"/>
        <w:bidi w:val="0"/>
        <w:ind w:left="0" w:right="0" w:hanging="0"/>
        <w:jc w:val="left"/>
        <w:rPr/>
      </w:pPr>
      <w:r>
        <w:rPr/>
        <w:t>Norway has two 1-3 infantry units and no air units or navy. They must defend their capital and possibly a beach at Bergen, against the Domination seaborne invasion we postulate. At least one 1-3 must go on the capital (Oslo), but the second unit can go in one of 3 places: on the Bergen beach, at Oslo, or in the mountains between them. Norway doesn’t have to defend the beach south of Oslo against the Domination, since only fleets based on the Baltic can attack there. Without air power, Norway can only muster a 3-factor defense at Bergen, or 4 factors at Oslo, as worst cases for the attacker. These should be no impediment for the Domination, even without air power in range. To delay a seaborne invasion that attempts to Exploit to Oslo in the same turn, the optimal position for the second 1-3 is actually in the nearby mountains. This prevents Exploitation movement directly adjacent to Oslo unless the seaborne invasion force has at least 3 units that can Breakthrough and Exploit. That’s due to the 2-hex movement limit per Exploiting unit, and the rule that forces one Breakthrough unit to stay at the beach even when the beach is undefended.</w:t>
      </w:r>
    </w:p>
    <w:p>
      <w:pPr>
        <w:pStyle w:val="Normal"/>
        <w:bidi w:val="0"/>
        <w:ind w:left="0" w:right="0" w:hanging="0"/>
        <w:jc w:val="left"/>
        <w:rPr/>
      </w:pPr>
      <w:r>
        <w:rPr/>
        <w:t>The Domination’s only way around this defense tactic is to put at least 3 armor units in the seaborne invasion force. There are two 2-6 and two 3-6 in the Domination Force Pool specifically for situations like this. With them, 5 D fleets can land all 4 of those “small” armor units, plus a 4-5 infantry to attack and a 1-3 to hold the Bridgehead. This requires that the Domination build both Allowable Build fleets, lose no more than 9 naval factors before getting through Spain, and use 3 of the 3 Spanish ports and Gibraltar. With only 4 fleets, the invasion must be instead a 3-6 and 3-6 from one port, and a 4</w:t>
        <w:noBreakHyphen/>
        <w:t>5 and 2-6 from a second. The disappointing odds for the 4-fleet case suggest that the Domination should build all its fleets rather than risk severe losses in Norway.</w:t>
      </w:r>
    </w:p>
    <w:p>
      <w:pPr>
        <w:pStyle w:val="Normal"/>
        <w:bidi w:val="0"/>
        <w:ind w:left="0" w:right="0" w:hanging="0"/>
        <w:jc w:val="left"/>
        <w:rPr/>
      </w:pPr>
      <w:r>
        <w:rPr/>
        <w:t>Let’s consider the case of a 1-3 at the beach first:</w:t>
      </w:r>
    </w:p>
    <w:p>
      <w:pPr>
        <w:pStyle w:val="Normal"/>
        <w:bidi w:val="0"/>
        <w:ind w:left="0" w:right="0" w:hanging="0"/>
        <w:jc w:val="left"/>
        <w:rPr/>
      </w:pPr>
      <w:r>
        <w:rPr/>
        <w:t>The initial combat is 2-6 plus 4-5 =6 ground factors vs. 1-3 tripled for a 2-1. The 4-fleet case then lets both 3-6 Exploit for 6 vs. 2 at Oslo, a 3-1. The 5-fleet case is even better, with a 1-3 remaining at the Bridgehead while the extra 2-6 joins in for a 4-1 Exploitation attack at Oslo. The invading 2-6 and an Exploiting 3-6 can be switched if you want to reduce Exchange losses for the invasion, but it’ll reduce the Exploitation odds.</w:t>
      </w:r>
    </w:p>
    <w:p>
      <w:pPr>
        <w:pStyle w:val="Normal"/>
        <w:bidi w:val="0"/>
        <w:ind w:left="0" w:right="0" w:hanging="0"/>
        <w:jc w:val="left"/>
        <w:rPr/>
      </w:pPr>
      <w:r>
        <w:rPr/>
        <w:t>The 1-3 blocking movement in the mountains:</w:t>
      </w:r>
    </w:p>
    <w:p>
      <w:pPr>
        <w:pStyle w:val="Normal"/>
        <w:bidi w:val="0"/>
        <w:ind w:left="0" w:right="0" w:hanging="0"/>
        <w:jc w:val="left"/>
        <w:rPr/>
      </w:pPr>
      <w:r>
        <w:rPr/>
        <w:t>The 2-6 lands with no combat. The 4-fleet case has the two 3-6 and 4-5 to Exploit, and all of them can attack Oslo after detouring around that 1-3. 10 vs. 2 on the Oslo 1-3 is a 5</w:t>
        <w:noBreakHyphen/>
        <w:t>1 attack, but only two units can enter Oslo. The 5-fleet case can put an extra 2-6 in Exploitation or left behind to defend Bergen.</w:t>
      </w:r>
    </w:p>
    <w:p>
      <w:pPr>
        <w:pStyle w:val="Normal"/>
        <w:bidi w:val="0"/>
        <w:ind w:left="0" w:right="0" w:hanging="0"/>
        <w:jc w:val="left"/>
        <w:rPr/>
      </w:pPr>
      <w:r>
        <w:rPr/>
        <w:t>Both 1-3 in Oslo:</w:t>
        <w:br/>
        <w:t>The landing in Bergen is unopposed again. The 4-fleet case puts both 3-6 and the 4-5 on an Exploitation attack for 10 vs. 4, 2-1 odds. The 5-fleet case adds a 2-6 to raise the odds to 3-1. If I were defending Norway, I’d put both 1-3 in Oslo.</w:t>
      </w:r>
    </w:p>
    <w:p>
      <w:pPr>
        <w:pStyle w:val="Normal"/>
        <w:bidi w:val="0"/>
        <w:ind w:left="0" w:right="0" w:hanging="0"/>
        <w:jc w:val="left"/>
        <w:rPr/>
      </w:pPr>
      <w:r>
        <w:rPr/>
        <w:t>BRP costs: 10 for D DoW Norway, 15 for Offensive Option to do seaborne invasion to the beach = 25 BRPs total for one turn. Expected losses for the 5-fleet case are 8, 4, or 10 BRPs – take the worst of these. The 4-fleet case has expected losses of 10 BRPs if the 1-3 is at the beach. But the other locations have a worst case result of “A-Elim” (6 or 12 BRP loss) requiring an additional turn (15 for an Offensive Option) and at least 4 more BRPs in expected losses.</w:t>
      </w:r>
    </w:p>
    <w:p>
      <w:pPr>
        <w:pStyle w:val="Normal"/>
        <w:bidi w:val="0"/>
        <w:ind w:left="0" w:right="0" w:hanging="0"/>
        <w:jc w:val="left"/>
        <w:rPr/>
      </w:pPr>
      <w:r>
        <w:rPr/>
        <w:t>Conquest of Norway in the 5-fleet case will take one turn, regardless of Norwegian setup, with payoff in 4 years at worst. The 4-fleet case could take one or two turns, with payoff in 4 to 6 years after conquest. Conquest of Norway gets 10 BRPs per year income, but gives the Domination access to Sweden (a country rarely attacked), and Oslo is a supply source once controlled.</w:t>
      </w:r>
    </w:p>
    <w:p>
      <w:pPr>
        <w:pStyle w:val="Normal"/>
        <w:bidi w:val="0"/>
        <w:ind w:left="0" w:right="0" w:hanging="0"/>
        <w:jc w:val="left"/>
        <w:rPr/>
      </w:pPr>
      <w:r>
        <w:rPr/>
        <w:t>A Domination garrison in Norway requires units at Oslo and at both beaches to defend against all feasible threats. Everybody will be interested in Bergen, since effective interference with Murmansk convoys requires control of Bergen. If the Domination was able to get Norway early, Germany was either very busy in France or ignorant of the potential here, and the same for Britain.</w:t>
      </w:r>
    </w:p>
    <w:p>
      <w:pPr>
        <w:pStyle w:val="Normal"/>
        <w:bidi w:val="0"/>
        <w:ind w:left="0" w:right="0" w:hanging="0"/>
        <w:jc w:val="left"/>
        <w:rPr/>
      </w:pPr>
      <w:r>
        <w:rPr/>
        <w:t>Although Sweden and Norway are both adjacent to Finland off the map, there is no land or sea access to Finland from either. Doing an airborne drop on Helsinki is almost guaranteed to result in their permanent elimination, either on the initial drop or the Finnish counter-attack. Therefore, I suggest the Domination ignore Finland until Leningrad is in Draka hand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41" w:name="_Toc442860471"/>
      <w:bookmarkStart w:id="42" w:name="_Toc442941217"/>
      <w:r>
        <w:rPr/>
        <w:t>XXI.</w:t>
        <w:tab/>
        <w:t>The Swedish Campaign</w:t>
      </w:r>
      <w:bookmarkEnd w:id="41"/>
      <w:bookmarkEnd w:id="42"/>
    </w:p>
    <w:p>
      <w:pPr>
        <w:pStyle w:val="Normal"/>
        <w:bidi w:val="0"/>
        <w:ind w:left="0" w:right="0" w:hanging="0"/>
        <w:jc w:val="left"/>
        <w:rPr/>
      </w:pPr>
      <w:r>
        <w:rPr/>
        <w:t>I went to a lot of trouble to write up campaigns against Ireland, Norway, Sweden, and Denmark, before I realized that “bordering” in 21.55 should prevent seaborne invasions with no land access. I’ll leave these sections in, but only for suggestions on how to conquer these countries once the Domination is no longer Neutral or Allied.</w:t>
      </w:r>
    </w:p>
    <w:p>
      <w:pPr>
        <w:pStyle w:val="Normal"/>
        <w:bidi w:val="0"/>
        <w:ind w:left="0" w:right="0" w:hanging="0"/>
        <w:jc w:val="left"/>
        <w:rPr/>
      </w:pPr>
      <w:r>
        <w:rPr/>
        <w:t>Sweden has 5 2-3 infantry, 1 air factor with a –2 DRM, and two 2-factor naval units. Since the earliest and easiest way for the Domination to attack Sweden is to take Norway first and do a land/air/airborne assault, we’ll ignore the Swedish navy from now on. The other possibility is for the Domination to conquer Germany, manage to slip some Domination fleets into Kiel past the Allied fleets, and after waiting 2 turns for the canal to be repaired, do a seaborne invasion in the Baltic opposed by the small but top-quality Swedish navy. I don’t think so - let’s assume the first case for the rest of this.</w:t>
      </w:r>
    </w:p>
    <w:p>
      <w:pPr>
        <w:pStyle w:val="Normal"/>
        <w:bidi w:val="0"/>
        <w:ind w:left="0" w:right="0" w:hanging="0"/>
        <w:jc w:val="left"/>
        <w:rPr/>
      </w:pPr>
      <w:r>
        <w:rPr/>
        <w:t>All Domination forces to attack Sweden must be sent in during the seaborne invasion of Norway, or via Sea Transport or Sea Escort from Spain or Gibraltar after securing Bergen. But the Domination will have as many as 6 fleets available in Gibraltar and two Spanish ports, so quite a few units can be moved into Norway in a turn or two of preparation. Because the Swedes can block immediate access to Stockholm, a Breakthrough and Exploitation seems necessary for a quick conquest, so armor must arrive. One essential delivery is some Domination air. Airborne is not essential here, but would ensure a one-turn conquest.</w:t>
      </w:r>
    </w:p>
    <w:p>
      <w:pPr>
        <w:pStyle w:val="Normal"/>
        <w:bidi w:val="0"/>
        <w:ind w:left="0" w:right="0" w:hanging="0"/>
        <w:jc w:val="left"/>
        <w:rPr/>
      </w:pPr>
      <w:r>
        <w:rPr/>
        <w:t>The best Swedish defense is to put one 2-3 in the capital, and two 2-3 each in the two adjacent hexes to block immediate attacks on Stockholm. Sweden could put two 2-3 in Stockholm only by one of the two “blocking” stacks having only one 2-3, sorry. The Swedish air must always be in Stockholm. Trying to block along the border or elsewhere, even with the lakes complicating movement, doesn’t prevent armor from getting adjacent to Stockholm in 6 hexes or less, so stick with the defense above.</w:t>
      </w:r>
    </w:p>
    <w:p>
      <w:pPr>
        <w:pStyle w:val="Normal"/>
        <w:bidi w:val="0"/>
        <w:ind w:left="0" w:right="0" w:hanging="0"/>
        <w:jc w:val="left"/>
        <w:rPr/>
      </w:pPr>
      <w:r>
        <w:rPr/>
        <w:t>Assume that the Domination can invade with two 2-6, two 3-6, one 5-6, two 4-5 armored infantry, and a 5-4 air unit placed on an airbase 1 hex SE or E of Oslo. This force is heavy on armor but a reasonable amount to import in one turn after Norway is conquered, especially since most of it should be in Norway from the invasion. This allows the two 4</w:t>
        <w:noBreakHyphen/>
        <w:t>5, the 5-6, and 3 air to get a 2-1 on a blocking stack of two 2</w:t>
        <w:noBreakHyphen/>
        <w:t>3. On Exploitation, the remaining two 2-6, two 3-6 and 1 air (one for Counterair or DAS interception) have a 2-1 on Stockholm.</w:t>
      </w:r>
    </w:p>
    <w:p>
      <w:pPr>
        <w:pStyle w:val="Normal"/>
        <w:bidi w:val="0"/>
        <w:ind w:left="0" w:right="0" w:hanging="0"/>
        <w:jc w:val="left"/>
        <w:rPr/>
      </w:pPr>
      <w:r>
        <w:rPr/>
        <w:t>If Stockholm has two 2-3, then the Breakthrough uses the two 4-5 and a 2-6 on the single 2-3 for a 2-1, and the Exploitation on Stockholm has the other 2-6, both 3-6 and the 5-6 plus 4 air for another 2-1 on Stockholm.</w:t>
      </w:r>
    </w:p>
    <w:p>
      <w:pPr>
        <w:pStyle w:val="Normal"/>
        <w:bidi w:val="0"/>
        <w:ind w:left="0" w:right="0" w:hanging="0"/>
        <w:jc w:val="left"/>
        <w:rPr/>
      </w:pPr>
      <w:r>
        <w:rPr/>
        <w:t>If I were defending Sweden, I’d put two 2-3 in Stockholm, and pick an adjacent hex for only one 2-3. This makes the attacker’s job the toughest, and has the best defense against airborne.</w:t>
      </w:r>
    </w:p>
    <w:p>
      <w:pPr>
        <w:pStyle w:val="Normal"/>
        <w:bidi w:val="0"/>
        <w:ind w:left="0" w:right="0" w:hanging="0"/>
        <w:jc w:val="left"/>
        <w:rPr/>
      </w:pPr>
      <w:r>
        <w:rPr/>
        <w:t>BRP costs: 10 for D DoW Sweden, 15 for Offensive Option = 25 BRPs total for one turn. Expected losses are 19 or 23 for the two cases above, let’s use the worst one. Conquest of Sweden will take one turn, regardless of their setup, with payoff in 5 years at most after conquest (10 BRPs income per year). Conquest of Sweden, assuming Norway was already conquered, doesn’t give the Domination anything new other than an extra supply source in the area (Stockholm). The port on the Baltic is almost useless until Kiel is taken, but it does allow access to countries on the Baltic. Norway and Sweden are relatively secure conquests if the Domination garrisons them adequately. Sweden can be invaded from Norway, and has a beach that can only be invaded from a port on the Baltic, plus is in danger of an airborne drop from many places in Finland, Russia, Germany or the Baltic States.</w:t>
      </w:r>
    </w:p>
    <w:p>
      <w:pPr>
        <w:pStyle w:val="Normal"/>
        <w:bidi w:val="0"/>
        <w:ind w:left="0" w:right="0" w:hanging="0"/>
        <w:jc w:val="left"/>
        <w:rPr/>
      </w:pPr>
      <w:r>
        <w:rPr/>
        <w:t>Although Sweden and Norway are both adjacent to Finland off the map, there is no land or sea access to Finland from either. Doing an airborne drop on Helsinki is almost guaranteed to result in their permanent elimination, either on the initial drop or the Finnish counter-attack. Therefore, I suggest the Domination ignore Finland until Leningrad is in Draka hands.</w:t>
      </w:r>
    </w:p>
    <w:p>
      <w:pPr>
        <w:pStyle w:val="Normal"/>
        <w:bidi w:val="0"/>
        <w:ind w:left="0" w:right="0" w:hanging="0"/>
        <w:jc w:val="left"/>
        <w:rPr/>
      </w:pPr>
      <w:r>
        <w:rPr/>
        <w:t>One activity not explicitly permitted in the rules, and therefore allowed, is to change the Front of a naval fleet during SR. The closest thing I’ve found is in 16.4, and it is worded strangely. But the upshot is that you can use a SR to move a fleet from a port on one front to another, without fear of interception. Why is this important? Because it’s the only way for the Domination to perform their next conquest of a minor country: Denmark!</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43" w:name="_Toc442860472"/>
      <w:bookmarkStart w:id="44" w:name="_Toc442941218"/>
      <w:r>
        <w:rPr/>
        <w:t>XXII.</w:t>
        <w:tab/>
        <w:t>The Danish Campaign</w:t>
      </w:r>
      <w:bookmarkEnd w:id="43"/>
      <w:bookmarkEnd w:id="44"/>
    </w:p>
    <w:p>
      <w:pPr>
        <w:pStyle w:val="Normal"/>
        <w:bidi w:val="0"/>
        <w:ind w:left="0" w:right="0" w:hanging="0"/>
        <w:jc w:val="left"/>
        <w:rPr/>
      </w:pPr>
      <w:r>
        <w:rPr/>
        <w:t>I went to a lot of trouble to write up campaigns against Ireland, Norway, Sweden, and Denmark, before I realized that “bordering” in 21.55 should prevent seaborne invasions with no land access. I’ll leave these sections in, but only for suggestions on how to conquer these countries once the Domination is no longer Neutral or Allied.</w:t>
      </w:r>
    </w:p>
    <w:p>
      <w:pPr>
        <w:pStyle w:val="Normal"/>
        <w:bidi w:val="0"/>
        <w:ind w:left="0" w:right="0" w:hanging="0"/>
        <w:jc w:val="left"/>
        <w:rPr/>
      </w:pPr>
      <w:r>
        <w:rPr/>
        <w:t xml:space="preserve">I’ll admit that we’re getting a bit far-fetched here, considering the long chain of conquest and events that led us here. But it </w:t>
      </w:r>
      <w:r>
        <w:rPr>
          <w:u w:val="single"/>
        </w:rPr>
        <w:t>is</w:t>
      </w:r>
      <w:r>
        <w:rPr/>
        <w:t xml:space="preserve"> possible for the Domination to conquer neutral Denmark if Germany hasn’t bothered to conquer this minor neutral during all the turns it will take the Domination to get close </w:t>
      </w:r>
      <w:r>
        <w:rPr>
          <w:u w:val="single"/>
        </w:rPr>
        <w:t>and</w:t>
      </w:r>
      <w:r>
        <w:rPr/>
        <w:t xml:space="preserve"> the Domination manages to conquer Sweden.</w:t>
      </w:r>
    </w:p>
    <w:p>
      <w:pPr>
        <w:pStyle w:val="Normal"/>
        <w:bidi w:val="0"/>
        <w:ind w:left="0" w:right="0" w:hanging="0"/>
        <w:jc w:val="left"/>
        <w:rPr/>
      </w:pPr>
      <w:r>
        <w:rPr/>
        <w:t>After conquering Sweden, the Domination must either SR a fleet to Stockholm and launch a seaborne invasion of Copenhagen from there, or drop airborne on Copenhagen.</w:t>
      </w:r>
    </w:p>
    <w:p>
      <w:pPr>
        <w:pStyle w:val="Normal"/>
        <w:bidi w:val="0"/>
        <w:ind w:left="0" w:right="0" w:hanging="0"/>
        <w:jc w:val="left"/>
        <w:rPr/>
      </w:pPr>
      <w:r>
        <w:rPr/>
        <w:t>Denmark has one 1-3 and one 1-4 air factor with a -2 DRM. These all must be placed on Copenhagen.</w:t>
      </w:r>
    </w:p>
    <w:p>
      <w:pPr>
        <w:pStyle w:val="Normal"/>
        <w:bidi w:val="0"/>
        <w:ind w:left="0" w:right="0" w:hanging="0"/>
        <w:jc w:val="left"/>
        <w:rPr/>
      </w:pPr>
      <w:r>
        <w:rPr/>
        <w:t>A seaborne invasion from Stockholm would have to match 4 factors, requiring at least 2 fleets, just to get 1-1 odds, or just one fleet (3 ground factors) with help from the 5-4 air and airbase that helped conquer Sweden. A 3*-4 infantry on the fleet with a 5-4 air unit to assist would have 2-1 odds, with one air factor doing Counterair. But this isn’t as good as using an airborne.</w:t>
      </w:r>
    </w:p>
    <w:p>
      <w:pPr>
        <w:pStyle w:val="Normal"/>
        <w:bidi w:val="0"/>
        <w:ind w:left="0" w:right="0" w:hanging="0"/>
        <w:jc w:val="left"/>
        <w:rPr/>
      </w:pPr>
      <w:r>
        <w:rPr/>
        <w:t>An airborne invasion using one Domination 3-3 airborne would have 1-1 odds, both would have 2-1 odds. Providing one factor of air to Counterair would raise the odds using both airborne to 3-1. Providing a full 5-4 would let even one airborne get a 3-1, and avoids losing the airborne to an Exchange.</w:t>
      </w:r>
    </w:p>
    <w:p>
      <w:pPr>
        <w:pStyle w:val="Normal"/>
        <w:bidi w:val="0"/>
        <w:ind w:left="0" w:right="0" w:hanging="0"/>
        <w:jc w:val="left"/>
        <w:rPr/>
      </w:pPr>
      <w:r>
        <w:rPr/>
        <w:t>There’s apparently nothing in the rules about crossing over Front boundaries while flying air missions or dropping airborne, so it should be OK to base the 5-4 air on the southern tip of Norway to reach Copenhagen, and the airborne in Oslo or even Stockholm.</w:t>
      </w:r>
    </w:p>
    <w:p>
      <w:pPr>
        <w:pStyle w:val="Normal"/>
        <w:bidi w:val="0"/>
        <w:ind w:left="0" w:right="0" w:hanging="0"/>
        <w:jc w:val="left"/>
        <w:rPr/>
      </w:pPr>
      <w:r>
        <w:rPr/>
        <w:t>This is a quick one, but I seriously doubt Germany will ignore Denmark long enough for the Domination to creep up and grab it.</w:t>
      </w:r>
    </w:p>
    <w:p>
      <w:pPr>
        <w:pStyle w:val="Normal"/>
        <w:bidi w:val="0"/>
        <w:ind w:left="0" w:right="0" w:hanging="0"/>
        <w:jc w:val="left"/>
        <w:rPr/>
      </w:pPr>
      <w:r>
        <w:rPr/>
        <w:t>BRP costs: 10 for D DoW Denmark, 15 for Offensive Option Western Front = 25 BRPs total for one turn. Expected losses are 9 BRPs (3 air factors) using one airborne, a 5-4 air, and one airbase. Conquest of Denmark will take one turn, with payoff in 4 years at most after conquest (10 BRPs income per year). Conquest of Denmark doesn’t give the Domination anything new other than a supply source in Copenhagen, but Copenhagen isn’t a port. One thing this is guaranteed to do is enrage Germany.</w:t>
      </w:r>
    </w:p>
    <w:p>
      <w:pPr>
        <w:pStyle w:val="Normal"/>
        <w:bidi w:val="0"/>
        <w:ind w:left="0" w:right="0" w:hanging="0"/>
        <w:jc w:val="left"/>
        <w:rPr/>
      </w:pPr>
      <w:r>
        <w:rPr/>
        <w:t>Denmark can be used as a springboard against Germany later. However, the only legal way to reinforce Denmark appears to be by seaborne invasion! SR can’t be done to islands with a crossing arrow.</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45" w:name="_Toc442860473"/>
      <w:bookmarkStart w:id="46" w:name="_Toc442941219"/>
      <w:r>
        <w:rPr/>
        <w:t>XXIII.</w:t>
        <w:tab/>
        <w:t>Alternate Domination Chronology</w:t>
      </w:r>
      <w:bookmarkEnd w:id="45"/>
      <w:bookmarkEnd w:id="46"/>
    </w:p>
    <w:p>
      <w:pPr>
        <w:pStyle w:val="Normal"/>
        <w:bidi w:val="0"/>
        <w:ind w:left="0" w:right="0" w:hanging="0"/>
        <w:jc w:val="left"/>
        <w:rPr/>
      </w:pPr>
      <w:r>
        <w:rPr/>
        <w:t xml:space="preserve">The “Drakesland Calling” website at </w:t>
      </w:r>
      <w:hyperlink r:id="rId4">
        <w:r>
          <w:rPr>
            <w:rStyle w:val="InternetLink"/>
            <w:lang w:val="en-US" w:eastAsia="en-US"/>
          </w:rPr>
          <w:t>http://www.geocities.com/Area51/Corridor/2298/drakesland/</w:t>
        </w:r>
      </w:hyperlink>
      <w:r>
        <w:rPr/>
        <w:t xml:space="preserve"> has an alternate chronology for the Domination. Basically a “kinder, gentler” Draka, who have less territory but made what appears to be a classic strategic mistake in 1942. The differing events appear beginning in 1833. Contrasting events from the “original” chronology appear in brackets [thus].</w:t>
      </w:r>
    </w:p>
    <w:p>
      <w:pPr>
        <w:pStyle w:val="Normal"/>
        <w:numPr>
          <w:ilvl w:val="0"/>
          <w:numId w:val="9"/>
        </w:numPr>
        <w:tabs>
          <w:tab w:val="clear" w:pos="720"/>
          <w:tab w:val="left" w:pos="360" w:leader="none"/>
        </w:tabs>
        <w:bidi w:val="0"/>
        <w:ind w:left="360" w:right="0" w:hanging="360"/>
        <w:jc w:val="left"/>
        <w:rPr/>
      </w:pPr>
      <w:r>
        <w:rPr/>
        <w:t>1833: Under pressure from British, Drakia passes the Indentured Servitude Act, granting the General Constabulary prime jurisdiction over serf population. Guardianship Councils are formed at Provincial level to investigate serf complaints of mistreatment at the hands of Citizens. [no Guardianship Councils, also such an Act must come from the British Parliament; so it's really Drakian pressure to keep some form of serfdom intact under a law passed by the British]</w:t>
      </w:r>
    </w:p>
    <w:p>
      <w:pPr>
        <w:pStyle w:val="Normal"/>
        <w:numPr>
          <w:ilvl w:val="0"/>
          <w:numId w:val="10"/>
        </w:numPr>
        <w:tabs>
          <w:tab w:val="clear" w:pos="720"/>
          <w:tab w:val="left" w:pos="360" w:leader="none"/>
        </w:tabs>
        <w:bidi w:val="0"/>
        <w:ind w:left="360" w:right="0" w:hanging="360"/>
        <w:jc w:val="left"/>
        <w:rPr/>
      </w:pPr>
      <w:r>
        <w:rPr/>
        <w:t>1835-1860: Conquest of North Africa requires mobilization of over 150,000 men for most of period 1835-1860. [1825-1850]</w:t>
      </w:r>
    </w:p>
    <w:p>
      <w:pPr>
        <w:pStyle w:val="Normal"/>
        <w:numPr>
          <w:ilvl w:val="0"/>
          <w:numId w:val="11"/>
        </w:numPr>
        <w:tabs>
          <w:tab w:val="clear" w:pos="720"/>
          <w:tab w:val="left" w:pos="360" w:leader="none"/>
        </w:tabs>
        <w:bidi w:val="0"/>
        <w:ind w:left="360" w:right="0" w:hanging="360"/>
        <w:jc w:val="left"/>
        <w:rPr/>
      </w:pPr>
      <w:r>
        <w:rPr/>
        <w:t>1854-1857: Small Draka expeditionary forces assist British in Crimean War and Indian Mutiny (most available forces are still committed to the North African campaigns). [conquest of North Africa completed by 1850, Draka expeditionary forces much larger]</w:t>
      </w:r>
    </w:p>
    <w:p>
      <w:pPr>
        <w:pStyle w:val="Normal"/>
        <w:numPr>
          <w:ilvl w:val="0"/>
          <w:numId w:val="12"/>
        </w:numPr>
        <w:tabs>
          <w:tab w:val="clear" w:pos="720"/>
          <w:tab w:val="left" w:pos="360" w:leader="none"/>
        </w:tabs>
        <w:bidi w:val="0"/>
        <w:ind w:left="360" w:right="0" w:hanging="360"/>
        <w:jc w:val="left"/>
        <w:rPr/>
      </w:pPr>
      <w:r>
        <w:rPr/>
        <w:t>1860-1864: Dominion of Draka provides limited clandestine aid (repeating rifles, Gatling guns, steam warships, steam-powered warcars) to Confederacy. [massive vs. limited aid adds 2 years to the war and hardens the Union attitude]</w:t>
      </w:r>
    </w:p>
    <w:p>
      <w:pPr>
        <w:pStyle w:val="Normal"/>
        <w:numPr>
          <w:ilvl w:val="0"/>
          <w:numId w:val="13"/>
        </w:numPr>
        <w:tabs>
          <w:tab w:val="clear" w:pos="720"/>
          <w:tab w:val="left" w:pos="360" w:leader="none"/>
        </w:tabs>
        <w:bidi w:val="0"/>
        <w:ind w:left="360" w:right="0" w:hanging="360"/>
        <w:jc w:val="left"/>
        <w:rPr/>
      </w:pPr>
      <w:r>
        <w:rPr/>
        <w:t>1863: Dominion of Draka Act grants "responsible government" to Draka, practical sovereignty in effect. [1858]</w:t>
      </w:r>
    </w:p>
    <w:p>
      <w:pPr>
        <w:pStyle w:val="Normal"/>
        <w:numPr>
          <w:ilvl w:val="0"/>
          <w:numId w:val="14"/>
        </w:numPr>
        <w:tabs>
          <w:tab w:val="clear" w:pos="720"/>
          <w:tab w:val="left" w:pos="360" w:leader="none"/>
        </w:tabs>
        <w:bidi w:val="0"/>
        <w:ind w:left="360" w:right="0" w:hanging="360"/>
        <w:jc w:val="left"/>
        <w:rPr/>
      </w:pPr>
      <w:r>
        <w:rPr/>
        <w:t>1865-1868: 75,000 Confederate refugees settle in Dominion of Draka. [150,000]</w:t>
      </w:r>
    </w:p>
    <w:p>
      <w:pPr>
        <w:pStyle w:val="Normal"/>
        <w:numPr>
          <w:ilvl w:val="0"/>
          <w:numId w:val="15"/>
        </w:numPr>
        <w:tabs>
          <w:tab w:val="clear" w:pos="720"/>
          <w:tab w:val="left" w:pos="360" w:leader="none"/>
        </w:tabs>
        <w:bidi w:val="0"/>
        <w:ind w:left="360" w:right="0" w:hanging="360"/>
        <w:jc w:val="left"/>
        <w:rPr/>
      </w:pPr>
      <w:r>
        <w:rPr/>
        <w:t>1917: Russian Revolution and withdrawal from The Great War. [followed by Domination land grab 1917-1919 of southern Asian Russia, Mongolia and western China to Xian]</w:t>
      </w:r>
    </w:p>
    <w:p>
      <w:pPr>
        <w:pStyle w:val="Normal"/>
        <w:numPr>
          <w:ilvl w:val="0"/>
          <w:numId w:val="16"/>
        </w:numPr>
        <w:tabs>
          <w:tab w:val="clear" w:pos="720"/>
          <w:tab w:val="left" w:pos="360" w:leader="none"/>
        </w:tabs>
        <w:bidi w:val="0"/>
        <w:ind w:left="360" w:right="0" w:hanging="360"/>
        <w:jc w:val="left"/>
        <w:rPr/>
      </w:pPr>
      <w:r>
        <w:rPr/>
        <w:t>1920: Lenin dies. Pavel Milyukov installed as Premier by British intelligence. Begins economic and agricultural reforms. [Second Russian Revolution 1920-1922, Stalin wins. “Hermit Kingdom” established, forced-draft industrialization.]</w:t>
      </w:r>
    </w:p>
    <w:p>
      <w:pPr>
        <w:pStyle w:val="Normal"/>
        <w:numPr>
          <w:ilvl w:val="0"/>
          <w:numId w:val="17"/>
        </w:numPr>
        <w:tabs>
          <w:tab w:val="clear" w:pos="720"/>
          <w:tab w:val="left" w:pos="360" w:leader="none"/>
        </w:tabs>
        <w:bidi w:val="0"/>
        <w:ind w:left="360" w:right="0" w:hanging="360"/>
        <w:jc w:val="left"/>
        <w:rPr/>
      </w:pPr>
      <w:r>
        <w:rPr/>
        <w:t>1921: Mussolini begins aggressive military buildup. Gao Xiong establishes Chinese Republic (with British aid and tacit consent of Japan). [Royalist opposition to armaments production expansion keeps Italian military small and weak; this alternate has Third Reich’s Axis variant #9, effectively. Domination annexed this Chinese territory in 1919, so no Nationalist China exists, and Japan annexes the rest of China in 1921.]</w:t>
      </w:r>
    </w:p>
    <w:p>
      <w:pPr>
        <w:pStyle w:val="Normal"/>
        <w:numPr>
          <w:ilvl w:val="0"/>
          <w:numId w:val="18"/>
        </w:numPr>
        <w:tabs>
          <w:tab w:val="clear" w:pos="720"/>
          <w:tab w:val="left" w:pos="360" w:leader="none"/>
        </w:tabs>
        <w:bidi w:val="0"/>
        <w:ind w:left="360" w:right="0" w:hanging="360"/>
        <w:jc w:val="left"/>
        <w:rPr/>
      </w:pPr>
      <w:r>
        <w:rPr/>
        <w:t>1938: Secret German-Soviet non-aggression pact. The treaty contains a guarantee of German aid in the event of Draka aggression. [A treaty is assumed to exist, but this clause is never invoked, due to Germany breaking the treaty in 1941.]</w:t>
      </w:r>
    </w:p>
    <w:p>
      <w:pPr>
        <w:pStyle w:val="Normal"/>
        <w:numPr>
          <w:ilvl w:val="0"/>
          <w:numId w:val="19"/>
        </w:numPr>
        <w:tabs>
          <w:tab w:val="clear" w:pos="720"/>
          <w:tab w:val="left" w:pos="360" w:leader="none"/>
        </w:tabs>
        <w:bidi w:val="0"/>
        <w:ind w:left="360" w:right="0" w:hanging="360"/>
        <w:jc w:val="left"/>
        <w:rPr/>
      </w:pPr>
      <w:r>
        <w:rPr/>
        <w:t xml:space="preserve">1941: Japanese aggression in Southeast Asia and China succeeds in controlling Korea, Manchuria, eastern China, southeast Asia, Malaysia, Indonesia and New Guinea. Nationalist China (western China) and Siam remain as independent states. Hitler dies “of natural causes” (really poisoned by agents of Admiral Canaris), Goering declared </w:t>
      </w:r>
      <w:r>
        <w:rPr>
          <w:i/>
        </w:rPr>
        <w:t>ReichsChancellor</w:t>
      </w:r>
      <w:r>
        <w:rPr/>
        <w:t>. [Siam conquered by Japan, by 1942 Japanese forces control all of Southeast Asia and the northeast of Australia approximately from Darwin to Sydney. Assassination of Hitler in late 1942 after successful Domination attacks in Russia cost Germany heavily. Italy invaded and conquered by Domination in 1941 with no German intervention. Russia invaded by Germany early 1941, Moscow falls October 1941, German forces reach Urals and Caucasus by first snow.]</w:t>
      </w:r>
    </w:p>
    <w:p>
      <w:pPr>
        <w:pStyle w:val="Normal"/>
        <w:numPr>
          <w:ilvl w:val="0"/>
          <w:numId w:val="20"/>
        </w:numPr>
        <w:tabs>
          <w:tab w:val="clear" w:pos="720"/>
          <w:tab w:val="left" w:pos="360" w:leader="none"/>
        </w:tabs>
        <w:bidi w:val="0"/>
        <w:ind w:left="360" w:right="0" w:hanging="360"/>
        <w:jc w:val="left"/>
        <w:rPr/>
      </w:pPr>
      <w:r>
        <w:rPr/>
        <w:t>1942: Domination launches surprise invasions of Italy, Russia (via Caucasus) and the Balkans. Germany DoW Domination, sends troops to Italy, air units and advisors to Russia. [Domination invasion of German-held Caucasus in April 1942, followed by attacks east of Caspian Sea, amphibious landings in Crimea, and finally attacks out of Bulgaria in September 1942.]</w:t>
      </w:r>
    </w:p>
    <w:p>
      <w:pPr>
        <w:pStyle w:val="Normal"/>
        <w:bidi w:val="0"/>
        <w:ind w:left="0" w:right="0" w:hanging="0"/>
        <w:jc w:val="left"/>
        <w:rPr/>
      </w:pPr>
      <w:r>
        <w:rPr/>
        <w:t>The alternate chronology ends in 1942, but it has committed the Domination to fighting in Italy and Russia against a stronger Italian foe with German assistance, and a (presumably stronger without Stalin’s purges) Russian army with German airpower and advice. There is also the possibility of Japanese naval action in the Indian Ocean, and hostility from the U.S., Britain and other Alliance nations. I believe this alternate was set up to create a more level playing field than the original; it certainly has the potential for going either way! Knowing that the author of the “Drakesland Calling” is interested in GURPS and Luftwaffe 1946, it’s obvious to me that this alternate is primarily to give Germany a fighting chance, and let everybody fight almost anybody else in a role-playing campaign of epic proportions. Personally, I think the Draka have stuck their privates in several meat grinders at once…</w:t>
      </w:r>
    </w:p>
    <w:p>
      <w:pPr>
        <w:pStyle w:val="Normal"/>
        <w:bidi w:val="0"/>
        <w:ind w:left="0" w:right="0" w:hanging="0"/>
        <w:jc w:val="left"/>
        <w:rPr/>
      </w:pPr>
      <w:r>
        <w:rPr/>
        <w:t>A Eurasian War scenario based on this chronology would only affect the Domination’s territorial holdings in Russia. Instead of owning most of the east side of the Caspian Sea, the Domination would just have the two hexes down in the corner of the map, where Persia (Iran) is. The Russians would benefit by receiving even more BRPs and initial forces because of reforms that weren’t made under Stalin: 100 Base BRPs, and the Force Pool described in Allied variant #13 (no Stalinist purges). Also, while the Russians would still have to put garrison units in Sevastopol and Batum, the need for the Orsk unit is removed. The Russians also use a +0 DRM on the Air Force chart (28.432) for using German air units and getting training from the Germans. Germany is allowed to intervene on the side of neutral Russia if the Domination DoW Russia. Neutral Domination is allowed to DoW Russia, but is not allowed to have combat with Russia while Allied, doing so will make Domination Non-Allied, and this can happen the same turn as when Domination becomes Allied. Effectively, Domination is Allied for the DoW against the Axis, and then becomes Non-Allied as soon as they announce any combat against Russian units. Germany is allowed to form the European Coalition before at war with the Domination, but Russia still can’t joi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47" w:name="_Toc442860474"/>
      <w:bookmarkStart w:id="48" w:name="_Toc442941220"/>
      <w:r>
        <w:rPr/>
        <w:t>XXIV.</w:t>
        <w:tab/>
        <w:t>More rules issues:</w:t>
      </w:r>
      <w:bookmarkEnd w:id="47"/>
      <w:bookmarkEnd w:id="48"/>
    </w:p>
    <w:p>
      <w:pPr>
        <w:pStyle w:val="Normal"/>
        <w:bidi w:val="0"/>
        <w:ind w:left="0" w:right="0" w:hanging="0"/>
        <w:jc w:val="left"/>
        <w:rPr/>
      </w:pPr>
      <w:r>
        <w:rPr/>
        <w:t>According to 29.33 (and given a conservative definition of “target hex”), a single seaborne invasion force cannot have multiple destinations, e.g. 4 D fleets land a 1-3 on Palma, and a 4-5 and 3-6 on Cartagena, with a 2-6 in reserve to Exploit. With stacking and “must start turn in port of embarkation,” the only way to do this would be to run three separate seaborne invasion forces:</w:t>
        <w:br/>
        <w:t xml:space="preserve"> 1. One D fleet carries a 1-3 from Izmit to Palma,</w:t>
        <w:br/>
        <w:t xml:space="preserve"> 2. One D fleet carries a 3-6 from Izmit to Cartagena,</w:t>
        <w:br/>
        <w:t xml:space="preserve"> 3. Two D fleets carry a 4-5 and a 2-6 from Istanbul to Cartagena.</w:t>
        <w:br/>
        <w:t>This makes it too easy for an enemy to kill lots of D naval factors, and dump a D ground unit in the water.</w:t>
      </w:r>
    </w:p>
    <w:p>
      <w:pPr>
        <w:pStyle w:val="Normal"/>
        <w:bidi w:val="0"/>
        <w:ind w:left="0" w:right="0" w:hanging="0"/>
        <w:jc w:val="left"/>
        <w:rPr/>
      </w:pPr>
      <w:r>
        <w:rPr/>
        <w:t>One rare event that can make it possible to land the 1-3 on Palma is if the Spanish intercept the initial base change from Egypt to Izmit. This is a dumb thing to do, but possible. If the 3-6 or 4-5 can’t embark due to naval losses, but the one possible Spanish naval interception has already occurred, then the 1-3 can go to Palma without fear. Well, maybe some fear if the Spanish air is within range, since the other 3 fleets have no extra naval factors. With no fear of a naval interception during the Combat Phase, 1 naval mission invades Palma, and 2 other naval missions try for Cartagena. If the 3-6 is lost, the 4-5 and 2-6 go for Cartagena. I didn’t see any restriction on multiple missions invading the same beach and combining forces. If there are any spare naval factors, they provide Shore Bombardment, except that the fleet carrying the 1-3 can’t go to Cartagena to assist.</w:t>
      </w:r>
    </w:p>
    <w:p>
      <w:pPr>
        <w:pStyle w:val="Normal"/>
        <w:bidi w:val="0"/>
        <w:ind w:left="0" w:right="0" w:hanging="0"/>
        <w:jc w:val="left"/>
        <w:rPr/>
      </w:pPr>
      <w:r>
        <w:rPr/>
        <w:t>If the Domination controls Palma, then D air can SR there to cover both Cartagena and the Exploited armor. Otherwise, D air has to stay in Algeria during the first turn, since SR can’t be adjacent to an enemy unit. That would probably leave the Exploited armor vulnerable.</w:t>
      </w:r>
    </w:p>
    <w:p>
      <w:pPr>
        <w:pStyle w:val="Normal"/>
        <w:bidi w:val="0"/>
        <w:ind w:left="0" w:right="0" w:hanging="0"/>
        <w:jc w:val="left"/>
        <w:rPr/>
      </w:pPr>
      <w:r>
        <w:rPr/>
        <w:t>The only way to SR D air into Cartagena is if no Spanish units are adjacent to it at the end of the seaborne invasion or the possible Exploitation combat afterward. There is the rare possibility of controlling Palma on the same turn as the initial invasion. Otherwise, air cover must be provided from Algeria.</w:t>
      </w:r>
    </w:p>
    <w:p>
      <w:pPr>
        <w:pStyle w:val="Normal"/>
        <w:bidi w:val="0"/>
        <w:ind w:left="0" w:right="0" w:hanging="0"/>
        <w:jc w:val="left"/>
        <w:rPr/>
      </w:pPr>
      <w:r>
        <w:rPr/>
        <w:t>Note that doing SR to a port like Cartagena or Palma that wasn’t controlled at the start of the turn requires that a supply fleet (as small as one naval factor) was designated to supply that port hex during the Movement phase.</w:t>
      </w:r>
    </w:p>
    <w:p>
      <w:pPr>
        <w:pStyle w:val="Normal"/>
        <w:bidi w:val="0"/>
        <w:ind w:left="0" w:right="0" w:hanging="0"/>
        <w:jc w:val="left"/>
        <w:rPr>
          <w:rFonts w:ascii="Times New Roman" w:hAnsi="Times New Roman"/>
        </w:rPr>
      </w:pPr>
      <w:r>
        <w:rPr/>
      </w:r>
    </w:p>
    <w:p>
      <w:pPr>
        <w:pStyle w:val="Normal"/>
        <w:bidi w:val="0"/>
        <w:ind w:left="0" w:right="0" w:hanging="0"/>
        <w:jc w:val="left"/>
        <w:rPr/>
      </w:pPr>
      <w:r>
        <w:rPr/>
        <w:t>I had to change my strategies for Rumania and Hungary – both Russia and the Domination can’t DoW both and blitzkrieg through Rumania into Hungary in one turn, due to the word “bordering” in 21.54 and 21.55. If I missed a few words that refer to that ploy, ignore them.</w:t>
      </w:r>
    </w:p>
    <w:p>
      <w:pPr>
        <w:pStyle w:val="Normal"/>
        <w:bidi w:val="0"/>
        <w:ind w:left="0" w:right="0" w:hanging="0"/>
        <w:jc w:val="left"/>
        <w:rPr>
          <w:rFonts w:ascii="Times New Roman" w:hAnsi="Times New Roman"/>
        </w:rPr>
      </w:pPr>
      <w:r>
        <w:rPr/>
      </w:r>
    </w:p>
    <w:p>
      <w:pPr>
        <w:pStyle w:val="Normal"/>
        <w:bidi w:val="0"/>
        <w:ind w:left="0" w:right="0" w:hanging="0"/>
        <w:jc w:val="left"/>
        <w:rPr/>
      </w:pPr>
      <w:r>
        <w:rPr/>
        <w:t>I had to change my strategies for Spain and Portugal – the Domination can’t DoW Spain until it has gotten control of Gibraltar from Britain, due to the word “bordering” in 21.55 and the interpretation that this means a land border but not a shared ocean boundary. If I missed a few words that referred to the Domination going into Spain in Fall ’39, or in Winter ’39 without Gibraltar, ignore them.</w:t>
      </w:r>
    </w:p>
    <w:p>
      <w:pPr>
        <w:pStyle w:val="Normal"/>
        <w:bidi w:val="0"/>
        <w:ind w:left="0" w:right="0" w:hanging="0"/>
        <w:jc w:val="left"/>
        <w:rPr>
          <w:rFonts w:ascii="Times New Roman" w:hAnsi="Times New Roman"/>
        </w:rPr>
      </w:pPr>
      <w:r>
        <w:rPr/>
      </w:r>
    </w:p>
    <w:p>
      <w:pPr>
        <w:pStyle w:val="Normal"/>
        <w:bidi w:val="0"/>
        <w:ind w:left="0" w:right="0" w:hanging="0"/>
        <w:jc w:val="left"/>
        <w:rPr/>
      </w:pPr>
      <w:r>
        <w:rPr/>
        <w:t>The strategies for Ireland, Norway, Sweden and Denmark are illegal due to the word “bordering” in 21.55, and the interpretation that this means a land border but not a shared ocean boundary. I left these in for possible interest during later (Non-Allied or Hostile) Domination pla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720" w:right="0" w:hanging="720"/>
        <w:jc w:val="left"/>
        <w:outlineLvl w:val="0"/>
        <w:rPr/>
      </w:pPr>
      <w:bookmarkStart w:id="49" w:name="_Toc442941221"/>
      <w:r>
        <w:rPr/>
        <w:t>XXV.</w:t>
        <w:tab/>
        <w:t>Domination combat tactics</w:t>
      </w:r>
      <w:bookmarkEnd w:id="49"/>
    </w:p>
    <w:p>
      <w:pPr>
        <w:pStyle w:val="Normal"/>
        <w:bidi w:val="0"/>
        <w:ind w:left="0" w:right="0" w:hanging="0"/>
        <w:jc w:val="left"/>
        <w:rPr/>
      </w:pPr>
      <w:r>
        <w:rPr/>
        <w:t>My discussions of Domination invasions of various countries assume that odds of 3:1 or better are desired for any required attack. The Third Reich CRT has a small (3.13%) but devastating possibility of “attacker eliminated” for a 2-1 attack, but this can’t happen for 3-1 or better odds. Going to 4-1 or even 5-1 odds only reduces the chances of an Exchange loss. To account for the worst case, I always consider an Exchange as the result for even a 5-1 attack. These Exchange losses can occur at both a “full” (use defender’s doubled or tripled value) or “basic” (ignore doubling or tripling) cost - except that a 5-1 or better is always at the “full” rate.</w:t>
      </w:r>
    </w:p>
    <w:p>
      <w:pPr>
        <w:pStyle w:val="Normal"/>
        <w:bidi w:val="0"/>
        <w:ind w:left="0" w:right="0" w:hanging="0"/>
        <w:jc w:val="left"/>
        <w:rPr/>
      </w:pPr>
      <w:r>
        <w:rPr/>
        <w:t>To optimize the Domination’s allocations of forces, I look for arrangements of Domination units that:</w:t>
      </w:r>
    </w:p>
    <w:p>
      <w:pPr>
        <w:pStyle w:val="Normal"/>
        <w:bidi w:val="0"/>
        <w:ind w:left="0" w:right="0" w:hanging="0"/>
        <w:jc w:val="left"/>
        <w:rPr/>
      </w:pPr>
      <w:r>
        <w:rPr/>
        <w:t>1. Legally fit in the available hexes - some battles have limited numbers of hexes adjacent to the enemy units</w:t>
      </w:r>
    </w:p>
    <w:p>
      <w:pPr>
        <w:pStyle w:val="Normal"/>
        <w:bidi w:val="0"/>
        <w:ind w:left="0" w:right="0" w:hanging="0"/>
        <w:jc w:val="left"/>
        <w:rPr/>
      </w:pPr>
      <w:r>
        <w:rPr/>
        <w:t>2. Can be moved there if necessary - usually the biggest problem with seaborne invasions</w:t>
      </w:r>
    </w:p>
    <w:p>
      <w:pPr>
        <w:pStyle w:val="Normal"/>
        <w:bidi w:val="0"/>
        <w:ind w:left="0" w:right="0" w:hanging="0"/>
        <w:jc w:val="left"/>
        <w:rPr/>
      </w:pPr>
      <w:r>
        <w:rPr/>
        <w:t>3. Total up to something that available air factors or use of airborne can turn into a 3-1 or better odds</w:t>
      </w:r>
    </w:p>
    <w:p>
      <w:pPr>
        <w:pStyle w:val="Normal"/>
        <w:bidi w:val="0"/>
        <w:ind w:left="0" w:right="0" w:hanging="0"/>
        <w:jc w:val="left"/>
        <w:rPr/>
      </w:pPr>
      <w:r>
        <w:rPr/>
        <w:t>3. Allow for taking “full” Exchange losses with minimum waste of BRPs</w:t>
      </w:r>
    </w:p>
    <w:p>
      <w:pPr>
        <w:pStyle w:val="Normal"/>
        <w:bidi w:val="0"/>
        <w:ind w:left="0" w:right="0" w:hanging="0"/>
        <w:jc w:val="left"/>
        <w:rPr/>
      </w:pPr>
      <w:r>
        <w:rPr/>
        <w:t>4. Allow for taking “basic” Exchange losses with minimum waste of BRPs</w:t>
      </w:r>
    </w:p>
    <w:p>
      <w:pPr>
        <w:pStyle w:val="Normal"/>
        <w:bidi w:val="0"/>
        <w:ind w:left="0" w:right="0" w:hanging="0"/>
        <w:jc w:val="left"/>
        <w:rPr/>
      </w:pPr>
      <w:r>
        <w:rPr/>
        <w:t>5. Use the minimum amount of special units such as airborne, air, naval, or armor.</w:t>
      </w:r>
    </w:p>
    <w:p>
      <w:pPr>
        <w:pStyle w:val="Normal"/>
        <w:bidi w:val="0"/>
        <w:ind w:left="0" w:right="0" w:hanging="0"/>
        <w:jc w:val="left"/>
        <w:rPr/>
      </w:pPr>
      <w:r>
        <w:rPr/>
        <w:t>For instance, in attacking a 2-3 and 1-3 in Bucharest across the river, with only 2 hexes of frontage, I chose 3 3*-4 and a 4-5, plus 15 air factors. These units are easily available, fit in the 2 hexes, and have no trouble moving there from initial setup in Bulgaria. A “full” Exchange would take all three 3*-4, a “basic” Exchange only one. 3*3+1*4=13, vs. 9 is only a 1-1 attack, so 14 more factors of D air must be added to bring this up to 27 vs. 9 or 3-1 odds. One extra D air factor is needed in case the one Rumanian can be Counteraired or tries to provide DAS, for a total of 15. Since 4 Domination cities are in air range of Bucharest, there’s no problem getting 15 factors when going after a capital. Losses from this attack would be reported as 12 BRPs, the worst case possible, even though this is only a 17.14% chance for the ground battle and 27.78% chance for the air battle, so the worst case shows up only 4.76% of the time. If average losses were reported, they would be (9*.1714+3*.1143)+3*0.2778= 2.7189 (say 3) BRPs.</w:t>
      </w:r>
    </w:p>
    <w:p>
      <w:pPr>
        <w:pStyle w:val="Normal"/>
        <w:bidi w:val="0"/>
        <w:ind w:left="0" w:right="0" w:hanging="0"/>
        <w:jc w:val="left"/>
        <w:rPr>
          <w:rFonts w:ascii="Times New Roman" w:hAnsi="Times New Roman"/>
        </w:rPr>
      </w:pPr>
      <w:r>
        <w:rPr/>
      </w:r>
    </w:p>
    <w:p>
      <w:pPr>
        <w:pStyle w:val="Normal"/>
        <w:bidi w:val="0"/>
        <w:ind w:left="0" w:right="0" w:hanging="0"/>
        <w:jc w:val="left"/>
        <w:rPr/>
      </w:pPr>
      <w:r>
        <w:rPr/>
        <w:t>The Domination is fortunate to have 1-3, 2-5, 2-6, 3-3, 3*-4, 3-6, 4-5 and 5-6 units in the Force Pool. Using them in various combinations, forces can be exactly tailored to match expected Exchange losses in a combat, and avoid waste of BRPs when replacing losses. However, the 4-5 and 2-5 armored infantry units should be preserved for Breakthrough and Exploitation attacks, not thrown into simple infantry actions. Their high replacement cost should deter the Domination player from treating Citizen Legions just like Janissaries. While it will increase the cost of mobilizing the Domination’s forces and replacing combat losses, it encourages more realistic Domination behavior.</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27"/>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hi-IN"/>
    </w:rPr>
  </w:style>
  <w:style w:type="paragraph" w:styleId="Heading1">
    <w:name w:val="Heading 1"/>
    <w:basedOn w:val="Normal"/>
    <w:next w:val="Normal"/>
    <w:qFormat/>
    <w:pPr>
      <w:keepNext w:val="true"/>
      <w:ind w:left="720" w:hanging="720"/>
    </w:pPr>
    <w:rPr>
      <w:b/>
      <w:u w:val="single"/>
    </w:rPr>
  </w:style>
  <w:style w:type="paragraph" w:styleId="Heading2">
    <w:name w:val="Heading 2"/>
    <w:basedOn w:val="Normal"/>
    <w:next w:val="Normal"/>
    <w:qFormat/>
    <w:pPr>
      <w:keepNext w:val="true"/>
      <w:spacing w:before="240" w:after="60"/>
      <w:ind w:left="1440" w:hanging="720"/>
    </w:pPr>
    <w:rPr>
      <w:rFonts w:ascii="Arial" w:hAnsi="Arial"/>
      <w:b/>
      <w:i/>
    </w:rPr>
  </w:style>
  <w:style w:type="paragraph" w:styleId="Heading3">
    <w:name w:val="Heading 3"/>
    <w:basedOn w:val="Normal"/>
    <w:next w:val="Normal"/>
    <w:qFormat/>
    <w:pPr>
      <w:keepNext w:val="true"/>
      <w:spacing w:before="240" w:after="60"/>
      <w:ind w:left="2160" w:hanging="720"/>
    </w:pPr>
    <w:rPr>
      <w:b/>
    </w:rPr>
  </w:style>
  <w:style w:type="paragraph" w:styleId="Heading4">
    <w:name w:val="Heading 4"/>
    <w:basedOn w:val="Normal"/>
    <w:next w:val="Normal"/>
    <w:qFormat/>
    <w:pPr>
      <w:keepNext w:val="true"/>
      <w:spacing w:before="240" w:after="60"/>
      <w:ind w:left="2880" w:hanging="720"/>
    </w:pPr>
    <w:rPr>
      <w:b/>
      <w:i/>
    </w:rPr>
  </w:style>
  <w:style w:type="paragraph" w:styleId="Heading5">
    <w:name w:val="Heading 5"/>
    <w:basedOn w:val="Normal"/>
    <w:next w:val="Normal"/>
    <w:qFormat/>
    <w:pPr>
      <w:spacing w:before="240" w:after="60"/>
      <w:ind w:left="3600" w:hanging="720"/>
    </w:pPr>
    <w:rPr>
      <w:rFonts w:ascii="Arial" w:hAnsi="Arial"/>
      <w:sz w:val="22"/>
    </w:rPr>
  </w:style>
  <w:style w:type="paragraph" w:styleId="Heading6">
    <w:name w:val="Heading 6"/>
    <w:basedOn w:val="Normal"/>
    <w:next w:val="Normal"/>
    <w:qFormat/>
    <w:pPr>
      <w:spacing w:before="240" w:after="60"/>
      <w:ind w:left="4320" w:hanging="720"/>
    </w:pPr>
    <w:rPr>
      <w:rFonts w:ascii="Arial" w:hAnsi="Arial"/>
      <w:i/>
      <w:sz w:val="22"/>
    </w:rPr>
  </w:style>
  <w:style w:type="paragraph" w:styleId="Heading7">
    <w:name w:val="Heading 7"/>
    <w:basedOn w:val="Normal"/>
    <w:next w:val="Normal"/>
    <w:qFormat/>
    <w:pPr>
      <w:spacing w:before="240" w:after="60"/>
      <w:ind w:left="5040" w:hanging="720"/>
    </w:pPr>
    <w:rPr>
      <w:rFonts w:ascii="Arial" w:hAnsi="Arial"/>
      <w:sz w:val="20"/>
    </w:rPr>
  </w:style>
  <w:style w:type="paragraph" w:styleId="Heading8">
    <w:name w:val="Heading 8"/>
    <w:basedOn w:val="Normal"/>
    <w:next w:val="Normal"/>
    <w:qFormat/>
    <w:pPr>
      <w:spacing w:before="240" w:after="60"/>
      <w:ind w:left="5760" w:hanging="720"/>
    </w:pPr>
    <w:rPr>
      <w:rFonts w:ascii="Arial" w:hAnsi="Arial"/>
      <w:i/>
      <w:sz w:val="20"/>
    </w:rPr>
  </w:style>
  <w:style w:type="paragraph" w:styleId="Heading9">
    <w:name w:val="Heading 9"/>
    <w:basedOn w:val="Normal"/>
    <w:next w:val="Normal"/>
    <w:qFormat/>
    <w:pPr>
      <w:spacing w:before="240" w:after="60"/>
      <w:ind w:left="6480" w:hanging="720"/>
    </w:pPr>
    <w:rPr>
      <w:rFonts w:ascii="Arial" w:hAnsi="Arial"/>
      <w:i/>
      <w:sz w:val="1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350" w:hanging="1350"/>
    </w:pPr>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pPr>
    <w:rPr>
      <w:smallCaps/>
      <w:sz w:val="20"/>
    </w:rPr>
  </w:style>
  <w:style w:type="paragraph" w:styleId="Contents3">
    <w:name w:val="TOC 3"/>
    <w:basedOn w:val="Normal"/>
    <w:next w:val="Normal"/>
    <w:pPr>
      <w:tabs>
        <w:tab w:val="clear" w:pos="720"/>
        <w:tab w:val="right" w:pos="8640" w:leader="dot"/>
      </w:tabs>
      <w:ind w:left="240" w:hanging="0"/>
    </w:pPr>
    <w:rPr>
      <w:i/>
      <w:sz w:val="20"/>
    </w:rPr>
  </w:style>
  <w:style w:type="paragraph" w:styleId="Contents4">
    <w:name w:val="TOC 4"/>
    <w:basedOn w:val="Normal"/>
    <w:next w:val="Normal"/>
    <w:pPr>
      <w:tabs>
        <w:tab w:val="clear" w:pos="720"/>
        <w:tab w:val="right" w:pos="8640" w:leader="dot"/>
      </w:tabs>
      <w:ind w:left="480" w:hanging="0"/>
    </w:pPr>
    <w:rPr>
      <w:sz w:val="18"/>
    </w:rPr>
  </w:style>
  <w:style w:type="paragraph" w:styleId="Contents5">
    <w:name w:val="TOC 5"/>
    <w:basedOn w:val="Normal"/>
    <w:next w:val="Normal"/>
    <w:pPr>
      <w:tabs>
        <w:tab w:val="clear" w:pos="720"/>
        <w:tab w:val="right" w:pos="8640" w:leader="dot"/>
      </w:tabs>
      <w:ind w:left="720" w:hanging="0"/>
    </w:pPr>
    <w:rPr>
      <w:sz w:val="18"/>
    </w:rPr>
  </w:style>
  <w:style w:type="paragraph" w:styleId="Contents6">
    <w:name w:val="TOC 6"/>
    <w:basedOn w:val="Normal"/>
    <w:next w:val="Normal"/>
    <w:pPr>
      <w:tabs>
        <w:tab w:val="clear" w:pos="720"/>
        <w:tab w:val="right" w:pos="8640" w:leader="dot"/>
      </w:tabs>
      <w:ind w:left="96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40" w:hanging="0"/>
    </w:pPr>
    <w:rPr>
      <w:sz w:val="18"/>
    </w:rPr>
  </w:style>
  <w:style w:type="paragraph" w:styleId="Contents9">
    <w:name w:val="TOC 9"/>
    <w:basedOn w:val="Normal"/>
    <w:next w:val="Normal"/>
    <w:pPr>
      <w:tabs>
        <w:tab w:val="clear" w:pos="720"/>
        <w:tab w:val="right" w:pos="8640" w:leader="dot"/>
      </w:tabs>
      <w:ind w:left="168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cover-net.net/~swcectj/page3.htm" TargetMode="External"/><Relationship Id="rId3" Type="http://schemas.openxmlformats.org/officeDocument/2006/relationships/hyperlink" Target="http://www.au.af.mil/au/database/projects/ay1997/acsc/97-0609F.pdf" TargetMode="External"/><Relationship Id="rId4" Type="http://schemas.openxmlformats.org/officeDocument/2006/relationships/hyperlink" Target="http://www.geocities.com/Area51/Corridor/2298/drakesla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19</Words>
  <Characters>267533</Characters>
  <CharactersWithSpaces>2178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37:00Z</dcterms:created>
  <dc:creator>Peter Karsanow</dc:creator>
  <dc:description/>
  <dc:language>en-US</dc:language>
  <cp:lastModifiedBy/>
  <dcterms:modified xsi:type="dcterms:W3CDTF">2001-08-31T10:37:00Z</dcterms:modified>
  <cp:revision>2</cp:revision>
  <dc:subject>Discussion for Eurasian War Scenario</dc:subject>
  <dc:title>Eurasian War Strate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sanowPJ</vt:lpwstr>
  </property>
</Properties>
</file>